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using Colorado Memory System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IN FULL BEFORE INSTALL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have a the file with a .ZIP extension, or a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please uncompress the file in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For Example, Make a directory called 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tract the files from the archive, you can now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 for DOS or WINDOWS but you must be at the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 other than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Read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the scheduler in Windows, DO NOT inst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DOS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 the Scheduler in Windows and you always hea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s, you need to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Autoexec.bat file in the roo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of Colorado Backup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back C:\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a previous version of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make a backup of it and delete the TA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 change to the directory you extracted to. For examp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 the archive to \CMS, type cd\CMS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 If you installed your Tape drive on the floppy controll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o not have any special boards. So when the Install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specify a board, just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ember if you want to use the Scheduler in Window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cheduler here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 From Program Manager or any Equivalent shell, ie- NDW, CP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on FILE, RUN, and type C:\CMS\WININST. Assum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are in \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 If you want to use Unattended Backup, check the "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r" in the box tha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 If you installed your Tape drive on the floppy controll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o not have any special boards. So when the Install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specify a board, just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 If the Colorado Group was not created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 in TROUBLESHOOTING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 In order for the Scheduler to work, generally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ny background programs. Even Screen Sa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best results, it is recommended that you hav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ffers set to 30 each in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st compatibility, Boot up your system with a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hat has a config.sys file which contains 30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nd nothing loading in th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Colorado group was not created, then you need to sh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ll running program in Windows, except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which programs are running Press CTRL-ES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ake sure you have at least 512K of memory.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PROMPT icon in the MAIN group. Type MEM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the "Largest Executable Program Size" and make su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least 512K. Rerun the WININST program again-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INSTALL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re running a shell other than Program Manager,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.INI file and change the shell to PROGMAN.EX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Tape software. Then edit the SYSTEM.INI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a format is not successful in Windows, try format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. Use the Guidelines for DOS installation/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install the Scheduler in Windows and you always hea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s, you need to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AUTOEXEC.BAT file in the roo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start of Colorado Backup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back C:\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end of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nce this program is a DOS based program, it will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T result when run in 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USE. If your mouse is not working, please check the 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line in the AUTOEXEC.BAT or CONFIG.SY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ading a mouse driver. Windows loads its own mouse driv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mouse operation in Windows is irrelevant for DO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. Usually you can use the Mouse.com that is suppli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dows 3.1 or DOS 6.0. If you cannot locate Mouse.com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find it on DISK4 of the original Windows install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Disk4 into the floppy drive and type: (Assuming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drive A:) Expand a:\mouse.co_ c:\windows\mouse.com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edit the AUTOEXEC.BAT file and include a line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 c:\windows\mous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some systems, EVEREX etc... have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You would have to contact your manufactur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or download MOUSE.ZIP from CMS BBS @303-635-06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questions please call our QICFAX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800-368-9673, or 1-303-635-15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