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KKER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Usag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rallel ports will not handle the fast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you may need to slow them down us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. To reset the parallel port code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ape (or Trakker) subdirectory. Type CD\TA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AKKER). Then to start the program, type conf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TAPE prompt (or C:\TRAKKER prompt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APE&gt;Config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ad the tape configuration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ed to select hardware configuration.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look for the question that asks,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DVANCED OPTIONS?" The next screen wi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ase note your parallel port(s) type:."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, "LPT1 Parallel Port Type: Unidirect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 into the next screen that will say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2. It will usually default to 2 for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 or a 5 for Bidirectional parallel port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you will want to test your system by slow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 usage to 0 on a Unidirectio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4 on a Bidirectional port. If it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directional port, you may want to try setting number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it will run faster. Listed below is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des by parallel por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directional     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         2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          1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s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uggestions for ERROR 194, ERRORS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3, ERROR 90 and optimizing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Make sure the power plug is all the way in the Trak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ive comes on when a tape is inse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sure the data cable is plugged into y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PT) port and not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Make sure the data cable is plugged in secu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Make sure the data cable is plugged in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"To Computer" on the Tr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ry plugging the Trakker directly into the P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arallel switch box, or any othe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If you have documentation on your parallel por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your computer system,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interrupt is set to IRQ 5 or IRQ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llel port address is set to 378h, 278h or 3B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ually enable the hardware interrup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 interrupt or set the paralle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nging jumpers on your parallel port car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ing parallel port changes through your CMOS se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 the interrupt and/or addres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able at all.  Refer to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or the documentation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f your Computer system is a PS/2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S/2s are equipped with a "processor type 2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IRQ sharing (Arbitration leve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Arbitration level is found in the CM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-Alt-Insert simultaneously at bootu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ing with the referenc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n some PS/2s the "Parallel Port Arbi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choices are 0-7 and Disabled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arallel Port Arbitration"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n some PS/2s the choices fo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itration levels are 0-7 on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bitration level cannot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kker is unable to operat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Reinstall your Trakker software. Firs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ape directory and then run th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Trakker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There is a QICFAX documen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ation of the Colorado Backup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backup for Windo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ry a different parallel port or inst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See Calling Technical  Suppor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122 and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lean boot your PC  (refer to the end of chapter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lorado Backup manual for help) to eliminat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SR in the Glossary of your Colorado Back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planation of TSR).  TSRs loa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or AUTOEXEC.BAT files can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kker operation.  If the Trakker oper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ean Boot" you can then add TSR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or AUTOEXEC.BAT files one at a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kker will not operate.  This will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ing TSR which may need to be remov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o "Clean Boot" with a floppy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use the Trakk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hange the "Concurrent disk/tape oper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etups to "N" or delete th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he parallel port usage to 0, i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increase the usage number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u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urn Off your turbo switch or, Turn On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Reinstall your Trakker software, by firs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Tape directory and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" program from your Trak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. There is a QICFA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de-installation of the Colorado Bac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Colorado backup for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If you are comfortable and understand your CMO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tings generally apply to 486DX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Verify your bus timing is set to 8-1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urn off 486 cache -- With Trakker Software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bove this can be done with the "/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f your computer is an IBM PS/2 with a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set IRQ 7 and IRQ5 to "Dedicated" in the IB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Try a different parallel port or inst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See Calling Technical Suppor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nable the hardware interrupt on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step 6 under error 19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hange the hardware interrupt on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tep 6 under error 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epeat the steps for Error 122 and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optimize backu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Use the "Optimize Time" option for com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using DOS 5.0 or above, load DOS high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ad high as many device drivers and TS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your DOS manual for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Run the software from the command line 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see your Colorado Backup manual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Use the /-p option from command lin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fil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ry turning Turbo on if it is current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et the "Sort Type" to "No Sort" in the T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Add buffers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Backup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is an estimation of the backup tim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our testing of different classes and speeds of CP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times may vary due to free memory, hard dr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hard drive optimization, data set and data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imes will usually be slower when using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fast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/Speed         Approx. MB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/12              1.5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16              2.0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0              2.5-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              3.0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              3.0-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40              4.0-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20              3.5-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25              3.8-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           3.8-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40              4.0-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50              4.0-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             4.0-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Print Dir" option with 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ly one parallel port in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and Trakker are installed on the same 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rint the tape directory from the 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can print to a text file and dump that file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fter exiting software. If you have at least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LPT1, LPT2, LPT3), then Trakker and the pr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separate parallel ports in order to prin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the Trakk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hen calling Colorado Memory Systems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303-635-1500, please hav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Computer brand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Parallel Port brand, model and wr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chip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Listing of CONFIG.SYS an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TS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DOS version and Network type and ver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Printer brand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 Trakker model (Trakker 120 or Trakker 25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(locat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kk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Detailed description of the problem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hen does the problem occur (backup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, etc.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s the problem intermittent or does i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s this a new installation, 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kker been installed and wor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 of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