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'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ngle-User Registration                 $34.95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te-License (# of Users? ____)         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