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bedded or Integrated Drive Electronics. This drive typ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ed in late 1989 and early 1990. It was soon discov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gn had a difference in timing and was very suscepti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variety of errors including data corruption, failure to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 A work-around for this timing problem was imple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il 9, 1990 release of AMI BIOS. Any machine containing an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AMI BIOS dated 1989 or earlier should be upgraded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 199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drives are designed to run with a BUS speed of 8Mhz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erate properly at any ot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 drives have a basic interface card (paddle card) tha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slot in an AT class machine and serves as a bridg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the computer. It is not a HDD controller. the actu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s are on the driv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