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j:</w:t>
        <w:tab/>
        <w:t>Representing a Many-to-Many relationship within Approa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reate a new database Participant, joining the other two (fig. above).  Now, we have the ability to have a form based upon committee with a repeating panel showing member records and vice versa.  By entering a cid on a committee-based form, we now see all the members in that particular committee.  In this case, cid 1 will have a repeating panel w/ three members: 1,2,3.   The member-based form contains a repeating panel with two records committee 1 and 4 corresponding to member 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ssigning a member to a committee involves entering the data in Participant.  Each member must have a separate record for each committee that he participates in.  Example,  committee 1 has three members 1,2,3 and member 3 is in two committees, 1 and 4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format should resolve the many-to-many relations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0-09T10:29:00Z</cp:lastPrinted>
  <cp:revision>0</cp:revision>
  <dc:subject/>
  <dc:title/>
</cp:coreProperties>
</file>