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vers" - A selection of tunes written by various peop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d into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MIX.MOD  "Spacewalk" Written by and (c) by S.Barclay and R.Ashb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k           MOD file hacked out 21-JUN-93 by 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MOD   "Right Connectionsa" by Mark Shreeve. From Electronic Sound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k           + Computer Music demo tape OCT 84,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file completed 13-JUL-93 by 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G23.MOD     "PPG2.3 Waveterm Demo", Electronics Soundmaker +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k            Music demo tape OCT 84, copyrighted. Writer not cr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or in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file completed 13-JUL-93 by 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OAT.MOD      "U-Boat" by Dr Hands, Sheffield. Won Demo of the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M March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file completed 19-JUL-93 by 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OUT.MOD   "ShockOut" by and (c) to R.Ashby and S.Barc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file completed 20-JUL-93 by 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MODS (C) 1993 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original stereo keyboard/guitar/drums version available o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 small donation and ask nicely! Produced using a Ta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/amiga/audio/music/st-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brad.ac.uk      /misc/mods/mik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.funet.fi        /pub .. somewhere abou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ver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ub/mike/ unless it gets mov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ODS were prepared using MODEDIT V3.01 ....   I hav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s if anyone wants them , soon to include a load of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from a BOSS DS-330) ,  and CASIO analog sounds (ripped from an HT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hole load of other peoples MODs too. (Mainly the wuarchiv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of *my* mods :) or a load of others,  or samples .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write a mod for *your* demo, then contact  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 Mike Brown           By *real* mail mjb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Glentworth Avenue                 before JU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or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ntry             Or even Michael.Brown on [2:258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6 2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IT - Keep the above text and this section with the MODS archiv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s credited as being the writer of a song retains copyrigh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If you want to use one of my MODS in something, all I ask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first! Tell me about it, and I will probably say "yes" :)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 ... also don't charge people money for this, except what's reason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it'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