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CAN version 1.1             Copyright (c) 1993 Dea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ODSCAN permite encontrar modulos MOD (archivos de m�sica)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 empaquetada (dentro de algun archivo) los cuales pu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 escuchados por varios 'reproductores' de MOD (play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uno de ellos ModPlay, Tracker, W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o por ejemplo el archivo CON1.PKG de 2 megas de l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 juego Star-Control) contiene 14 MOD's en su interior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DSCAN recorre el o los archivos fuentes buscando cierta secu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indica si existe o no un modulo MOD. Cada vez que encuent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, y ademas que reconozca el formato, este sera almacen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directorio destino (que se especifica en la linea de coma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DSCAN no conoce el nombre del modulo (formato DOS d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s, ej: AXELF.MOD), por lo que debe arreglarselas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ulo del tema. A continuacion dare unos ejemplos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endan como traba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ulo del modulo      Nombre con el que sera almacenado (e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ND MORE          MOREANDM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                 MAD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y.mod              FUNCKY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.alien              ALIE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-shop-BOYS          PET-SHOP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el titulo es vacio (blancos solamente), el nombre del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a MODxxx.MOD, donde xxx es un numero aleatorio entre 0 y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el archivo MOD a escribir ya se encuentra en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o, este se renombrara con los 5 primeros caracteres,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numero aleatorio (de la forma xxx).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MOD    (supongamos que este archivo ya existe en el dis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onces sera almacenado como: FUTUR567.MOD  (567 es aleator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DSCAN es facil de usar, veamos algunos 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Buscar en todos los archivos .DAT y almacenar modulos encont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irectorio \music\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CAN *.dat \music\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Buscar en archivo CON1.PKG y almacenar modulos en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CAN CON1.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Listar posibles modulos de archivo HOL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CAN HOLIC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 MODSCAN reporta algun error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hay memoria suficiente para cargar modulo en offset xxxxxx"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 cargando modulo en offset xxxxxx"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 en modulo. Offset x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debido a que posiblemente el formato del MOD sea desconoc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DSCAN fue programado por Luis Solar (yo), en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software es COKEWARE, es decir, si te gusta y te sirve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arme una Coca-Cola (heladita por favor...) (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cias a Javier Aranda por prestarme el juego Star-Control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de saque la inspiracion para este software, en este jueg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ntraba la no despreciable suma de 62 mo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ualquier comentario, errores, mejoras pueden reportarl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un BBS de Santiago a nombre de "Luis Solar". No se ace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ntarios respecto a la ortografia de este documento (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dio el KEYBSP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udo a todos los Hacker's y Musicos-MOD de Santiago (de Chil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