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2FAR Sample Converter by Mark New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simple* little program that I wrote so I could convert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samples for the Farandole Composer by Digital Infi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work on samples that are less than 64000 by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 will be in the format of a .USM sample.  I hav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FSM samples but I got tired of working on it.  I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 in case anyone has the urge to improve 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o to run the progra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2far &lt;inputfilename&gt; &lt;outp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gital Infinity for their Farandole Composer! Its Great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nks to Advanced Gravis for creating the G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