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�������   �������    </w:t>
      </w:r>
      <w:r>
        <w:rPr/>
        <w:t>Chris Jan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������  �������� ��� ��   </w:t>
      </w:r>
      <w:r>
        <w:rPr/>
        <w:t>Slu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 � � � ����  � � � ��� �</w:t>
      </w:r>
      <w:r>
        <w:rPr>
          <w:rtl w:val="true"/>
        </w:rPr>
        <w:t xml:space="preserve">ۿ  </w:t>
      </w:r>
      <w:r>
        <w:rPr/>
        <w:t>1880</w:t>
      </w:r>
      <w:r>
        <w:rPr/>
        <w:t xml:space="preserve"> Ocean Blv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 xml:space="preserve">۳�����  </w:t>
      </w:r>
      <w:r>
        <w:rPr/>
        <w:t>Coos Bay, OR  97420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������ ���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</w:t>
      </w:r>
      <w:r>
        <w:rPr/>
        <w:t>FidoNet 1:356/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atile DOS Text Mode Sound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provides services for playing many different digital mus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veral different output devices. QP uses the VangeliS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graciously provided by Juan Carlos Ar�valo and company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n play ProTracker 31 voice .MOD files ('FLT4' and 'M.K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15 voice .MOD files, Triton Fast Tracker 6 or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, Grave Program .WOW, Oktalizer .OKT, Scream Tracker 2.x .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3.0 beta .S2M, Scream Tracker 3.0 .S3M, and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9 files. I have added support for the Play Sample Fr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ixed some .STM loader code, cleaned up code, and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Retrigger N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requires a VESA-compatible SVGA card capable of producing 132x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r better. If your card isn't VESA compatible (QP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quickly), the VESA commitee does provide a disk of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deo cards. Try to get ahold of the drivers on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racker/SoundTracker commands that QP cannot suppor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, Gliss Control, Vibrato Control, Fine Tune (and instrumen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values), Jump Loop (internal pattern jump), Tremol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 Note, Note Cut, Note Delay, Pattern Delay, and Funk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oop). Don't worry, though, the list of commands sup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covers more than 98% of all existing .MOD files. (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supported commands are displayed in the Command pa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not executed.) There are many unknown Scream 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 am currently in correspondence with Future Crew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mplement more commands. Most .S3M and .S2M files pla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xcept for "World of Plastic" witch apparently has som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hift and note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is still known to crash on slower computers using Polled modes.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using Sound Blaster cards) work VERY well at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Shown below is a table of mixing speeds known to wor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i.e., I have tested these configurations myse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                           Mix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/40 EMM386 Sound Blaster DMA               2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/40 EMM386 Polled Modes                    16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/20 HIMEM Polled Modes                     1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/33 EMM386 Sound Blaster 16 DMA            44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the "power user". If you are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hen this program might not for you. If you th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n this program may become one of your bett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 program, study the help screen ('JS /?'),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documentation availab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is a constantly expanding project (now, if only the EXE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!), and I have several plans for future upgrad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ifty ideas, send them with your registration, or mail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n Over:   One of those all powerful influences in our area--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ght me my first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gill:    Sysop of The College BBS and general wonderfu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: For creating the wonderful VangeliSTrack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ssentially placing them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Williamson: For having a video card that didn't sup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modes as mine--causing me to write i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e Bellard: For his wonderful LZEXE program, and especially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s to us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European Demo Dudes: I'd like to know you personal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(nudge, nudge)--keep those cool program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took the time to read this (w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YOU THE REGISTERED USERS (without whom I might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actually, without whom I appear to be writing th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have a license to use this program for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executable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lugSoft (see below). You also have a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e program freely as long as the package is sha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no more than $10 is ever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 and Chris Jantzen disclaim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ice and easy, so PLEASE DON'T SKIP OVER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just send me a letter very clearly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and the current version you are using. That's i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nice if you wrote about how the wheather is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, how much you like the program, new features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program, and other nice things. You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the program, but if you want to know what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a self-addressed stamped envelope along with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in a commercial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nvironment, I would like to restate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this program does on your machine (althoug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if it doesn't seem to work right). I would also lik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with your letter you send some information, broch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company/department/institution does. I cannot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 with special paperwork (such as P.O.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although I don't actually ask for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on't actually really receive an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You will, however, feel good about yourself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SASE with your letter, I'll send some some heartfel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joy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version less than 3.0, then Q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itself (and it's internal overlay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has such). QP will look in the PATH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and then try the QP environment variable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's path using the environment variable, type SET QP=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if C:\UTILS\ is where you keep QP)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QP for C:\UTILS\ above. (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doesn't harm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rouble running QP on a 386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386 to anything (e.g., SET NO386=Y) to disa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(For example, it is known that older versions of QE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32-bit registers and cause irregular program behavio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trouble running it on a non-386, you may also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386 instructions, just in case the CPU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CPU is an 80386 (for some strang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, trademarks, and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grams other than QP and other Slug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respective copyright, trademark, or patent noti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construed as challenges to such programs'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/or patent stat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