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Audio Spectrum ST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Audio State Selector, herein referred to as PAS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d under the Shareware concept and it is not free. The progra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The program package or archive is not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after April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written permission of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ackage may be placed on ANY BBS grante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PAS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is PAS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TATE is designed to fill in one of the holes left be MediaVi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. This program will either save or resto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ProAudio Spectrum 16. An list of these sett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nternal Mix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xternal Audio (CD-RO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nternal CD-ROM Aud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icro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oss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a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Volu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Volu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Sou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is version of PASSTAT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A Proaudio Spectrum 16. [It is presently unknow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ll work with other PAS bo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at is in the PASSTAT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.TXT - A list of current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.P16 - The startup defaults of my PAS16 using 1.45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A short, simple discription of PAS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.P16 - My general set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TATE.DOC -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TATE.EXE - The actual heart of the PASSTATE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- The registration form for PAS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w do I use PAS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run by the simply typing PASSTATE at the 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ATE can be run in a combination of ways. 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TATE [-R|-S]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re is a FULL interactive mode by simply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. You will then be prompted on whether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or Abort. Enter either a R or S or you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the filename you wish to 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filename and press Enter. You may include PATH de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as you typed it. If it does not find the setting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with an error message. Otherwise, the program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restor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PASSTATE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peration. If you confirm, PASSTATE will then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th the same name exists. If it determines tha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PASSTATE will ask you to verify replacement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 -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to restore or save respectivel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PROAUDIO/DEFAULT.P16. Then the program will only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now be noted that PASSTATE will cease to function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, 1994. The only way to avoid this problem will b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SSTATE. Why have I done this? See "Miscellaneous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scellaneous Information and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ull-Time College Student, I hope one day to graduate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gger and better things, such as good Electrical Engineering job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graduation date is now May of 1994. Since this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I do not want it to become "Abandoned Shareware".  I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94, you read this Document after just downloading th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 replacement and ask the SYSOP of the sit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ckage.  Please note that the SYSOP will have litt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ll expire and cease to function on May 1, 1994. If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 will attempt to get the SYSOP a new version of the package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. If all else fails, I plan to keep an America OnLi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ery long while. You can contact me there for sure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for more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PASSTATE. If you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some ideas, please do not hesitate to contact me persona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lose contact with my users, I hope to expand PASSTAT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nd versatile tool for you,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5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. Registering PASSTATE will get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re efficient, latest version of PAS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Quiet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mooth tran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ist of the all PAS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problems, or just want to tal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ave numerous Electronic Mail, E-Mail, address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try the following 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merica Online account my USERID is ZIT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-mail accounts like CompuServe, MCImail, FidoNet, ec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way to mail out to INTERNET addresses.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y mail 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of cours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audio Spectrum is a trademark of MediaV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MediaVision for their PAS-SDK,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ject would not have be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issa Zitterkopf for her help and patience.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't leave the wife out 8-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e Zehnder as one of my better/old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