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TAL Tracker  (C) 1993 Synapse &amp; WildC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i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Quickie Introduc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our newest Gravis UltraSound multi-channel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It has been written from scratch and contains no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, other than the usual note tables and such-like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playback (from the usual MOD track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oroughly optimized for optimal GUS playback quality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clude in the official release were left out (alth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implemented). We felt since we did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t right now, we might as well let oth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, till we enha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effects may not have been implemented yet. H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it for the time be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ur time is freed up, we plan on adding all effects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KT, MED, STM, S3M, FAR, UL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 MultiMedia GS Singapore (6:600/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286/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taking their time to blast their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METAL beta code, as well as acting as guinea pi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e 19? ). Don't rip off other people's music cod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dedicated to all GUS users worldwid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