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ual Module Player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1993 Psychic P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, that is, you may distribute it freely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harge any fee for it.  If you have any comments (gripes?)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email me at g92m3062@alpha.ru.ac.za (I may even fix some thing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rom the 14th of June I'll be on holiday, so I might not be able to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your letters until the 18th of July (when I get back to univers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might pop in during my holiday and try and catch up, but I can't 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PC was written as a front end for the Dual Module Player ((C) 1992, 1993 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s).  DMPC was coded just before I had to write an examination,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miracles (not big ones anyway).  It was designed to be small and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big and flashy.  Hopefully this will make using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DMP (An excellent product!)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 If this program does anything that is antisocial to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y, stuf happens.... and I'm not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 DMPC only reads the first 200 music files in the directory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more than 200 music files in a directory... sorry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get clipped off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: Up and down scroll through the list of m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will play the mod you are currently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will tag/untag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tags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 untags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delet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plays all tagged files in order or if there are no tagged fil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play the file you are currently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does the same as P except that it specifies random selection (-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and R specify -l so that the mods don't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ove faster up and down the list you can use PG UP/PG DN or HOME/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 mouse, moving the mouse up and down will do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and down arrow keys.  The left button emulates P and the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ulate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PC has a config file (DMPC.CFG) for the command-line switches t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hen loading DMP.  The format of the config is pretty easy to underst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just a single line with the DMP switches on it.  Any lines bu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gnored.  If DMPC can't find DMPC.CFG in the path or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ake -p42 -c6 (PC SPEAKER!! &lt;--- Yech!) as default.  DMP must als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or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f you shell out to DOS from DMP, make sure that you ar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as your music files when you exit. (I don't re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list when returning from DMP 'cause of spe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stop reading this dumb DOC and go and play some music! *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4 : Mous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 : Support for 669, AMF and S3M added, sequential tagging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 : Fixed a few bugs in previous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 : Added HOME/END, PAGE UP/DOWN, elementary tagging, multiple 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without random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 : Orig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/ARJ/LHA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n think of anything else you want to see in future release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 me some email at the addres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