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MP Control Center v1.2 Documentation           9/2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make this short and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is program because I love the Dual Module Player (DMP)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 Chrons and the Protected Module Player(PMP) written by Jussi Lahdenni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to Chrons.  In my opinion, they are the best .MOD players in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play .669, .S3M, .STM, and .NST files, as well as some othe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They support practically every sound card and have incredi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  The only main difference between the two is that PMP uses XM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 uses EMS.  Anyway, these programs are lacking in only one item: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hell where you can select files.  I have seen a couple of other DMP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I didn't like them, so I made my own.  Personally I think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job, and I think you'll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cc &lt;/NE&gt; &lt;/?&gt; &lt;directory to begin 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ptions are necessary.  Don't type the &lt; and the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E stands for NO EMS.  Otherwise the program will attempt to use 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file if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gives a very smal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progra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lay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delete current file or remove highlighted subdirectory if it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enam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opy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mov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log onto n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change filespec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= tag current file and advanc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= change directory (if highlight bar is on 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 = tag or unta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= delete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= copy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 = move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P = play all tagged file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 = play all tagged files in 1 x 1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 put this option in because occasionally, DMP and PMP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s if there are a lot of files in memory.  1 x 1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ay a file, wait a moment and give you a chance to abo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ting ESC, and then move onto the next file, elimina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= quit DMP Contro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F1 - F9 = choose 1 of the up to 9 configuration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sen in the DMPCC.CF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dmpcc.cfg MUST exist in the same directory as the dmpcc.exe file,</w:t>
      </w:r>
    </w:p>
    <w:p>
      <w:pPr>
        <w:pStyle w:val="PreformattedText"/>
        <w:bidi w:val="0"/>
        <w:jc w:val="left"/>
        <w:rPr/>
      </w:pPr>
      <w:r>
        <w:rPr/>
        <w:t>and it must contain at least one useable configuration line.  You can have</w:t>
      </w:r>
    </w:p>
    <w:p>
      <w:pPr>
        <w:pStyle w:val="PreformattedText"/>
        <w:bidi w:val="0"/>
        <w:jc w:val="left"/>
        <w:rPr/>
      </w:pPr>
      <w:r>
        <w:rPr/>
        <w:t xml:space="preserve">up to 9 configurations in this file.  Lines starting with ; or { or a space </w:t>
      </w:r>
    </w:p>
    <w:p>
      <w:pPr>
        <w:pStyle w:val="PreformattedText"/>
        <w:bidi w:val="0"/>
        <w:jc w:val="left"/>
        <w:rPr/>
      </w:pPr>
      <w:r>
        <w:rPr/>
        <w:t xml:space="preserve">will be ignored.  On each line, put an executable file followed by it's </w:t>
      </w:r>
    </w:p>
    <w:p>
      <w:pPr>
        <w:pStyle w:val="PreformattedText"/>
        <w:bidi w:val="0"/>
        <w:jc w:val="left"/>
        <w:rPr/>
      </w:pPr>
      <w:r>
        <w:rPr/>
        <w:t xml:space="preserve">command-line parameters.  I have provided 2 examples in this file already.  </w:t>
      </w:r>
    </w:p>
    <w:p>
      <w:pPr>
        <w:pStyle w:val="PreformattedText"/>
        <w:bidi w:val="0"/>
        <w:jc w:val="left"/>
        <w:rPr/>
      </w:pPr>
      <w:r>
        <w:rPr/>
        <w:t xml:space="preserve">If you wish, you can specify the default filespec mask for DMP Control Center </w:t>
      </w:r>
    </w:p>
    <w:p>
      <w:pPr>
        <w:pStyle w:val="PreformattedText"/>
        <w:bidi w:val="0"/>
        <w:jc w:val="left"/>
        <w:rPr/>
      </w:pPr>
      <w:r>
        <w:rPr/>
        <w:t xml:space="preserve">in the configuration file as well.  The line must start wi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_FILE_MASK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ed immediately by the filespec you desir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_file_mask=*.mod   OR   default_FILE_mask=song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capitalization does not matter.  Put as many of these default</w:t>
      </w:r>
    </w:p>
    <w:p>
      <w:pPr>
        <w:pStyle w:val="PreformattedText"/>
        <w:bidi w:val="0"/>
        <w:jc w:val="left"/>
        <w:rPr/>
      </w:pPr>
      <w:r>
        <w:rPr/>
        <w:t>filespec lines as you wish;  the last line will overrule any previous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Notes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 not have to be in the directory of dmpcc.exe to run the program.  The</w:t>
      </w:r>
    </w:p>
    <w:p>
      <w:pPr>
        <w:pStyle w:val="PreformattedText"/>
        <w:bidi w:val="0"/>
        <w:jc w:val="left"/>
        <w:rPr/>
      </w:pPr>
      <w:r>
        <w:rPr/>
        <w:t>file dmpcc.ovr must be in the same directory as dmpcc.exe and dmpcc.cfg.  The</w:t>
      </w:r>
    </w:p>
    <w:p>
      <w:pPr>
        <w:pStyle w:val="PreformattedText"/>
        <w:bidi w:val="0"/>
        <w:jc w:val="left"/>
        <w:rPr/>
      </w:pPr>
      <w:r>
        <w:rPr/>
        <w:t>maximum number of files that DMP Control Center can read in one directory is</w:t>
      </w:r>
    </w:p>
    <w:p>
      <w:pPr>
        <w:pStyle w:val="PreformattedText"/>
        <w:bidi w:val="0"/>
        <w:jc w:val="left"/>
        <w:rPr/>
      </w:pPr>
      <w:r>
        <w:rPr/>
        <w:t>1400.  Any files beyond this amount will be ignored.  This shouldn't be too</w:t>
      </w:r>
    </w:p>
    <w:p>
      <w:pPr>
        <w:pStyle w:val="PreformattedText"/>
        <w:bidi w:val="0"/>
        <w:jc w:val="left"/>
        <w:rPr/>
      </w:pPr>
      <w:r>
        <w:rPr/>
        <w:t>much of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bug I am aware of is that if a directory is hidden or read-only,</w:t>
      </w:r>
    </w:p>
    <w:p>
      <w:pPr>
        <w:pStyle w:val="PreformattedText"/>
        <w:bidi w:val="0"/>
        <w:jc w:val="left"/>
        <w:rPr/>
      </w:pPr>
      <w:r>
        <w:rPr/>
        <w:t>DMP Control Center will read it as a normal file.  I tried to get this to</w:t>
      </w:r>
    </w:p>
    <w:p>
      <w:pPr>
        <w:pStyle w:val="PreformattedText"/>
        <w:bidi w:val="0"/>
        <w:jc w:val="left"/>
        <w:rPr/>
      </w:pPr>
      <w:r>
        <w:rPr/>
        <w:t>work right, but I haven't figured it out yet.  It's not worth delaying the</w:t>
      </w:r>
    </w:p>
    <w:p>
      <w:pPr>
        <w:pStyle w:val="PreformattedText"/>
        <w:bidi w:val="0"/>
        <w:jc w:val="left"/>
        <w:rPr/>
      </w:pPr>
      <w:r>
        <w:rPr/>
        <w:t>release of this program.  If and when I figure it out, I'll put out a new</w:t>
      </w:r>
    </w:p>
    <w:p>
      <w:pPr>
        <w:pStyle w:val="PreformattedText"/>
        <w:bidi w:val="0"/>
        <w:jc w:val="left"/>
        <w:rPr/>
      </w:pPr>
      <w:r>
        <w:rPr/>
        <w:t>version along with any other fixes.  If you can help me on this, please</w:t>
      </w:r>
    </w:p>
    <w:p>
      <w:pPr>
        <w:pStyle w:val="PreformattedText"/>
        <w:bidi w:val="0"/>
        <w:jc w:val="left"/>
        <w:rPr/>
      </w:pPr>
      <w:r>
        <w:rPr/>
        <w:t>leave me some email at my Internet address(below)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I Can Be Reached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report ANY bugs, problems, suggestions, compliments, etc... to my </w:t>
      </w:r>
    </w:p>
    <w:p>
      <w:pPr>
        <w:pStyle w:val="PreformattedText"/>
        <w:bidi w:val="0"/>
        <w:jc w:val="left"/>
        <w:rPr/>
      </w:pPr>
      <w:r>
        <w:rPr/>
        <w:t>Internet email address:  klenk@cs.odu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free, but of course I'll take all your money if you want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s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2  9-22-93  : Well, I feel like an idiot for releasing 3 versions so clo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gether, but what can you do...  Anyway, I recieved 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uggestion to increase the maximum number of files tha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MPCC can handle.  It used to be 450.  It is now 1400. 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hould really be enough for anyone.  If you have more th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400 mods, let me know.  Now you can use a semicolon (;)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 'remark' indicator in the config file as well as a { or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pace.  Fixed a bug with trying to copy or move a file to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rive that had insufficient space.  Also:  DMPCC now onl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es up 1k of memory.  (Just kidd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1  9-20-93  : Found a bug in the move and copy procedures, where i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er tried to copy or move a file(s) to the same director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file would be reduced to 0 bytes. 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  9-14-93  : First public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