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ٰ��������������������������������������������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ٰ�����������������������������������������������</w:t>
      </w:r>
      <w:r>
        <w:rPr/>
        <w:t>Ŀ���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Ĵ  Dual Module Player Companion  ����� 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¿�����������������������������������������������������</w:t>
      </w:r>
      <w:r>
        <w:rPr/>
        <w:t>۲���������������</w:t>
      </w:r>
      <w:r>
        <w:rPr/>
        <w:t>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¿���������������������������������������������</w:t>
      </w:r>
      <w:r>
        <w:rPr/>
        <w:t>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</w:t>
      </w:r>
      <w:r>
        <w:rPr/>
        <w:t>Version 1.90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 1993 Psychic P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Introduction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CARDWARE/SMILEWARE, that is, you may distribute it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charge any fee for it and if you want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postcard of your hometown (or a letter with a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MPC was written as a front end for the Dual Module Player ((C) 1992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Chrons).  DMPC was originally coded just before I had to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so don't expect miracles (not big ones anyway)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mall and fast rather than big and flashy, and with with the lo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 it's now small, fast and flashy!  Hopefully this will mak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DMP (An excellent product!)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stuff: If this program does anything that is antisocia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, hey, shit happens....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Features  � 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s: MOD, STM, AMF, S3M, 669, NST, VOC, WAV and S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the directory much faster than ModPlay v2.19b ((C) Mark C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up to 1000 music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/plays music files from inside ARJ, LHA/LZH, ZIP, LIMIT and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ay a list of files sequentially or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can use DMP or PMP (and almost any other player... but who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nything but the be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lection window accomodates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witch between 25 and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ad/Save tagg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ange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file find with partial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ract to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cognises Amiga style MOD.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 files/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ultiple confi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mat inclusion 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mand-line starting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ample preview &amp; ripper for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Keys  � �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scroll through the list o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ill play the file you are currently on OR chang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ed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ill tag/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un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dele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plays all tagged files in order or if there are no tagged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t lik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does the same as P except that it specifies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Save current tagged selectio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Load a tag selection from file (clears previous tagged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-read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Switch line mode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Find a music fi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Display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.0 Select config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Change to directory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Go into the sample ripper/pre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move faster up and down the list you can use PG UP/PG DN or HOME/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nd R specify -l so that the mods don't loop.  When your tagg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rchived files, DMPC will de-archive and play them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isk space reasons) randomly or sequentially.  If DMPC i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lay then pressing N in DMP will not take you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ion (for obvious reasons) but if you press ESC it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ile.  Press ESC twice in fast succession if you want to quit a DM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selection (and I mean 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ing V will try to switch your screen from 25 to 43/50 line mod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25 line mode) or from 43/50 to 25 line mode (if you are in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mouse, moving the mouse up and down will do the same a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.  The left button emulates P and the right button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Sample Ripper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ripper you have a new set of functions mapped to the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ursor keys to move to the different sampl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samples, try and use a DAC, because the samples sound really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C Speaker.... (And if someone can show me how to pump data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B DAC, I'll add SB support...).  You can only preview up to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a sample is bigger than 64k, you'll only hear up to the 64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per, however, can rip the samples even if they're bigger than 64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re saved in the FastTracker (by MrH of Triton) format (i.e.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&amp; Length are coded into the date of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s:  RIPPER_DIR is the directory where you want DMPC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PORT is the port that DMPC will play the sampl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the routine works for DACs &amp; the PC Speak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get it to play on some other card, please emai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Play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Rip a sample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8  Change tempo/frequency of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Go back to DMP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ripper ONLY SUPPORTS MOD files, I'm working on the S3M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, but don't hold your breath... I need format spec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me the specs for 669, AMF, S3M etc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figuration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has a config file (DMPC.CFG) for the command-line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oading DMP.  The format of the config has changed (fo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the previous versions of DMPC.  It now can have multip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 and follows the MS Windows (TM) (yech!) INI type format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now defaulted for ease of use.  See the example config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ustration of the new format.  The device name can be up to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options and player definitions can be up to 40 characters lon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mask is a list of characters that represent the different for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MOD    S = STM    N = NST    6 = 669    V =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= WAV    3 = S3M    D = SND    F = A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 (between the &lt;--- ---&gt;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BEGINNING OF CONFIG FI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MP directory, defaults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IR=C: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PORT=$3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oundBl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ndBla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%S is optional unless you need the music file name before or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g. OPTIONS=/i /m:%S /s: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or something in that v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-p220 -i5 -d1 -q -8 -l -c1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D, STM, NST, 669, S3M,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=MSN63F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ayer defaults to D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etup for a MONO DAC on port 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no D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-p3BC -c6 -q -8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=MSN6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odpl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play 2.19b]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mask defaults to M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=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END OF CONFIG FI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ill search the path for ARJ.EXE, LHA.EXE, PKUNZIP.EXE (or UNZIP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(or ZIP.EXE), LIMIT.EXE, SQZ.EXE, DMP.EXE and DMPC.CFG,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MPC.CFG in the path, current directory or the directory where DMPC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it will take -p42 -c6 (PC SPEAKER!! &lt;--- Yech!) and DM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f ARJ.EXE cannot be found (using the same search techniqu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C.CFG), DMPC will not search ARJ files for music files (similarly for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LIMIT and SQZ).  When a file occurs decompressed and in archiv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file is shown in the list of availab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mitations: If you don't have EMS  (preferably EMS)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omething I would find hard to believe on a 386!), DMP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wl when you try to play anything 'cause it will b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k. DMPC will not work on Hercul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Now stop reading this dumb DOC and go and play some music! *8)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hanks to 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o Chrons for writing DMP/PMP (ask him about DS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Jung for the tech info about ARJ files in UNARJ2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Wagner for his PD swap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yne Breetzke for his advice and positive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yan Kilian for helping me get DMPC from just an idea into such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not to mention helping with the code some of the ti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ry Freeman for various helpfu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nd (K. Sunley) for designing a really cool ANSI screen for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 Adler for sending me the ZIP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ni Nikkanen for becoming a registered DMPC user... 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people who have responded so positively (and negatively?) to DM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 friends on IRC for suggesting new features &amp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reware (Ashton Mills) for making this doc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iel Nicholson for giving me ideas on how to implement the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ngelisTeam's Tracker source... I learnt some thing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o do  � 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other archivers you want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ve me something to do here... I've totally run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can think of anything else you want to see in future releas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me some email at the addres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ew Versions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sun.ac.za   under: /pub/msdos/audio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uwp.edu     under: /pub/incoming/modplayers OR 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wustl.edu   under; /pub/msdos_uploads/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tact moi at  � 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lm@alpha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meier@sunbird.ru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DMPC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d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Jas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ho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