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file are the TSLCDR.SYS SCSI driver for PAS Card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SCDEX.EXE version 2.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f you are using DOS 6.0, then the MSCDEX that you need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DOS directory. ( ver 2.2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oth file to the directory where your sound driv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se drivers, add to your config.sys the following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make sure it is somewhere AFTER the MVSOUND.SYS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&lt;path to sound drivers&gt;\TSLCDR.SYS /D:MV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for a PAS 16 car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;\proaudio\TSLCDR.SYS /D:MV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 add the following line as the very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lt;path to sound drivers&gt;\MSCDEX.EXE /D:MVCD001 /M: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oaudio\MSCDEX.EXE /D:MVCD001 /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S 6.0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SCDEX.EXE /D:MVCD001 /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SLCDR.SYS - /R = reset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:n (1-3) Seek parameter 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DEX.EXE - /E - uses expanded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:X - forces the drive letter to the value X (A-Z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- displays memory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:XX  parameter is for the number of 2K buffers allocated -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creases the amount of memory used by 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