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.doc - documentation for COLOR - Copyright 1987-1993 TDR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nges the color of DOS's text screen. 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monitors.  Color works by directly modify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GA/EGA/VGA display card.  So it won't work if ANSI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olor -[fb]colorname        Changes foregr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nam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:  b&amp;f:                   foregroun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blue     green  cyan         gray   lblue     lgreen    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magenta  brown  white        lred   lmagenta  yellow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-flwhite -bblue       - bright white foreground,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-flgreen -bblack      - bright green foreground,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