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Y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gline Displa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TAG-D.EXE - Display Taglines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TAG-S.EXE - SABER Menu Add-in tagline dis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CNV.EXE  - Utility to convert text files into MAY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TAG.DAT   - The data file used by the ma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TAG.TXT   - An ASCII text file with the original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1993 by Grant Warken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 MAYTAG-D [/H] or MAYTAG-S [/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CNV  [/H] inputfile.txt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:  I originally wrote this program as an add-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ber Software Corporation's SABER MENU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. Its purpose is to modify Saber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on a random basis.  I also choos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OS vers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reqs: IBM Compatible AT/386/486 running 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ry, I do not support the XT class of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86/8088 CPU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Name:   MAYTAG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cia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TAG-D and FILECNV are stand alon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TAG-S requires SABER MENU from Sa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YTAG 1.2                                     - 2 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programs are provided AS  IS. Grant Warkentin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RANTY  OF  ANY  KIND,  EXPRESSED  OR 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ire and exclusive liability and  remedy f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mited  Warranty shall  be limited  to replace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ective diskette(s) or documentation and shall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extend  to any claim  for or  right to recover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s, including but not limited to, loss of profit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use  of   the  software,  or  special,   incidenta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equential damages or other similar claims, even if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kentin has  been specifically advised 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such damages. In no  event will Grant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s to you or any other person  ever exceed the l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ed list price or actual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T WARKENTI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  OR IMPLIED,  INCLUDING  BUT  NOT  LIMITED  TO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IED  WARRANTY OF  MERCHANTABILITY AND/OR  FITNESS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MAYTAG programs  are  distributed as  free,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    What this  means  is  that  you can  us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for as long as you like without cost or 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you cannot do is to sell this software or make a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of  it (except as  described below) without 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TAG-S.EXE,  MAYTAG-D.EXE, and  FILECNV.EXE  are the 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ty  of Grant Warkentin.   The Quotes 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iles are,  to the best of my knowledge, 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main.  These programs may be freely copied and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dividual parties.  They may be posted on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 (BBS)  for electronic  access as long  as NO 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d  for   its  distribution  except  for   privat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s  that charge  a  regular user  subscription 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 information  services  such  as Compuserve  (C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ie, and  others are authorized  to post this  produ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ber access.   The MAYTAG Programs may 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diskette by users groups which do not charge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inal fee  ($5) to cover  the costs of distribution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to  these policies  must be made  in writing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YTAG 1.2                                     - 3 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ce this program is a freebie, I'm not go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guarantees here with respect to bug fix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ical support.  Having said that, I do li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to be as bug-free as possible, so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 any problems which you run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c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ie                  G.Warkentin (See 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               G.WARKENTIN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Solutions BBS  (403) 299-9900 300-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403) 299-9912 9600 - 16.8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User ID#    75020,3645  (See Not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                   407, 315 - 9A St.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lgary, Alberta  T2N 1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hone              (403) 283-1553 (before 10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m Mountain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bove are roughly in order of preference (i.e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ly I'm likely to see your message an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pond).  I check GEnie and Logical Solutions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ek. I am on COMPUSERV only once every couple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ore or 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contacting me via GEnie or Compuserve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ail system since I do not regularly monit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SIG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0     Why MAYTA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wrote this  program in  the month  of May and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t  to display  Taglines.   This program  is similar 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-of-the-Day type programs but it  is limited to 7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1 lin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ose who  don't know, taglines are appended 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messages seen  in the  message bases  of many  IBM  bas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  Most  taglines are limited to 52 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rogram will  display  taglines that  are 78 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originally wrote  this program as an  add-in to S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rporation's SABER MENU (r)(c) program.  I needed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modify  the  message  area  in  Saber  Menu.     Maytag-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s  this task.  I also  decided (later)  to make 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e program so people who do not run Saber  Men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efit from these  words of wisdom.  (Thank GOD for 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 direct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YTAG 1.2                                     - 4 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0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, copy  the files to  an appropriat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your hard drive.  Saber Menu users  must put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ber Menu  directory (Saber's  default name  is NETUTILS)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MAYTAG-D, or  MAYTAG-S.  That's all  there is to it.   (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quit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0    MAYTA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 file  can go in any directory  b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MAYTAG.DAT should  be  able  to be  located  via your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in  the  autoexec.bat  file.    Execution speed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 if  the executable and  the data file  are in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(It only  makes  a  couple  hundredths  of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ut speed is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***** DR DOS 6 USER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 use the PROMPT  command to have the  MAYTA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every time  a DOS prompt is displayed  (external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).  Enter the following in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PEXEC=C:\sub-dir\MAYTA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$X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$X parameter  does not  print.   It just  point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named PEXEC.  DR DOS 6 will 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d by  PEXEC each  time a dos  prompt is  displayed. (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o see Microsoft's DOS-6 do that!) )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    MAYTAG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is the  Saber Menu  version of  MAYTAG. 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he  message line of Saber Menu at  random.  I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re-writing a file called  SABER.MSG.  The files MAYTAG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TAG.DAT must be copied  to your Saber Menu sub-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o modify the batch file that runs Saber Menu (men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aber.bat or m.bat).  If you choose, you can run MAYTAG-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OS promp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 Directory rights &amp; security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Netware  version  3.11 you  must  assign your  us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rights to the Saber Menu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, Filescan, Write, Erase,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are excessive rights you say? Please read on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YTAG 1.2                                     - 5 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event  your users  from modifying  your menu 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all the files to  READ ONLY status (except SABER.MSG)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have not  granted the  Modify right,  your setting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.  The best way to flag all  the files Read Only i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that calls Saber Edit or another edito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BERSR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* RW           ;Give the files a read writ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 SABER1.SRC   ;Call an editor to modify the menu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DAT SABER1.SRC ;Compile the edit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SE               ;Pause to read compil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* RO S         ;Make all files read only and Shar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SABER.MSG RW S ;Make SABER.MSG Read/Write and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commend  adding  the Shareable  attribute as  it provid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 measure   of  protection  against  any   possible 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lation errors.  I have included code in the program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ing violations and the program execution time is 1/2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ess. File access takes about  .22 seconds maximum (MAYTA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0.1 seconds and SABER.MSG = 0.200 seconds). Also, do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s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0    FILE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converts  a text file into MAYTAG 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 (text) should be a plain ASCII text file and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terminated by a  carriage return - line feed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extended  ASCII characters are  allowed in the file 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e the supplied MAYTAG.TXT file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choose to  go  with a  special file  format  in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the speed of the program.  With a text fil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ime was  about two seconds  on a 386/40.   A slower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k longer than  two seconds to run.   I have decreased 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to less  than 1/2  a second  with the special 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ime does  not change significantly, if at all,  on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to convert a text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CNV in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 appends new quotes  to the end of 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TAG.DA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building the quote  file is accomplished by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CNV infile.txt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starts a new MAYTAG.DA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with  the  display utilities,  you  can  obtain  hel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CNV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YTAG 1.2                                     - 6 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0     Technical and Acknowled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TAG-D,  MAYTAG-S,  and  FILECNV were  writte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  Pascal version  7.01,  Turbo  Debugger  3.2,  and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ler  3.2.   I had  some help with  the in-line  assembler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from the SID utility (Symbolic Instruction Debugg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)  in  DR DOS  6.   The  hardware environment  is a  Heintz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ty  386 running at 40  Mhz (Long live AMD!  :] ) with an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.  I run OS/2 2.01 (hopefully soon to be OS/2 2.1) and D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fo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ber  Menu  is  a registered  trademark  of  Sa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 makers of  the BEST little menu package  in Texa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here else).  They can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ber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llas, TX  75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les: (800) 338-8754 or (214) 361-8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are  and DR DOS are registered trademarks of Novel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ovo,  Utah.  MS-DOS  is a registered trademark 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 in Redmond, Washington.  The Far Side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 of Garry La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, but  certainly not  least, thanks  to  my good 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yce  Hansen for  allowing me  full access to  his network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test this program and for putting up with my interru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ly requests, and The Far Side ob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0     Other Programs from Grant Warkent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...  (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kay, there is an  electronic resume in progress. 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seeking  a position as  a Network  Administrator or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echn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0    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ta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. 0.01  Started coding 1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. 0.1   Speed concerns required a special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ed code to accommodate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CNV.exe was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. 1.0   Added code to generate a DOS 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. 1.1   Added PATH searching f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ed error repor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ed code to support network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. 1.2   Fixed DR DOS PROMPT $X printing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YTAG 1.2                                     - 7 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0     Plans for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 plans for  these  programs  are  dependent  on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.  I do  not want to issue a version that  will run on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,  but  I  will upon  request.    If  an XT  ver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, please  send  $10 and  disk  size requiremen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below to cover  the cost of shipping.  Any  bug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 will be performed on  an as reported basi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ny comments, suggestions,  complaints, donations, or fl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c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ie                  G.Warken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              G.WARKENTIN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ical Solutions BBS  (403) 299-9900 300-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403) 299-9912 9600 - 16.8K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 User ID#    75020,36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                   407, 315 - 9A St.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algary, Alberta  T2N 1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phone              (403) 283-1553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0:30pm Mountain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