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   MM   IIIIII    CCCC   RRRRRR    OOO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M MMM     II     CC  CC  RR   RR  OO   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MMMMM     II    CC       RR   RR  OO   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 M MM     II    CC       RRRRRR   OO   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   MM     II    CC       RR RR    OO   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   MM     II     CC  CC  RR  RR   OO   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   MM   IIIIII    CCCC   RR   RR   OOO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   MM    AAA    PPPPPP   PPPPPP   EEEEEEE  RRRR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M MMM   AA AA    PP  PP   PP  PP   EE   E  RR  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MMMMM  AA   AA   PP  PP   PP  PP   EE E    RR  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 M MM  AA   AA   PPPPP    PPPPP    EEEE    RRRR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   MM  AAAAAAA   PP       PP       EE E    RR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   MM  AA   AA   PP       PP       EE   E  RR 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   MM  AA   AA  PPPP     PPPP     EEEEEEE  RR  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Desig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 Date: 92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 by Mark McDona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 by Mark McDonald 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..............................................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Language Compatibility ........................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Notice ..........................................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to Distribute on BBS's .........................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ion Companies ..........................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..............................................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gistration .....................................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s .............................................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ability Exclusion ..............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Get an Update or Replacement Disk 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 .................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Reports ......................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Usage ......................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Notes .......................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Hardware Requirements 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nstructions .........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Requirements ...........................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Micro-Mapper ........................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-Up ...............................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Format ..........................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 .........................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Mode ....................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....................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rea Commands ..............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raw single line box ...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Draw double line box ...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Draw double line top/bottom - single line side box 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Draw single line top/bottom - double line side box 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Change the color of the area 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- Find/Change a Color or Character within area 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Change Color to Another Color ....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Change Character to Another Character 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 Change Occurrences of Color to Another Character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- Change Occurrences of Character to Another Color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 Delete the area ......................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- Line Color change ....................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- Move the area .................................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- Save Area in ANSI Format ......................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- Replicate(copy) Area ..........................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- Save Area in ASCII Format .....................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- Save Area in MEM Format .......................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- Save Area in Wild Cat 3 BBS Format ............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- Zap One Color .................................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lock Character ...................................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hange Color .....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Alter ........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- Line .........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- Exit .......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- Use ..........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raw .............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Use Color ....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Color Change .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 Double Line ..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- Single Line ..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- Repeat Character 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- Text .........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- Use Character 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v3.6  Pag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 by Mark McDonald 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raser ..................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Use Color Under Cursor 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- Change Erase Color to Black on Black 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Change Erase Color ..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- Keep Color of Character When Erasing 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- Return to Text Mode .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nd/Change .............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Change Color to Another Color 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Change Character to Another Character 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 Find Color, Change Charater 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- Find Character, Change Color 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Get Area (Load saved area) 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formation .........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oad Screen .........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- ASCII .........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 - BLoad .........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 - Com ...........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 - General Ansi ..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 - Memory ........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 - ANSI ..........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 - USER ............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 - Wild Cat 3 BBS ..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ap Field .............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TER - Define Field 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- Change Field Color to Color Under Cursor 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 - Change Color Chart 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 - Define Field ....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 - Erase Field .....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 - Move Field ......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 - Replicate Last Field 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 - Return to Text Mode 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 - Use current color 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w Screen ...........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ptions Edit .........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- Name of Large Character File 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 - Mouse Button Delay 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 - Color of Information Line 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 - Color of Message 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 - Change Color of FOOTER Line 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 - Get Contents of MAPPER.CFG 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 - Save the Definitions to MAPPER.CFG file 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 - Change Color of Pop-up Menu 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 - Reset Configuration 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 - Change Start Up Screen Color 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Z - Change Zap Screen Color 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SC - Exit Editor ..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int Screen to Printer 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Quit .................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ave .................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- ASCII ..........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 - BSave ..........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 - Com ............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 - Memory (Binary) ........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 - ANSI ...................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 - User ...................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 - Wild Cat 3 BBS .........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er .........................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indow .......................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XChart .......................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Zap ..........................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 Field Definition Record Format 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v3.6  Page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 by Mark McDonald 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 Introduction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was born of the desire to  program  smarter,  not  ha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most tedious jobs in programming is  designing  and 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(maps).  Usually  you  go  through  several  screen  revis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lly changing the code before you get  it  just  right. 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languages languages further complicated the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icro-Mapper you can now create screens for your program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code.  Paint the screen  the  way  that  you  want  with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colors and save it in one  of  several  built-in  formats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 your own format, for  later  use  by  your  programs. 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 without  writing  code  enables  you  to  make  changes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ment("what-if-ing")   without   the   pain   of   changing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compiling program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your screen drawn, use the Map Field function to 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names, sizes, types, etc.  The field  definitions  can  the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your programs by Micro-Coder or Micro-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Coder is a code generator  and may be  purchased  by 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.  Micro-Run is a Screen executor available to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 Programming Language Compatibility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screens may be used with the  following languages:   A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x86  Assembler,  BASIC(GW,  ZBASIC,  Power BASIC, Multi-BASIC,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), C/C++(Borland,  Microsoft,  Turbo,  WATCOM,  ZORTECH,  SMALL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),  COBOL,  COBOL85,  FORTRAN,  Modula,  Oberon,  Pascal,  SNOB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OM, EBL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 Copyright Notice == 1990, 91, 92 by Mark McDona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 is  the  intellectual  property  of  the   author, 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Donald, who reserves all rights.  This software and manual  are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or freeware.  Sale of this program, manual or its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, in any form, is expressly forbidden without  written 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author.  Users of this program are allowed to evaluate i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of two weeks after which, the user is required to regist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th the author to obtain a licensing agreement or dis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 Permission to Distribute on BBS's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s may  provide  this  program  (shareware  version)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by its users provided the programs and documentation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distributed  by  the  author,  are  in their  original  form.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ny doubts as to whether the software and/or document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entic, please request a shareware version  by  sending  a  stam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 addressed envelope(for 3.5 disk) to the registration addres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a 5.25(360k) disk send $1.50(sorry for the charge,  but  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ore expensive to mail than 3.5) to the registration address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may not charge a fee for this software other  than  that 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download any other software on the BBS.  The charg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does not relieve the downloader of  the  requirement  to 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and pay the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v3.6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 by Mark McDonald 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 Shareware Distribution Companies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ing Houses may provide this program as long 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or compressed file contains only the  original  program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ile for the shareware version as provided by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ly a nominal distribution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 Registration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is marketed as Shareware, a system that allows you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the software  before  purchasing  it.   You  are  allowed  to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for two weeks to decide its usefulness to you.  If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ime you find that you desire  to  continue  using  it,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register you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required MANY hours of design and  coding.  It  w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eciated if you  would  take  the  trouble  to  register  it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has been kept low to make it  easy  to  register.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stand how hard it is to buy good utilities, especially when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$100.00+.  So I kept the price low and rely on BBS's, use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tribute the program.  Shareware is for  those  of  us  who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make the mega bucks  but  still  need  useful  utilities. 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of the shareware concept makes it work.  It is up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 Personal Registration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your copy of Micro-Mapper, run RESISTER.COM or  prin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MAP.COM screen and fill it out, send $20.00,  your  name, 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(if for a company), floppy size and  Micro-Mapper 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McDona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 Box 315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rora, Colorado 800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ill  be  sent  a  registered  copy  of  the  latest  version 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and be able to  purchase  companion  software  that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Micro-Mapper even more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 Site Licenses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s for Corporate, Educational,  and  Government  user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request.  Use the following chart calculate site 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mputers           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       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to 10                 $20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to 100                $17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 to 200                $15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1 to 500                $13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1 to 1000               $10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 your  site license request on corporate/government  letter  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ompany check to the registration address.  Please specify 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business and number of computers to be licen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v3.6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 by Mark McDonald 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 Liability Exclusion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this utility, you agree  that  the  author  may not  be 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or liable in any manner or for any reason, should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 while using or due to the use of this program.  This  inclu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s not limited to, any real(or  otherwise)  monetary  loss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eseen circumstances arise  causing  data  or  productivity 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put, use it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 How to Get an Update or Replacement Disk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personal  users may obtain an update or replacement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by sending $10.00 for  each  registered  version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address.  Please specify whether you want  a 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or an update.  If I am close to releasing a new version,  I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end out an update  disk  to  you  until  the  newest  vers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 to ensure that you get the latest version.   If  you  nee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disk real quick, please  say 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e/Government  site  licensed  users  may   obtain   a  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for $10.00.  Update notices and fee schedules will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3.5 inch(720k)  floppies  will  be  sent  unles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 Acknowledgements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my wife Susie for her patience and encouragement and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registered Micro-Mapper users who have supported  this  tool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this current version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 Bug Reports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like to  ensure  that  my  software  works,  so  if  you  do fi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, or wish to have a feature added, please to write the  me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address.  Please include the Micro-Mapper version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configuration(mono/color screen, memory, DOS  version,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typ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 Mouse Usage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mouse driver is loaded, your mouse may be used to posi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and to select menu items.  Use  of  the  mouse  tends  to 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even easier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right button will work the same as pressing 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 a menu, place the mouse cursor over the letter and  pres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button to execute a function.  When NOT in a menu,  pres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button will work the same as pressing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mouse is found, the cursor position  information  area   at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left of the screen will also show the mouse mickeys for 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v3.6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 by Mark McDonald 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 Mouse Notes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t of people load their mouse drivers via  the  AUTOEXEC.BAT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enerally loads a COM or EXE program.  If your mouse came wit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.SYS file,  it  is  recommended  that  you  place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in your  CONFIG.SYS  file(DEVICE  =  C:\PATH\MOUSE.SYS)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the MOUSE.COM or MOUSE.EXE  statement  from  the 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nsures that no matter what a program does  with  the  mouse,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vailable to a subsequent program.  Otherwise, a  program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off the mouse, depriving the next executed program from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licking the right mouse button causes the menu to  appea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disappear, it is due to the CPU speed of your machine.  To 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delay times, change the value of the mouse delay tim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ER.CFG file using Main Menu function O.  The default delay ti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0(seems best for 20MHz 80486 machines.  For faster machines  200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.  For slower machines, start at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 Micro-Mapper Hardware Requirements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will run on any MS/DOS(2.11 or above version) 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system with at least 140k of free memory and a  CGA,  EGA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video card.  Micro-Mapper may be invoked from within your favo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or other programs provided at least 140k  of  memory  is 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will run from a floppy, but a  harddrive  is 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est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use is HIGHLY recommended as cursor positioning  with  a  mou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faster than with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ecute the DOS window function, at least  17k  of  memory 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when Micro-Mapper is loaded.  Otherwise the results 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redic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 Installation Instructions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lopp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Format a floppy diskette, with or without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opy the required files to the floppy using REQ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 A: B: Copies from a disk in Drive A (source) to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rive B (destination).  Be sure to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on the screen to determine which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ut in the drive at each point of th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ar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Make a directory called MAPPER off of the ro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C:\MAPPER    or   MD D:\MA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opy the required files to the sub-directory using REQ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 A: C:\MA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v3.6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 by Mark McDonald 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 Software Requirements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rograms must be the MAPPER home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ER.COM - Scree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ER.DAT - Contains Menus and variable constants for Micro-Ma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BL.MEM - Screen for ASCII character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2.MEM - Change colo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1.MEM - Configuration chang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3.COM - Micro-Mapper Welcom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ER.CFG - Holds your custom configu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I.COM - Displays  ANSI  screens  without  having  the  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CAT3.COM - Displays screens saved in the WildCat 3 BBS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EM.COM - Displays screens saved in the Micro-Mapper MEM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CII.COM - Displays screens saved in ASCII format(no col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.MNU - Field definition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DANSI.COM, DWCAT3.COM, DASCII.COM and DMEM.COM  may  be  us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 alone screen displaying programs using this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I filename.ANS cc,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CAT3 filename.WC3 cc,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EM filesname.MEM cc,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CII filename.ASC cc,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sion must be specified.  cc,rr  are  optional 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display a saved area.  When cc,rr are  not  present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s cleared prior to the screen  display.   If  cc,rr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, the screen is not cleared and  the  area  is 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t column cc and row rr.  Subsequent lines are 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column cc.  These programs are also used by Micro  Mapp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a saved area onto the screen.  This in effect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your hard drive as a scratch 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When an ASCII  area  is  retrieved,  trailing  spac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turned to Micro-Mapper by  MSDOS.   Therefore  it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that screens  or  screen  areas  be  saved  in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 Use MEM as a working format instead.  I recommend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 format be used instead of ASCII in all cases.   It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e color and is the most compact of all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 Configuring Micro-Mapper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APPER.CFG is found, Micro-Mapper will use the values found  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defaults.  Here is how the file should lo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:'Default Zap Color  NOTES:Do NOT change the number of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 :'Default MSG Color         Keep Comments for Futur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 :'Default Window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:'Default Foote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:'Default Cursor Info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0 :'Default Mouse Delay &lt;&lt;---- Change value up for faster CPU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:'Default Start Up Color     or mouse clicks will be too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.MCS:'Default Block character set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:'Default Last ANSI Row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:'Default Menu key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v3.6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 by Mark McDonald 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APPER.CFG is NOT found, the above values will be set  as 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dit the MAPPER.CFG file to suit your  needs  with  any 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 or  use  the  Options  function  on  the  Main  Menu. 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that you use the Options function to edit MAPPER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!!!!  The configuration routine is real dumb. Change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ines in the MAPPER.CFG file and you won't like th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ouse buttons are too fast or too sluggish, change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 delay(Main Menu option O) until it is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 Start-Up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Micro-Mapper, enter MAP and press ENTER.  Note that  you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the batch program, MAP.BAT, as desired  without  affecting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Micro-Mapper is started, the  current  screen  is  sav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ndo" buffer. To retrieve this screen, press  F10  when  the  wel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automatically starts out in  TEXT MODE.  There are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, TEXT, DRAW, and ERASE.  Each of these modes is indicated as  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or E on the status line at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 Screen Format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1 through 24 are available for  screen  painting  and  only 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are saved and loaded into Micro-Ma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25th screen line is reserved for Micro-Mapper's use.   This 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display the follow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cc,rr</w:t>
      </w:r>
      <w:r>
        <w:rPr>
          <w:rFonts w:eastAsia="Geneva" w:cs="Geneva" w:ascii="Geneva" w:hAnsi="Geneva"/>
          <w:color w:val="000000"/>
          <w:sz w:val="24"/>
          <w:szCs w:val="24"/>
        </w:rPr>
        <w:t>asc</w:t>
      </w:r>
      <w:r>
        <w:rPr>
          <w:rFonts w:eastAsia="Geneva" w:cs="Geneva" w:ascii="Geneva" w:hAnsi="Geneva"/>
          <w:color w:val="000000"/>
          <w:sz w:val="24"/>
          <w:szCs w:val="24"/>
        </w:rPr>
        <w:t>atr</w:t>
      </w:r>
      <w:r>
        <w:rPr>
          <w:rFonts w:eastAsia="Geneva" w:cs="Geneva" w:ascii="Geneva" w:hAnsi="Geneva"/>
          <w:color w:val="000000"/>
          <w:sz w:val="24"/>
          <w:szCs w:val="24"/>
        </w:rPr>
        <w:t>MR</w:t>
      </w:r>
      <w:r>
        <w:rPr>
          <w:rFonts w:eastAsia="Geneva" w:cs="Geneva" w:ascii="Geneva" w:hAnsi="Geneva"/>
          <w:color w:val="000000"/>
          <w:sz w:val="24"/>
          <w:szCs w:val="24"/>
        </w:rPr>
        <w:t>ff,bb</w:t>
      </w:r>
      <w:r>
        <w:rPr>
          <w:rFonts w:eastAsia="Geneva" w:cs="Geneva" w:ascii="Geneva" w:hAnsi="Geneva"/>
          <w:color w:val="000000"/>
          <w:sz w:val="24"/>
          <w:szCs w:val="24"/>
        </w:rPr>
        <w:t>aaaaaaaaa</w:t>
      </w:r>
      <w:r>
        <w:rPr>
          <w:rFonts w:eastAsia="Geneva" w:cs="Geneva" w:ascii="Geneva" w:hAnsi="Geneva"/>
          <w:color w:val="000000"/>
          <w:sz w:val="24"/>
          <w:szCs w:val="24"/>
        </w:rPr>
        <w:t>mccc,mr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-Message Area-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 ^   ^   ^  ^^  ^  ^     ^       ^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|   |  ||  |  |     |       |   +--- Mouse Column in mic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|   |  ||  |  |     |       +------- Mouse Row in mic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|   |  ||  |  |     +-- ANSI Color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|   |  ||  |  +- Background Colo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|   |  ||  +---- Foreground Colo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|   |  |+------- Drawing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|   |  +-------- Mode (T=Text, D=Draw, M=Map) &amp; curren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|   +----------- Color at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+--------------- Decimal charact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+------------------- Cursor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 Cursor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v3.6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 by Mark McDonald 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 Undo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has a six level circular undo buffer.  Whenever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is pressed in the Text, Draw or Erase modes  or  the  ESC  ke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to call up the Main Menu,  the  screen  is  saved.   When 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have been saved, the first buffer is overlayed when eith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gain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retrieve a prior screen by pressing F10.  Each time you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, the prior buffer is restored to the screen.  Thus you may  per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six saved screens.  The current screen is  not  saved 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was pressed prior to pressing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 Text Mode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ext mode, all keyboard characters are accepted.  In addition,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number pad(with num lock on) and the alt key will enable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non-keyboardable characters (127-255), though it  is  easi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haracter chart(Main Menu option 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text mode, use the  arrow  keys  or  mouse  to  positi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 Pressing F2 while in this mode, will cause  the  color 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to be used for any subsequent ty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 Main Menu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allows access to all sub menus.   To  activate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ESC key (remember  that  the  current  screen   is   sav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ESC key again will terminate the  menu  and  restor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Remember that pressing the right mouse button will  issu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describes the commands available under the Main Menu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rea - allows you to mark off an area of the screen(may be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or just one character) and perform one of  several 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st the area.  Press A and you  are  prompted  to  positi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the first corner of  the  area(usually  the  upper  lef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 and  you  are  prompted  to  move  the  cursor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/opposing corner(usually the lower right) of the area. 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or left mouse button and  the  Area  menu  is  now 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Area menu you may sele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raw a single lin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Draw a double lin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Draw  a  box  with  double  line  top/bottom  and  single 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/right 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Draw  a  box  with  single  line  top/bottom  and  double 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/right 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Change the color of the area.  Press C and the color chart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.  Notice that all 256(0-255) color combin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The current color (that is the color at  the 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prior to invoking the menu) is  displayed  toward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 in brackets [].  Pressing the  U  key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current typing color to this color.  If you desi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v3.6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 by Mark McDonald 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nother color, place the cursor over the desired  colo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or the left mouse  button.   Any  subsequent 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w use tha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- Find/Change a Color or Character within  the  area.   This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s the following powerful sub-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This function allows you to change a color to another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different from the Color Change option in that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cified FROM color is changed.  When this funct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, a color chart is displayed and you are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the cursor over the color that you wish  to 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d press ENTER.  Now you are  asked  to  positi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over the TO color and again press ENTER.  All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FROM colors in the area are now changed to  th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  Note that you may press ESC prior to pressing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will exit the area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This  function  allows  changing  a  character  to 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within the area.  When selected, an ASCII cha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nd you are prompted to place the cursor ov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character and press ENTER.  Next you are asked to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over the TO character and again press ENTER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the  area  matching  the  FROM  character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to the TO character.  Note that you  may  press 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to pressing ENTER and you will exit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 This function allows finding all occurrences of a col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character with that color to another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lected, the color chart  is  displayed  and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to place the cursor over  the  color  to  fin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 Next the Character Chart is displayed and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rompted to place  the  cursor  over  the  charact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o and press ENTER.  Pressing ESC at  any  time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- This function allows finding all occurrences of a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hanging the color of that  character  within  an 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lected, the character chart is displayed and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to place the cursor over  the  find  characte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 The color chart is then displayed and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to place the cursor over the color to change t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 Press ESC at any time to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 Delete the area.  Press D and you are  prompted  to  verif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on.  Press Y to delete the area, N or ESC  to  not 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ea.  The area is filled with spaces.  The color   of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is the same as the current screen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- Line Color change.  This function allows you to change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emi-graphics characters(lines) within the area.  Press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Color Change window pops up.  Use this menu the sam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hanging the  character  colors.   Place  the  cursor 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color and press ENTER.  The area is searched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between decimal 179 and 218.  If found, the  colo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to the selected color.  Note  that  if  you  have 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 in  the  defined  area  and  they  are  made  up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 between  179  and  218,  that  the  color  of 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will also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v3.6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 by Mark McDonald 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- Move the area.  After  marking  the  area,  press  M. 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to position  the  cursor  to  the  new  upper/left-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f the area.  Press enter when  you  have  locate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and the area is moved to the new location.   Not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ld position is filled with spaces using the current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- Save as ANSI.  This function saves the marked  area  as  a 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(with color) called SA#.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- Replicate area.  This function allows you to copy a marked 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other location on the  screen.   After  marking  the  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 You are prompted to position  the  cursor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location.  Press ENTER when  positioned  and  the  area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.  Note that the attributes of the area are also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- Save Area.  This function allows you to mark an area,  and 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your current disk as an ASCII file called  SA#.ASC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quickly create boxes or windows  with   text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hem  in  your  code  using  your  favorite 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- Save area as MEM.  The name of the file is SA#.MEM.  The are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in a character attribute ...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- Save area as Wild Cat 3 BBS format.  The name  of  the  fil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#.WC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Each area file is saved with its own  extension.   MEM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ASC for ASCII, WC3 for WildCat 3, and ANS for AN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area is saved as a unique file name  using  the  #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it so.  Up 999,999 files for each of the  three 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saved in any one directory.  Each SA file  is 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directory.  Each  SA  file  is  saved 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tial file, each line of which corresponds to  a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.  ANSI SA#.ANS files  may  be  typed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s well as SA#.ASC files.  Don't type SA#.MEM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creen as the results can be most anno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- Zap One Color.  This function  allows  you  to  increment(+)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rement(-) a specified color in the area.  Press ESC  to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store the area to original attributes or  press  ENT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lock Char.  A very handy function that allows you to create  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letters, useful for titles, etc.  Press B, Enter  the 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(A-Z, 0-9, ?,/,!,:,-) and press enter.  You are now 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osition the cursor to where you want the character prin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is the upper-left  hand  corner  of  the  block 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take this into account when positioning the cursor.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hange your mind, press ESC before pressing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x block character sets are provided with Micro-Ma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.MCS - contains the original set of large letters compo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character 2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E.MCS  - contains the same character set but is slightly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s composed of doubl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ET.MCS  - contains characters the same size as BLOCK.MCS bu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is composed of its own letter, i.e.  th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v3.6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 by Mark McDonald 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s composed of capital A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.MCS - Character set made up of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UM.MCS- Same as SMALL only a little la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.MCS - VERY useful for welcome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hange from one character set to another by using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on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haracter set is an ASCII  file that may be  edited  with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vorite editor.  You may also create and  use  your  own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provided you follow thes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The entire character set 0-9, A-Z, ?, /, !, :, -,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or at the very least, a hole left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he first line MUST contain a two  digit  number  repres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dth of each character, a space and a  two  digit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ing number of lines used to form each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All characters must use the same number of lines or  at 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pace reserved for each character is the same  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Each line must be terminated with a asterisk "*" at width +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character set is 4 characters long, the asterisk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 the fifth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The character set  file  must  be  a   standard   ASCII/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tial file where each line is terminated  by  a 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and line  feed  character  (CHR$(13)  CHR$(10)). 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s will put these characters on for you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All the above rules MUST be adhered to or the Mapper will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in your characters properly.  To get performance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retrieval routines, the sequential file is  ac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ly,  calculating  relative  starting  position  of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based on the width and length defined in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nd  a  number  obtained  from  a  list  kept  inter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ng the order of  the  characters.   Be  sure  that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in the same order  as  found  in  the 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 can  use  Micro-Mapper  to  create  letters  ou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characters  in  the  Draw  mode.   When  each  lett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d, save it as an ASCII area and assemble the areas  in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using your programming editor.   All  of  the  Micro-Mapp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s were created with Micro-Ma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v3.6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 by Mark McDonald 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hg Color.  When  this  function  is  selected,  a  color  char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Place the cursor over the color/number and pres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llows you to start drawing or typing  characters  using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Alter.  This handy function allows you to change  the  colo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haracter on the screen.  The characters remain  the  s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color  is 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- Line allows you to change the color of  all  single  and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on the screen.  Only the line characters ar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- This function allows you to change your mind and  restor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creen color to its origin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- Use.  Picks up the color attribute   at   the   current  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and sets the screen attribute to tha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raw  allows you to draw  single/double  line  boxes  and  rep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accent your screen.  After pressing D, use  the 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to draw.  Note that if you have a mouse installed, you may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to position the cursor WITHOUT drawing.  While in the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pressing ESC will bring up the draw menu or you may  selec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function by press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use color.  Changes  drawing color to be same as  under 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the cursor over the color you wish to use and press 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is only works with a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Color Change.  A color  chart will be displayed.   Positi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over the desired color and press ENTER.   All 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will use tha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 Double Line.  Press D to toggle to the double lin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- Single Line.  Press S to toggle to single lin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- Repeat Char.  Press R to enter  repeating  character  mode. 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character chart is displayed.  If this is the  fist 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the cursor over the desired character and press 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character had already been specified, just press  ENT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- Text.  Press T to exit the drawing function and return to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- Use Character.  Changes draw character to one under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  Increment/Decrement drawing color by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  Increment/Decrement drawing color by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v3.6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 by Mark McDonald 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raser - Allows you to erase the foreground character.  Pressing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 will display the sub-menu for this function though you may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letter of the command desired to save time.   Press  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Use  the  color under the current cursor position when era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- Changes erase color to black on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Change the erase color(works the same as draw mode).  Press 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ot choose a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- Keeps attribute of character when erasing.  The erase col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s the color  of  the  character  being  erased 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!  often the background color is completely obscured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 color and character.  Sometimes  this  function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turn the color you think it sho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- Return to Text Mode.  The current erase color is saved and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creen color is returned to its prio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+  Increment/Decrement erase color by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  Increment/Decrement erase color by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nd/Change Color or Character to another color or  characte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great for "what-If-ing"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This function allows you to change  a color  to  another 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different from the Color Change option in that onl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color is changed.  When this function is selected, a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 is displayed and you are prompted to position  the 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the color that you wish to change  FROM  and  press 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are asked to position the cursor over the TO  colo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press ENTER.  All of  the  matching  from  colors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re now changed to the TO color.  Note that you may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prior to pressing ENTER the second time and  you  will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This function allows  changing a  character  to  another. 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, an ASCII chart is displayed and you  are  prompt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he cursor over the FROM character and press ENTER.  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sked to place the cursor  over  the  TO  characte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press ENTER.  All characters on the screen matching 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character are changed to the TO character.  Note  tha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press ESC prior to pressing ENTER the second  time  and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exit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 This  function  allows   finding   a  specified   color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nd changing the character.   When  selected,  the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 is displayed and you are prompted to place the cursor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r to FIND and press ENTER.  Next the Character Char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nd you are prompted to  place  the  cursor  ov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to change TO and press ENTER.   Pressing  ESC  at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will exit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- This function  allows  finding  a  character on the screen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color.   When  selected,  the  character  char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nd you are prompted to place the cursor over the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and press ENTER.  The color chart  is  then 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v3.6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 by Mark McDonald 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are prompted to place  the  cursor  over  the  colo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O and press ENTER.  Press ESC at any time to  exit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Get Area.  This  function  allows  you  to  get  an  area  that 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saved.  MEM is the recommend save/get format for an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e Get function  requires  that  the  DASCII,  DANSI,  DM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CAT3 programs be in the Micro-Mapper directory to be able to 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aved area.  Select G at the Main Menu.  You  are  prompt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the cursor to the column and row that you want the area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t.  Pressing enter will display format selection menu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 of your choice or press  ESC  to  return  to  the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 Now the file directory is displayed showing all  the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ve the appropriate .ext.  Enter the name of the file  to 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ENTER.  The area is now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fo.  Displays copyright information and author's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oad.  Allows you to load a previously saved map or a screen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ing CAPTURE.COM  supplied  with  Micro-Mapper),  in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nto Micro-Mapper.  The following formats are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SCII.  The ascii format loads a screen of characters.  Each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ascii file(every 80 characters) needs to be termin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arriage return/line feed combination.  This allows you to 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ntire screen and reload it latter.  Remember, the  color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loaded, only the characters.  File must have a .ASC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Load. This  is  the  format  created  by  BASIC  when  the  B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s  used  to  save  a  screen.   File  must  have  a  .BS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 .  This format is unique as it allows you to  de-compile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screen programs(see SAVE) and load the scree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lors for further modification.  File must   have   a    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eneral Ansi.  This choice allows you to load an ANSI fil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an Ansi driver loaded.  This is NOT foolproof.   There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combinations of ANSI commands that may be  used  in  an 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The only commands recognized are #J, #;#m, and #H. 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s not properly displayed, load your ANSI device driver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NFIG.SYS file, re-boot the computer to install the  dri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e option A.  Save the screen in ANSI or other format. 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oint on, the mapper will be able load the  screen 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function to work properly, Micro-Mapper must be  abl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DANSI.COM(supplied in the MAPPER zip file).  Make sure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directory mentioned in your DOS path.  File must have a  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mory.  This format loads a map in a character then color 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 called  binary.   Screens  captured  using   the   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TSR, CAPTURE.COM are saved in this format.  I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compact  format  of  them  all.   File  must  have  a    .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ANSI.  Loads an ANSI screen, complete with colors. 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that your ANSI device driver  be  installed.   File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.ANS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v3.6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 by Mark McDonald 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R. Calls a LUSER.EXE, .COM  or  .BAT  to  allow  your  to 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rens saved in your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ild Cat 3 BBS format.  Loads the new WC3 format.  File must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.WC3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hoosing one of the above formats, the screen will clear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possible files are displayed.  Enter the desired  file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enter.  Press ESC to return to the text mod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you specify a file that is not loadable by the Mapper,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till attempt to load it.  This may cause the  screen  to 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tty strange.  If this occurs, use the NEW function under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to clear the screen and start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ap Field.  This function allows  you to specify  field 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location on  your  map.  Definition is then saved in a fi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name as the map but with a .DEF  extension.   When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press M.  Micro-Mapper will look in the current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nd filespec.DEF where filespec is the name  of  your  map.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.DEF is NOT found,  one  is  created.   If  filespec.DEF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, all of the defined locations will be marked with a  (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) character in  the  color  defined  for  the  field  as  well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a string of underscores _, to represent the leng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 If the field is defined as 10 characters,  then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0 underscores) will be  displayed.   When  in  the  Mapping 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TER - will bring up the field definition  box  for  that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.  If the location has already been defined, those 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isplayed on the screen.  Note that Micro-Mapper does not 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put into each field in the box.  No editing is 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write your own program to use your  definitions  or 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 you may purchase Micro-Coder or Micro-Run.  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ntering a number greater than 0 as the subscript  will 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  and   Micro-Coder(a   code   generator   to  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/output code and available only  to  registered  Micro-Ma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) that  this  field  is  an  array  field  which  will 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 subscript  incrementing  when  replicating   a  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SC will exit the field definition box without sa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definition to filespec.DEF.  Use the up and down  arrow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from one field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NTER on any field in the definition box will  ca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definitions to be  saved  to  filespec.DEF.   Press  ESC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changes to this field/screen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- Allows you to change the current color to the color und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 - Brings up the color change screen  to  allow  color 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lor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 - Define field.  Brings up the field definition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 - Erase a field.  Place the cursor over the  field  mark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and press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 - Move a field.  Place the cursor over the  field  to  mov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M.  You are prompted to move the cursor  to  the  new 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v3.6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 by Mark McDonald 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and press ENTER.   Pressing  ESC  will  abort  the 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the position that you are  trying  to  move  to 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field mark, the move is aborted.  If you still wa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a field to that position, erase(option E) the field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position first  and  then  move  the  new  field  to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 -  Replicate  Last  Field.   Use  this  function  to  "copy"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cate a field definition as another field.  This func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ork after you have erased a field or if you have  not  loo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definition (D) of a field or if  you  try  to  replicat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over one that already exists.  To replicate a field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ime, place the cursor over the field to replicate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nd then Escape(ESC).  Now place the cursor at the spo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"copy" to and press R.  The definition box will pop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ll contain the same data as defined  for  the  last 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 Change the definition as needed and press ENTER.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will abort the replication process.  If the field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cating is a subscripted field,  where  subscript  is 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0, then the subscript will be incremented  automatically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.  Note that the held definition that is "copied"  is  tha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defined field.  In other words, if you define field 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cate it as field B then the next  replication  will 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for B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 - Return to Text Mode.   When  selected,  the  field  mark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and the screen is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 - Use current color.  This option allows you to change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field.  Change the current color using the A, +, /, *, -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options, place the cursor over the field mark and press U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mark will change to its new color and filespec.DEF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*/ Change current color(same as draw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w. Clears  the  screen  and  starts  the  mapper  all  over. 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/colors previously displayed ar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ptions Edit.  When Micro-Mapper in invoked, it tries  to  fin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 the  contents  of  MAPPER.CFG.    This   file   contains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 information.  Using this function, you may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Reset the configuration back the the  original(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) values, Get the config file, or Save the current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used at next start-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this  option  is  chosen,  the  mapper  looks  for   the  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1.COM" and displays it.  You will see the familiar color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with instructions and information on the current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- Allows you to specify the name of the large  character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when the block character function is selected.  Six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:  BLOCK.MCS, WIRE.MCS, SMALL.MCS,  MEDIUM.MCS,  LARGE.M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LET.MCS.  You may also specify  your  own.  Please  rea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character main menu option for information on creating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block charac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 - This option allows you  to  specify  the  mouse  button 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.  On my computer 150 seems to work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v3.6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 by Mark McDonald 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 - Allows you to specify color in  which  the  cursor  and 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displayed.   Place  the  cursor  over  the 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/number on the color chart and press C.  You should  se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 - Changes the color of the Message.  Position  the  cursor 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color/number and press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 - Changes the color of the FOOTER line.  Place the  cursor 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r/number and press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 - Get the contents of the MAPPER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 - Saves the current definitions the MAPPER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 - Changes the color of the pop-up menus.  Place the cursor 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color/number on the color chart and press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 - Resets the definitions to those originally  specified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 - Changes the Start Up screen color.  Position the  cursor 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color/number and press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Z - Changes the Zap Screen  color.   Place  the  cursor  ov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/number and press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SC - Press ESC or the left mouse button to exit the editor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ny changes made are not saved to the MAPPER.CFG file bu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for the rest of the session.   NOTE:   If  the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just displays the numbers, it is because the  mapper 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ind COLOR1.MEM which is  the  screen  for  the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 Make sure that all of the needed files are in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ioned in your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int.  Prints Screen to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Quit.  This function terminates Micro-Mapper.  It does NOT s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.  Be sure to save your work prior to leaving the ma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ave.  This function allows you to save your map in, in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one of the following forma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SCII.  Saving your map in this format saves just  the 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ines.  The colors are not saved.  The  map  is  saved  in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lines with each line terminated in the MSDOS standar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arriage return and line feed combination.  A map saved in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is easily loaded into your favorite programming editor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sion into your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Save.   This  format  saves  the  screen  in   a   GWBASIC/Z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BSAVE/BLOAD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.  This format is special in that it  creates  a  .COM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n display  your  map  very  quickly  on  even  the  slo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s.  Both the characters and colors are displayed, just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ainted  them.   There  are  two  execution  formats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-alone 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v3.6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 by Mark McDonald 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name - This causes your generated map to be displayed  until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is pressed.  At  which  time,  the  screen  is  cleare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is returned to DOS or the controlling program.  Works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quick and dirty slide sh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name /F - This displays  your  generated  map  and 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control to calling program or DOS level without cl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 This allows you to display a map from  withi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via the DOS SHELL command common to most MSDOS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s.  Imagine, no more coding to display a  screen. 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 it with Micro-Mapper and have your program displa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in your program, the command SHELL "MAPNAME/F"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the generated map MAPNAME and return control  to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For dBASE use:  RUN MAPNAME.COM /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mory.  This format saves your map in a character and then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 Such a map could subsequently be loaded into your 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as data statements and displayed via  a  reading  loop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size of the file is 3840  characters,  1920  character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20 attributes.  Note this format is sometimes referred to 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format as it is a direct dump  of  video  memory  to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byte is an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ANSI.  Saves the screen as an ANSI screen.  This does NOT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r ANSI device driver be installed(applies to  save 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ANSI driver is installed, use the TYPE command to vie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.  Screens saved in this format may be loaded using option 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ad menu - without having an ANSI.SYS device driver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r.  This will call a .COM, .EXE, or .BAT program by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ER.  This allows your to paint your screen  with  micro  ma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save it using your own custom format, such as ISP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ild Cat 3 BBS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er.  Allows you to call a program(BAT, EXE or COM) that 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.  Such a function could be used to display  a  ANSI 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call a routine that you have written that would  then 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and develop a screen displayable in a format peculia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pplication.   Remember,  most  batch  programs  write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If you desire to use  a  batch  program  to  issue 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without clearing the screen, it  is  recommended  tha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 the BAT file using  one  of  the  sharware  batch  compi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most boards.  This will prevent the commands from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nd also prevent  user  tampering  should  you  decid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the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indow. This function allows you to open a window to DOS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 memory  must  be  available   or   the   results   will 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redictable.  Most  of  the  time  the  function  will  refus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.  If you have a 384k or larger memory and  the  Micro-Ma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t the 1st level, there will  be  enough  memory.   If 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Micro-Mapper from within your programming editor,  there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enough memory.  Be careful!  Experiment  before  putting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to risk.  At least 17k of free memory is need to open a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S.  ALWAYS save your screen before using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v3.6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 by Mark McDonald 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XChart.   This  function  is  available  to  assist  with  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keyable characters.  When this function  is  selected,  a 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 containing all 256 character is displayed.  Place  the 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the desired character, press ENTER and the character is 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.   You  may  also  use  the  ALT  NUM  to  enter 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Zap.  This command allows you to replace the current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th a text pattern.  Select Z from the  main  menu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chart is displayed.  Position  the  cursor  over  the 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and press ENTER.  The  screen  will  be  cleared  and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 will contain the zap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 Map Field Definition Record format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pec.DEF file created/updated by the Map Field function is 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inary ASCII(sequential) file, each record termina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age-return and line-feed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  -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6     Cursor Column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15    Mouse Column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- 18    Decimal Color Attribut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- 23    Foreground, Background Color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- 32    ANSI Color Attribu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 - 62    Field Variab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 - 65    Length of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6 - 69    Array Subscrip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 - 70    Protected Field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 - 71    Skip Field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 - 72    Justify Field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 - 73    Padding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 - 74    Trim Spaces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 - 75    Return Case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6 - 76    Entry Required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 - 150   Field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1 - 224   Field Edi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5 - 298   Field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9 - 312   Field Edit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3 - 326   Field Cod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7 - 340   Inclusion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1 - 354   Exclusion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5 - 355   Carriage Return (Decimal 13, Hex 0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6 - 356   Line Feed (Decimal 10, Hex 0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v3.6  Page 18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