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Ke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905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905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 is a program that simply sets your systems keyboard r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se of use and flexibility with your system. 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simple executable is may be executed anywher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program inside other programs. 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ention in your program about Streamline Design and how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KEY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LINE DESIG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line Design Protocol Modul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exist for Standard, Lite, Fossil, and Digi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