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PERFECT 5.1 HIGH RESOLUTION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s are applicable to users of WordPerfect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gh resolutio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driver is used to enable WordPerfect to be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 beyond the standard VGA 640x480. The driver need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 onto the disk directory where WordPerfect resides (e.g.;</w:t>
      </w:r>
    </w:p>
    <w:p>
      <w:pPr>
        <w:pStyle w:val="PreformattedText"/>
        <w:bidi w:val="0"/>
        <w:spacing w:before="0" w:after="0"/>
        <w:jc w:val="left"/>
        <w:rPr/>
      </w:pPr>
      <w:r>
        <w:rPr/>
        <w:t>C:&gt;COPY WP51*.*). Upon loading the program the following step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 to choose the resolution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rom the document screen displayed after entering WordPer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SHIFT/F1 to get to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rom Setup, choose the Display option. This brings up th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rom the Setup: Display menu, choose "Graphics Screen Ty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From the Setup: Graphics Screen Type menu, choose the "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" option and select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 1024x768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 1024x768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 640x350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 640x350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 640x480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 640x480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 800x600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 800x600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Only select drivers that your adapter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o change the Text Screen Driver, choose the "Extended VGA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rom the Setup: Text Screen Driver menu, and select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x40 16 Color Sav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2x25 16 Color Sav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2x28 16 Color Sav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2x44 16 Color Sav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x25 16 Color Sav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x28 16 Color Sav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x43 16 Color Sav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x50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x50 16 Color Sav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x60 16 Color Save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Exit from the menus and begin using Word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