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3.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fine wi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BIBLE archive file needs to contain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. They are all needed to the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EXE.............. The WHATB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............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ANS.EXE.......... PC Mag Ans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MAIN.EXE......... Bible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SCR1.COM......... Bible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SCR2.COM......... Bible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SCR3.COM......... Bible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SCR4.COM......... Bible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XT" files......... The KJV New Testament in ASCII text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s on Christ's Miracles and Pa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les........... Rea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OCK files........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ADME.DOC.......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archive into a "separate" directory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s W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un program by entering 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BIBLE will search the BIBLE books for words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es. It is simple, yet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or print the matching verses. You can also create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your matches and then edit it later with your own stud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ny 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7 Gray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boro, NC 2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9) 274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 you and you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