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LD testament files are available with W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OLD+NEW testament version of WHATBIBLE is fairl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(3) 3.5 disks or (6) 5 1/4 disks to house the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SD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 full copy of WBIBLE (both OLD and NEW Testaments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heck for $30.00. I will forward the full WBIBLE syst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what your floppy disk size is. If you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size, the following will help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5 1/4 disk has a hole about the size of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iddl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 order, make check payable to Tony Bray and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y 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7 Grayla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sboro, NC 274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