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Ĵ Teddy II General Information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Program: TEDDY II (version 1.00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Author:  Bob Ainsbu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his editor is designed for editing pla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SCII or text files. It is ideal for BAT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file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his is a FREE editor -- give it to any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but do not charge them for it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opyright 1987-90 TechnoJock Software, In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O Box 820927, Houston, TX 77282 (713) 493-63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******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ver 64k (64,000 size) can not be edit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left                     Ctrl-S or Left arro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right                    Ctrl-D or Right arro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left                          Ctrl-A or Ctrl-Left arro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right                         Ctrl-F or Ctrl-Right arro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up                            Ctrl-E or Up arro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down                          Ctrl-X or Down arrow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                        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                     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                        Ctrl-R 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                    Ctrl-C or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file                  Ctrl-Q R or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file                        Ctrl-QC or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line                  Ctrl-QS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line                        Ctrl-QD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screen                      Ctrl-QE or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screen                   Ctrl-QX or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block                       Ctrl-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block                    Ctrl-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marker 0.3                 Ctrl-Q0..Ctrl-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arker 0..3                    Ctrl-K0..Ctrl-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ursor position           Ctrl-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                           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line                      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control character          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                Ctrl-I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urrent character           Ctrl-G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aracter left              Ctrl-H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word              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o end of line              Ctrl-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line      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                             Ctrl-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-and-replace                   Ctrl-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next                         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block                        F7 or Ctrl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block                          F8 or Ctrl-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lock                         Ctrl-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lock                         Ctrl-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block                       Ctrl-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block                         Ctrl-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current word as block         Ctrl-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block from file               Ctrl-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block to file                Ctrl-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block                        Ctrl-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insert mode                 Ins or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autoindent mode             Ctrl-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fixed tabs                  Ctrl-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line                       Ctrl-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editor                        Ctrl-K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