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ble Student, Version 1.1, Copyright (c) 1991, Matthew Jenk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this disk may not be copied unless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b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ll the files on the Bible Student disks including this one mus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complete set and must not be separated or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though other files may be ad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a copying fee is to be charged, the payer must be inform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charge for disk copying only and that the author is recei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ensation thereb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