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-BASI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less to say several hundred hours of time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velopment of the P-BASIC interpreter. Special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given to problems encountered when trying to use IBM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"PC-Clones." It is our intention to use P-BAS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 hardwa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P-BASIC with some boards you may initialy en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a slow cursor or command time. Either type CLS and NEW, or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ur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ny other bugs be encountered that don't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, please notify the author immeadiately. W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our source code and send you another copy of the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WE MUST HAVE YOUR FEEDBACK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donation of just $35.00 we will send you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two updates as they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ll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D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933 N. Central Express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one Center, Suite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las, TX 75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+++++++++++++++++++++++++++++++++++++++++++++++++++++++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