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TS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F's TSR Download, along with its associated files and document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All programs and data files are Copyright 199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by Elfring Soft Fonts. All rights are reserved. Except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ly licensed by us, we have and reserve the exclusive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ights, title and interest to distribute TSR Download and all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t. Distribution restriction rights are claimed un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re outlined below. This package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ducts are distributed under the shareware concept. Elfr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an ASP member. Elfring Soft Fonts reserves the right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UPFNT1.ZIP or SUPFNT1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must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HARC, LHA, PKZIP, or a similar program to compress and group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do not unpack or repack the self extracting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1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tribute this product, or they may remove it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SF's TSR Download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, mailers, etc. must be named "ESF's TSR Download" or "TSR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pseud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i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ckage this product and distribute it for sale in a retail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) must contact Elfring Soft Fonts *prior* to distribu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duct. You may NOT distribute THIS copy on a rack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tore setting. Please send sample copies of your rack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We will supply you with a spe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gged) of TSR Download. You may NOT distribute THIS copy on a CD-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sample copies of your CD-ROM packaging when requesting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product without the prior written permission of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any of the terms of this Agreement you agree to pa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a minimum royalty of 55% of the list price charg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regardless of whether you used all or only some por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