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R Download Order Form, V2.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, FONTCAT, manual, &amp; The Soft Font Manual.       $4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package above + LaserJet portrait and landscape $6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 &amp; Roman soft fonts in 6, 8, 10, 11, 12, 14, 18, 24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ts + MS Word/Works &amp; WordPerfect 5.1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package above PLUS DeskJet portrait Helv &amp;      $6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soft fonts in 6, 8, 10, 11, 12, 14, 18, 24, &amp; 3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 Word/Works &amp; WordPerfect 5.1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size: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font versions with the PC-8 symbol set               $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hipping and handling                                      $4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&amp; Mexico shipping and handling                         $5.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International orders                                $9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shipped to Illinois add 6-1/2 percent sales tax         6.5%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[ ] VISA   [ ] MC   [ ] Check (US funds)  [ ] PO ($5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         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_ _______ _______ _______  Expiration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ime phon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from the Advantage Plus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:  [ ]LaserJet Plus,  [ ]LaserJet II family  [ ]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LaserJet III family,  [ ]LaserJet IV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DeskJet, [ ]DeskJet Plus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lease send me my free Compuserve membership and $15 access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fring Soft Fonts, P.O. Box 61, Wasco, Illinois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8-377-3520, FAX: 708-377-6402,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