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Super Fon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F's Super Fonts I, along with its associated files and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All programs and data files are Copyright 199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by Elfring Soft Fonts. All rights are reserved. Except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licensed by us, we have and reserve the exclusive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ights, title and interest to distribute Super Fonts I and all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t. Distribution restriction rights are claimed un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 This package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ducts are distributed under the shareware concept.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an ASP member. Elfring Soft Fonts reserves the right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PFNT1.ZIP or SUPFNT1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must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HARC, LHA, PKZIP, or a similar program to compress and group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do not unpack or repack the self extracting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SF's Super Fonts I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, mailers, etc. must be named "ESF's Super Fonts I" or "Super Font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 like "Laser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i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We will supply you with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gged) of Super Fonts I. You may NOT distribute THIS copy on a CD-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sample copies of your CD-ROM packaging when requesting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any of the terms of this Agreement you agree to pa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 minimum royalty of 55% of the list price charg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regardless of whether you used all or only some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