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Heinz Abegglen 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S 100021,22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GO SWREG to register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RINT - CIS-Forum Message File Print Program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SGPRT filename [option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Add bottom line (filename and file creation date/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Remove blank lines in messages (if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forum message files in the original CompuSer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*.THD files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files (forum messages retrieved by CompuServe navig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t IBMCOM.MSG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t PLANES.THD /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with *.MSG files generated by OzCIS2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P LaserJet IIIp on A4 paper. It may not work with other files,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the printout does not fit your paper size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bug reports, please drop me a message via CompuServe mail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th OzCIS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IS2 External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Msg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c:\util\msgprt.exe msg.oz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nd Cmd Processor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execution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m Params?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 in the General Configuration of OzCIS2 (OZCIS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y=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End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Port=DiskFile                 {write to msg.oz, see Command Line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 at the CompuServe prompt. Registration ID is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 (includes handling &amp; airmail pos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latest version of MSGPrint. Please allow 14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         Heinz Abeg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    [100021,22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itle:     MSGPRI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D: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(USD):         10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