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$1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"        "   Demo Disk (refunded with purchase)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3.6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