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file for ESF's LaserJet Font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LaserJet Fonts &amp; Utilities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6 - 1993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other rights, title and interest to distribute LaserJe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tilities and all earlier versions of it. Distribution restriction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 This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. These products are distributed under the sharew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t. Elfring Soft Fonts is an ASP member. Elfring Soft Fonts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these distribution requiremen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JFONTS7.ZIP or LJFONTS7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LaserJet Fonts &amp; Utilities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LaserJet Font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" or "LaserJet Fonts &amp; Utilities" and not some other pseudony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erJet Fonts" or "Soft Fonts" unless our company name, Elfring Sof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inently display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We will supply you with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gged) of LaserJet Fonts &amp; Utilities. You may NOT distribute THIS copy on a CD-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ample copies of your CD-ROM packaging when requesting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