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   Version 5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C-DOS / MS-DOS Disk Labe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Guardian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i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lair Shores, MI  48080-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313) 775-3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(313) 774-5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6400,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Coast Developmen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Ros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c, CT  06330-1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1986,93 Guardia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SON is a trademark of Sieko Epson Corpor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 of trying to find a disk because you were to rushed (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lazy) to do a proper job of labeling it?  Can't fit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on it anyway?  Need to distribute a lar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or just one and make sure it gets back to you? Then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the 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a menu driven utility that will produce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labels with a minimum of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distributed as shareware, which means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 from a bulletin board or obtained it from a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it out before you decide whether you'd like to kee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shareware, if you decide to keep LABELER, you must p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is copyrighted program protected by both U.S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.  You are authorized to u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 limited period of time (not to exceed 30 days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you must register and pay for LABELER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he LABELER program and all other program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r shipped with it are copyrighted work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 and international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LABELER is a commercial software package.  It is not fre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f you wish to use LABELER after the 30 day perio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LABELER.  If you decide not to use LABEL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move it from your computer, although you are allow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to pass 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You may use your registered copy of LABELER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You may use LABELER on more than one computer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LABELER running on more than on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You may copy LABELER for archival purposes a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s.  If you give copies to others, please ensur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ll of the distribu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You may not distribute LABELER other than through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passed to friends and associates.  Specifically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LABELER in any commercial library without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by Guardia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If you do not agree with the terms and condi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you do not have permission from Guardian Softwa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and must remove it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es labels on several standard size one-up tractor 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(And with version 5.30 on she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or redefine your own labels (up to 15 total siz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ny one of your printer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a batch of labels for one disk with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ify the printer drivers to use your nee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BELER disk (LABELER.ZIP file if downloaded from a BB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should contain the follo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EXE - Program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DOC -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.HST - History of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L530.ZIP  - Authorized BBS up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).DRV - Printer driver files (v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a hard drive copy the above file(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in a subdirectory that is referenced by the pa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AB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ER now sports a sopisticated (easy with Turbo Vision)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To activate a menu item, all you need do is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left mouse button, or press the Alt key and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d letter of the menu item.  All dialog boxes can be canc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pressing the ESCape key or clicking on the small 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eft hand corner of the box.  Navigating aroun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can be a bit trickier.  To move from item to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TAB (shift-TAB to go backwards), hold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ghlighted Letter key or click on the place you 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pressing the ENTER key will always press a push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at times (ie: enter a Title on the Title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dialog box then pressing ENTER will press the prin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generate lots of different labels very quic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sert the disk, type the name, press ENTER and 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you'll spend most all of your time is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 The Title line contains the text that will show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on your diskette label.  Copies tells how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to print.  The two lines above and below the 'Dividers'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can replace the dashes separating the thre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kette label.  If you desire to just have the dash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eave them blank and LABELER will do that for you.  Driv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selected for reading, size is the label defin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 to use, port is your printer port number,  margin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s to print before each line, this moves the whole labe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allows to print on labels that are more than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.  The SAVE button will write all the information o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to the LABELER.EXE file, so that they will becom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defaults.  The PRINT button prints the label.  The SKIP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kip past a label that has already been written on.  The EJEC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the printer spit out the sheet of labels.  LOAD will do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.  The most important use of skip, eject and load is in La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inters.  The LINES entry will tell how many 1/12" line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LOAD button will perform.  Usually this will be 6-7 or 19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end of the sheet is inserted first.  If you prin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bel and eject the page, the next time you will have to do a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int a label to skip over the already printed area.  Easy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the next column of labels you must feed the page back in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gin to about 80 then print the labels.  The third colum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margin setting of about 160.  But, because the printer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larger right margin, the last few letters can be lost. 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 on the third column, feed the sheet in upside/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it as the first column.  Don't forget to reset LINES befo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eet of labe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printer setup codes into LABELER. 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ll open another box that will show you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printer driver files that can be loaded into LAB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button will write the information into the LABEL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o become the new defaults.  If you press OK the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ake effect, but when you restart the program,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back to its previous settings.  CANCEL caus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creen, you can change sizes and layout of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directs the program to generate a wrap-around label tit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sk labels).  INVert causes the Title to appear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 label vice the top.  DouBLe causes the Title to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width.  ROWS and COLumnS is a count of the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names that can fit on a label.  FILL is the number of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olumns.  FEED is the number of line-feeds (1/12th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get to the top of the next label.  If you are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, use paper to test your changes.  It's che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out the mail in registration form, after ens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nd in your registration form, you will receive 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the serial number and name to type into the REGI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must be typed exactly as it appears on the car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activate any additional or secret options, but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that warm feeling associated with doing righ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nd name combination will be good for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 of LABEL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river files are simple text fil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hing would be trying to duplicate the 1st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st way would be to copy from another file into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king.  After that, the information is ente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s requested by the dialog box.  I.E. Printer, Initializ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Line Spacing set to 1/12th inch, title on, title off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cimal code is separated by a semicolon and each item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n and off allows you to get fancy with bold, ita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printer fonts on the title line.  The graphic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send 8 bytes of 8 bit graphics data to the prin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