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TSR program POPGDB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PGDB.EXE program is a small TSR like GRAB but it does noth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 you to pop up the GRABDB database program over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ust be configured before using it.  It must be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.EXE in order to use also.  You can add it immediately after the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your AUTOEXEC.BAT file if you want it to loa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POPGDB you will use the GRABCFG.EXE program just as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oing to configure GRAB.  However there are only two i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nfigured. One is the location of the GRABDB.EX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 in the POPGDB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GRABPLUS\GRABDB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the location that our installation program us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hen installing the GRAB Plus package.  You must supply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path and file name for GRABDB.EXE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tem is to change the default hot key for the POPGDB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hot key is &lt;Ctrl&gt;&lt;Alt&gt;F10 and you can change i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just as GRAB's ho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POPGDB load the GRABCFG program.  Select the "File"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menu (formerly called Exit) and select "get pOpgdb" from the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  This will read in the present configuration from POPGDB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change the location of the GRABDB.EXE file if your's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 as shown above.  Select "Address &amp; tsr"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Location of grabdb.exe" from the pull down.  Make you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 to exit the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hot key for POPGDB, select "Hot key" and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pgdb hot key" from the pull down.  Enter your new hot key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t key chang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must save the changes as your default settings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"Files" and "save pOpgdb" in the pull down.  The chan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to the POPGDB.EXE file at this time.  You can then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CFG program and load POPGDB.EXE into memor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pointed out that POPGDB cannot be used at the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e in another application to run it. This is normal a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, you can simply run GRABDB without POPGDB. 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POPGDB when at the DOS prompt or in a graphics screen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ep to let you know it cannot pop up GRABDB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great about this new program is that you can be in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, call POPGDB to find an address, pop up GRAB to pri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and then after exiting GRAB and GRABDB, paste the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processor using the new paste function of GR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st of command line options such as removing PopGDB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GDB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