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P Explorer program that comes with Hewlett Packard LaserJet 4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useful program for changing settings on the printer.  However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querying of the printer it tends to be rather slow.  I fi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ant to quickly turn the Economode setting on or off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HP Explorer to query the printer.  This is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MODE.EXE.  It merely sends the "Economode on" or "Economode off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, without querying the prin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MODE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Economode on, type "ECONMODE 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Economode off, type "ECONMODE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 have your LaserJet 4L attached to printer port LPT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case, specify the correct port at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LaserJet 4L is attached to printer port LPT2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Economode on, type "ECONMODE ON LPT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MODE.EXE is hereby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ob Roberts   74017,3503   07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