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imple printer utility for the Tandy(R) DMP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printer (when set to IBM mode).  DMP440.ex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 with the Tandy DMP130 (in IBM mode)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rk with just about any 9-pin Tandy set to IB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DMP440, please register you copy by sending $5.0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wn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Diamond Enterpris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an IL 61264-14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forget to send your name and addres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, you can request any other handy program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or need at shareware prices, as well as have access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tech line! Good deal ai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he EGUI.INI file sets the background or desktop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change the number if you like.  Valid numbers are 1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440 was written in PDS 7.1 using EllTech Development's E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cool stuff without the all dead weight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claimer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rs of DMP440 must accept this disclaimer of warranty 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MP440 and it's accompanying programs are supplied as i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author disclaims all warranties, expressed or implied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cluding, without limitation, the warranties of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rchantability and of fitness for any purpose.  The auth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ssumes no liability for damages, direct or consequential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ich may result from the use of DMP440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440 is shareware, not freeware.  If you inte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P440 and have not already registered, you must register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