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print legi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:  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Type:      [_] 5 1/4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_] 3 1/2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Cover Maker fr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