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ecem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Ware's Scann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your signature or logo scanned, TaxWare will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at the follow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can: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cans:     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gnatures, sign in dark ink on white paper.  When mail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re are no folds through the signat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gos, please indicate the top if it might not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ans will be done exactly the same size as the image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return your scanned images as PCX files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the disk media size desired (3-1/2" or 5-1/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ion is guaranteed.  If you are not satisfied with th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us know how to fix it, and we will gladly re-sc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NING SERVIC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rice per Scan                     Tota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rst Scan              $25.00                       |      |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ditional Scans        $20.00 X ___                 |      |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Total Due ***************************************** $       |***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scanned ima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Telephone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     ( ) 5-1/4" acceptable  ( ) 3-1/2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(s)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suggestions: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{PCX2PCLv1.62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