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 VOL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1C11  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63C14 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6781C11  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6514PEN  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6514PEN  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6514C5   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4C11  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3PEN  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1C14 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1C5  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2C14 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3C14 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4C14 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5C14 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6C14 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7C14 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8C14 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9C14 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9PEN  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6720C14  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ur numbers represent the NGC catalogu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