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C14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VIX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1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2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C5 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TAK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1C5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2C5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21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21C5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22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22C5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2PEN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4C11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4C14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4C5 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81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8C5 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8C52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5PEN  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numbers represent the NGC catalog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