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EGASCAN from THE PEGASUS PROJECT...the Next Gene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GASCANs are Full Color Hi Resolution GIF format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ed to self-viewing 600 X 480 X 256 graphic files. [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them SVGF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VGF is convenient, in that no viewer is necessary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easier to transfer to other system.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will detect the file information and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ly. If, however, you cannot get the file to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a SVGA monitor and card with at least 512 K of mem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try to display it us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.EXE /mode=0  [320 x 200 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.EXE /mode=1  [640 x 400 or 640 x 350 depending on your c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.EXE /mode=2  [640 x 48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.EXE /mode=3  [800 x 6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.EXE /mode=4  [1024 x 768 (with VESA driver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.EXE /mode=5  [1280 x 1024 (with VESA driver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till cannot view the file, then your system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capable of displaying it. In this case you can ca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EGASUS PROJECT...the Next GeneratioN 813-481-5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eave me a message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 Type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 Type of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 Amount of Memory i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. Brand of 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. Amount of Memory on 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. Description o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do my best to solve it, or, if you wish I will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tandard format copy of the file for you to download [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mp etc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ith all shareware, PEGASCANS are provided as is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 or warranty. We are not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loss resulting from the use of PEGASCA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&gt;&gt;&gt;������įChris Michaels  SysOp��������&lt;&lt;&lt;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PEGASUS PROJECT...the Next GeneratioN | Ft. Myers, FL | 813-481-5575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