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 Order Form    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____________________  FAX Numb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License Description                    Quan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 ------------------------------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  Server  Network Calendar System  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  Server  Network Contacts Mgt System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  Server  Network File Management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  Server  Network Phone Directory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  Server  Network Message Forum System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  Server  Network News Login System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  Server  Network In/Out Tracking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  Server  Network Scheduling System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  Site    Network Calendar System  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  Site    Network Contacts Mgt System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  Site    Network File Management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  Site    Network Phone Directory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  Site    Network Message Forum System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  Site    Network News Login System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  Site    Network In/Out Tracking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  Site    Network Scheduling System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tal .................................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orth Carolina residents add 6.00%) 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/Processing (per order) ...................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(check or money order drawn on US funds) 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rders are shipped within 2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roduct consists of serialized disks (both 5.25" and 3.50"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) with the latest software version and desk-top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-printer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support by mail, phone, FAX, BBS, and/or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t no additional cos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contact Extensions Software Corporation for exact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duct custom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redit card orders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puServe on-line orders, p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chase orders will be accepted from established busines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vernment, religious, and educational institutions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re net upon receipt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Public (software) Library using MasterCard, Visa,</w:t>
      </w:r>
    </w:p>
    <w:p>
      <w:pPr>
        <w:pStyle w:val="PreformattedText"/>
        <w:bidi w:val="0"/>
        <w:jc w:val="left"/>
        <w:rPr/>
      </w:pPr>
      <w:r>
        <w:rPr/>
        <w:t>American Express, or Discover card. To ensure that you get the latest</w:t>
      </w:r>
    </w:p>
    <w:p>
      <w:pPr>
        <w:pStyle w:val="PreformattedText"/>
        <w:bidi w:val="0"/>
        <w:jc w:val="left"/>
        <w:rPr/>
      </w:pPr>
      <w:r>
        <w:rPr/>
        <w:t>version, PsL will notify Extensions Software Corporation on the day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2424-P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PsL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#108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#10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#10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#108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#109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#108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#108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#10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PsL address and numbers are for orders only. Any</w:t>
      </w:r>
    </w:p>
    <w:p>
      <w:pPr>
        <w:pStyle w:val="PreformattedText"/>
        <w:bidi w:val="0"/>
        <w:jc w:val="left"/>
        <w:rPr/>
      </w:pPr>
      <w:r>
        <w:rPr/>
        <w:t>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CompuServe's online Shareware Registration Database by</w:t>
      </w:r>
    </w:p>
    <w:p>
      <w:pPr>
        <w:pStyle w:val="PreformattedText"/>
        <w:bidi w:val="0"/>
        <w:jc w:val="left"/>
        <w:rPr/>
      </w:pPr>
      <w:r>
        <w:rPr/>
        <w:t>entering GO SWREG from any ! prompt. To ensure that you get the latest</w:t>
      </w:r>
    </w:p>
    <w:p>
      <w:pPr>
        <w:pStyle w:val="PreformattedText"/>
        <w:bidi w:val="0"/>
        <w:jc w:val="left"/>
        <w:rPr/>
      </w:pPr>
      <w:r>
        <w:rPr/>
        <w:t>version, CompuServe will notify Extensions Software Corporation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ID Nu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 #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 #1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 #1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 #1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 #13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 #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 #1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 #1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