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or 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unregistered share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unregistered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sales must first obtain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Reply Form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the sysop of a BB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 and FAX or mail it back to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receive new and updated produ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.. [ ]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...... _____________________  Fax...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....... [ ] 3.50" 1.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5.25" 1.2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Disk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ssistance. If you publish a catalo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be sure and send us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