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 Product Listing dated 10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pay too much for workgroup productivity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WARE products from Extensions Software Corporatio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-featured, easy-to-use network software at a very, very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's the current product line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  Description                         Program Type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  ----------------------------------  -----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CAL3    Network Calendar System             Application   Ban/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CON3    Network Contacts Management System  Application   Ban/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FILE3   Network File Management System      Application   Ban/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FONE3   Network Phone Directory System      Application   Ban/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FORUM3  Network Message Forum System        Application  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NEWS3   Network News Login System           Utility       Ban/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OUT3    Network In/Out Tracking System      Application   Ban/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SKED3   Network Room/Resource Scheduling    Application   Ban/N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pplication and utility products are self-installing, easy-to-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twork-aware of Banyan VINES(R) and/or Novell NetWare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built into all application product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-level user security acces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r-selectable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lete administration system consisting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System Administration (system name/type, operating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New User Defaults (system name/type, oeprating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User Administration (user setup and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Application Administration (product-spe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International Date/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DOS Buffer Flus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Activity Log (audit tr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Error Log (should errors occ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Database Re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Databas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rehensive, online, context-sensitiv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andalone or single file server licensing, the cos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ngle Extensions Software Corporation x-WARE shareware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5. For site licensing, the cost to register any sing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rporation x-WARE shareware product is $1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rialized version of the latest software (withou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 screens and/or user 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sk-top-published, laser-printed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mited technical support via mail/phone/FAX/BBS/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tification of product updates/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tification of new product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 is a development and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nvolved in the creation and marketing of low-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network software products. Its founder has over 18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n electrical engineering and computer programming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database application programs for several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manufacturing companies. He has authored thre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ming books, a monthly applicatio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, and various computer magazine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 Software Corporation is a certified applications devel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oth Banyan and Novell and has produced various applic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for VINES(R) and NetWare(R) users including the popular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Master Integrated PC Virus Scan Manager, published by Net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Inc., and with over 250,000 satisfied users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 Software Corporation is an approved author-me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on of Shareware Professionals (ASP) and the Shareware T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and Resources (ST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a product order or to request additional produc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 Thompson Street #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dersonville, NC 28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-692-0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-692-8879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-693-0339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07,571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policy of Extensions Software Corporation to completel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skettes for viruses BEFORE they are shipped to custom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ensure that all product diskettes are shipped virus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yan and VINES are trademarks of Banya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and NetWare are trademarks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Pro is a trademark of NetPro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canMaster is a trademark of NetPro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canMaster is copyright(c) 1991-93 by Extensions Softwar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ducts are copyright(c) 1993 by Extensions Software Cor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