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Extensions Software Corporation has several commercial prod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to Banyan VINES(R) and Novell NetWare(R) user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ed exclusively by NetPro Computing, Inc. of Scottsdale, AZ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C ScanMaster Integrated Virus Scan Manager for VINES(R) &amp; NetWare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canMaster offers a computer virus solution that is both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and enforceable! Set up PC ScanMaster to assure regular P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us scans, at an interval you define, while allowing the us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ce period for those times when it is essential that they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access immediately. And if a virus is found, the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denied network access and the proper people are notified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-mail and/or 25th li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S ScanMaster File Service Scan Manager for VINE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S ScanMaster offers no-hassle automatic virus scanning of al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Banyan VINES file services. Just set it up and it will no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via E-mail message whenever a network virus is found. Revi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tailed logs to find the virus type found and exact location. 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Master also identifies files and directories that can'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anned due to ARL or +E restrictions, so you can be 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is indeed being scan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Net Express Data Distribution System for VINE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with more than a couple of network servers h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files on occasion. Now, with OverNet Express, you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up your file distribution and send it OverNet!  OverNet Ex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tains multiple distribution sets, like a phone directory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 virus program update, that needs to be repeated from ti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or on a regular basis. Each distribution set h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iority and intervals so you can repeat distributions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a weekly, monthly, or custom schedule. OverNet Express mai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s plus sends an E-mail message upon completion of distribu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tForum Message Forum System for VINES(R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lfill the knowledge sharing potential of LANs with NetForum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nd the answer to a question you first must know who to ask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out wildcard messages. When you do get your answer, oth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in the benefit of your private response, plus everyone g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benefit of all the other valuable information and idea sha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versations going on out there. With NetForum, network us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e information and ideas with groups of like minded user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ject members in public or private forums, so others can sh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onversation and offer their ideas. Just like the BBS Forum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e used to, NetForum keeps track of messages not read ye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s you to follow the thread of a specific conver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information on the above products, please contact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Pro Computing, Inc.                SALES  800-998-5090</w:t>
      </w:r>
    </w:p>
    <w:p>
      <w:pPr>
        <w:pStyle w:val="PreformattedText"/>
        <w:bidi w:val="0"/>
        <w:spacing w:before="0" w:after="0"/>
        <w:jc w:val="left"/>
        <w:rPr/>
      </w:pPr>
      <w:r>
        <w:rPr/>
        <w:t>8655 E. Via de Ventura Suite E155     PHONE  602-998-5008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ttsdale, Arizona 85258             FAX    602-998-5076</w:t>
      </w:r>
    </w:p>
    <w:p>
      <w:pPr>
        <w:pStyle w:val="PreformattedText"/>
        <w:bidi w:val="0"/>
        <w:spacing w:before="0" w:after="0"/>
        <w:jc w:val="left"/>
        <w:rPr/>
      </w:pPr>
      <w:r>
        <w:rPr/>
        <w:t>USA                                   BBS    602-998-50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CIS    70524,267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