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x-WARE ShareWare Order Form            Extensions Software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            224 Thompson Street #16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Hendersonville, NC 287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04-692-08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04-692-8879 F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72007,571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chaser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any Name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eet Address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/State/Zip: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one Number: ____________________  FAX Number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Type: 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    License Description                    Quan  Each  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 ------- ------------------------------ ---- ---- 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AL3      Server  Network Calendar System        [  ]  125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N3      Server  Network Contacts Mgt System    [  ]  125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ILE3     Server  Network File Management System [  ]  125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ONE3     Server  Network Phone Directory System [  ]  125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3     Server  Network News Login System      [  ]  125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OUT3      Server  Network In/Out Tracking System [  ]  125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KED3     Server  Network Scheduling System      [  ]  125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ORUM3    Server  Network Message Forum System   [  ]  125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AL3      Site    Network Calendar System        [  ] 15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CON3      Site    Network Contacts Mgt System    [  ] 15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ILE3     Site    Network File Management System [  ] 15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ONE3     Site    Network Phone Directory System [  ] 15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NEWS3     Site    Network News Login System      [  ] 15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OUT3      Site    Network In/Out Tracking System [  ] 15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SKED3     Site    Network Scheduling System      [  ] 15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x-FORUM3    Site    Network Message Forum System   [  ] 1500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Total ..............................................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ales Tax (North Carolina residents add 6.00%) .............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/Handling/Processing (per order) ...................     7.50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Enclosed (check or money order drawn on US funds) .... [       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amounts shown are in US dolla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l orders are shipped within 2 business days from receipt of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Each product consists of serialized disks (both 5.25" and 3.50" 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nsity) with the latest software version and desk-top-publis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ser-printer operations gui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Technical support by mail, phone, FAX, and/or CompuServe i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no additional cost to registered users for one (1) year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lease contact Extensions Software Corporation for exact price qu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product customization is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credit card orders, please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For CompuServe on-line orders, please bel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Purchase orders will be accepted from Fortune 500 companies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government, religious, and educational institutions. Pay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 are net upon receipt of invo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edit Card Orders Only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You can order Extensions Software Corporation x-WARE shareware</w:t>
      </w:r>
    </w:p>
    <w:p>
      <w:pPr>
        <w:pStyle w:val="PreformattedText"/>
        <w:bidi w:val="0"/>
        <w:jc w:val="left"/>
        <w:rPr/>
      </w:pPr>
      <w:r>
        <w:rPr/>
        <w:t>products from Public (software) Library using MasterCard, Visa,</w:t>
      </w:r>
    </w:p>
    <w:p>
      <w:pPr>
        <w:pStyle w:val="PreformattedText"/>
        <w:bidi w:val="0"/>
        <w:jc w:val="left"/>
        <w:rPr/>
      </w:pPr>
      <w:r>
        <w:rPr/>
        <w:t>American Express, or Discover card. To ensure that you get the latest</w:t>
      </w:r>
    </w:p>
    <w:p>
      <w:pPr>
        <w:pStyle w:val="PreformattedText"/>
        <w:bidi w:val="0"/>
        <w:jc w:val="left"/>
        <w:rPr/>
      </w:pPr>
      <w:r>
        <w:rPr/>
        <w:t>version, PsL will notify Extensions Software Corporation on the day of</w:t>
      </w:r>
    </w:p>
    <w:p>
      <w:pPr>
        <w:pStyle w:val="PreformattedText"/>
        <w:bidi w:val="0"/>
        <w:jc w:val="left"/>
        <w:rPr/>
      </w:pPr>
      <w:r>
        <w:rPr/>
        <w:t>your order and then Extensions Software Corporation will ship the</w:t>
      </w:r>
    </w:p>
    <w:p>
      <w:pPr>
        <w:pStyle w:val="PreformattedText"/>
        <w:bidi w:val="0"/>
        <w:jc w:val="left"/>
        <w:rPr/>
      </w:pPr>
      <w:r>
        <w:rPr/>
        <w:t>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ublic (software) Librar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.O.Box 357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uston, TX  77235-570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800-2424-Ps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3-524-639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3-524-6398 FAX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71355,470 CompuSer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    Description                              PsL N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---------------------------------------  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AL3       Network Calendar System                  #1088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ON3       Network Contacts Mgt. System             #1088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ILE3      Network File Mgt. System                 #1088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NE3      Network Phone Directory System           #1088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NEWS3      Network News Login System                #10888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3       Network In/Out Tracking System           #10889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SKED3      Network Room/Resource Scheduling System  #1089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UM3     Network Message Forum System             #1094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lease note that the PsL address and numbers are for orders only. Any</w:t>
      </w:r>
    </w:p>
    <w:p>
      <w:pPr>
        <w:pStyle w:val="PreformattedText"/>
        <w:bidi w:val="0"/>
        <w:jc w:val="left"/>
        <w:rPr/>
      </w:pPr>
      <w:r>
        <w:rPr/>
        <w:t>questions about the status of the shipment of the order, refunds,</w:t>
      </w:r>
    </w:p>
    <w:p>
      <w:pPr>
        <w:pStyle w:val="PreformattedText"/>
        <w:bidi w:val="0"/>
        <w:jc w:val="left"/>
        <w:rPr/>
      </w:pPr>
      <w:r>
        <w:rPr/>
        <w:t>registration options, product details, technical support, volume</w:t>
      </w:r>
    </w:p>
    <w:p>
      <w:pPr>
        <w:pStyle w:val="PreformattedText"/>
        <w:bidi w:val="0"/>
        <w:jc w:val="left"/>
        <w:rPr/>
      </w:pPr>
      <w:r>
        <w:rPr/>
        <w:t>discounts, dealer pricing, site licenses, etc, must be directed to</w:t>
      </w:r>
    </w:p>
    <w:p>
      <w:pPr>
        <w:pStyle w:val="PreformattedText"/>
        <w:bidi w:val="0"/>
        <w:jc w:val="left"/>
        <w:rPr/>
      </w:pPr>
      <w:r>
        <w:rPr/>
        <w:t>Extensions Software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Serve Registration</w:t>
      </w:r>
    </w:p>
    <w:p>
      <w:pPr>
        <w:pStyle w:val="PreformattedText"/>
        <w:bidi w:val="0"/>
        <w:jc w:val="left"/>
        <w:rPr/>
      </w:pP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>You can order Extensions Software Corporation x-WARE shareware</w:t>
      </w:r>
    </w:p>
    <w:p>
      <w:pPr>
        <w:pStyle w:val="PreformattedText"/>
        <w:bidi w:val="0"/>
        <w:jc w:val="left"/>
        <w:rPr/>
      </w:pPr>
      <w:r>
        <w:rPr/>
        <w:t>products from CompuServe's online Shareware Registration Database by</w:t>
      </w:r>
    </w:p>
    <w:p>
      <w:pPr>
        <w:pStyle w:val="PreformattedText"/>
        <w:bidi w:val="0"/>
        <w:jc w:val="left"/>
        <w:rPr/>
      </w:pPr>
      <w:r>
        <w:rPr/>
        <w:t>entering GO SWREG from any ! prompt. To ensure that you get the latest</w:t>
      </w:r>
    </w:p>
    <w:p>
      <w:pPr>
        <w:pStyle w:val="PreformattedText"/>
        <w:bidi w:val="0"/>
        <w:jc w:val="left"/>
        <w:rPr/>
      </w:pPr>
      <w:r>
        <w:rPr/>
        <w:t>version, CompuServe will notify Extensions Software Corporation of</w:t>
      </w:r>
    </w:p>
    <w:p>
      <w:pPr>
        <w:pStyle w:val="PreformattedText"/>
        <w:bidi w:val="0"/>
        <w:jc w:val="left"/>
        <w:rPr/>
      </w:pPr>
      <w:r>
        <w:rPr/>
        <w:t>your order and then Extensions Software Corporation will ship the</w:t>
      </w:r>
    </w:p>
    <w:p>
      <w:pPr>
        <w:pStyle w:val="PreformattedText"/>
        <w:bidi w:val="0"/>
        <w:jc w:val="left"/>
        <w:rPr/>
      </w:pPr>
      <w:r>
        <w:rPr/>
        <w:t>product direct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duct      Description                              ID Numb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-----------  ---------------------------------------  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AL3       Network Calendar System                   #1110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CON3       Network Contacts Mgt. System              #1123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ILE3      Network File Mgt. System                  #1124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NE3      Network Phone Directory System            #1111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NEWS3      Network News Login System                 #1125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OUT3       Network In/Out Tracking System            #1126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SKED3      Network Room/Resource Scheduling System   #1127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x-FORUM3     Network Message Forum System              #131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