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istributor Information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Boards and electronic communications services may pos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tensions Software Corporation unregistered shareware produc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ing by their custo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approved vendo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shareware product in their libraries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who are not members of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essionals (ASP) must obtain permission from Extension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poration before distributing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n-profit user groups may include any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registered shareware product in their libraries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 for their normal disk fe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s including anyone interested in bundling any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orporation unregistered shareware product with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 or software sales must first obtain permission and licen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Extensions Software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or Reply Form for BBS Sysops and Disk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a disk vendor or the sysop of a BBS, we suggest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the following form and FAX or mail it back to us to en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lways receive new and updated product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cation... [ ] Disk Vend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BBS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Oth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ny..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..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Phone...... _____________________  Fax... 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ame......... 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erred........ [ ] 3.50" 1.4 Me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5.25" 1.2 Meg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Disks not acce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[ ] Other 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for your assistance. If you publish a catalog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please be sure and send us a cop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endersonville, NC 28792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>72007,571 CompuSer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