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Provided missing BOOT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Fixed bug in the syntax of ROUTE statemen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CPSTART.BAT.  "net" parameter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Added logic to write "SLIP -d" to TCPSTOP.B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IP interface has been defined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 to be brought down when TCPSTOP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Eliminated default of slip port parameter to "COM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Added logic to preserve the LOADHIGH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s in TCP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Removed the "NFS started" message from TCP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Added logic to check for and insert/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number of device driver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drivers are defined by the seco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n each device driver stanza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rst comment line is descriptiv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Added a ping of all defined routers to TCP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Added logic to disable NETBIND and adapter P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NDIS interfac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Fixed a bug in the way user records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USERS file. If a directory list for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is null, CUSTOM now creates a null RD: or W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the file (as opposed to no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Fixed a bug which caused incorrect p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tarted daemons from one execution of CUS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Changed the name of the SLIPDIAL comman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DIAL.CMD to SLIPDIAL.S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.1         Fixed a bug which caused edited PROTOCOL.INI stan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written back to the file 2 line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.2         Custom will now set a default mtu size on all ROUT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.  The default mtu size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\TCPDOS.INI [INET] default.mtu = 1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T.EXE</w:t>
      </w:r>
    </w:p>
    <w:p>
      <w:pPr>
        <w:pStyle w:val="PreformattedText"/>
        <w:bidi w:val="0"/>
        <w:jc w:val="left"/>
        <w:rPr/>
      </w:pPr>
      <w:r>
        <w:rPr/>
        <w:t>2.1.0.1         Moves gethostname() processing into the st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 the amount of code that gets linke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and prevents mallocs within so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s asyncselect() failure to provide call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ckets that are file handles greater tha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s that have already been clo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Added VCPIReserve parm to tcp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ixed asyncselect() error EBADF being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ix problem of not being able to install TSRs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Add support for application to increas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open files prior to the first sock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ix 802.3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ioctl fails, unsupported.  Changed ifconf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long cmd instead of short 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ix TCPPlusIoctl so that WINDOWS apps will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indows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ix UDP input packet discard if packet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sending on the sa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ix TCPSTOP unable to unload if running on a 2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 INET unreachable condition after 48 TC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have run.  Exhausting selector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sbdrop() was being passed a integer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have been a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Trap at application terminate trying to clo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so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D.EXE</w:t>
      </w:r>
    </w:p>
    <w:p>
      <w:pPr>
        <w:pStyle w:val="PreformattedText"/>
        <w:bidi w:val="0"/>
        <w:jc w:val="left"/>
        <w:rPr/>
      </w:pPr>
      <w:r>
        <w:rPr/>
        <w:t>2.1.0.1         Provides LPD ser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Changed LPD to delete disk files o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has been sent (APAR #362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An LPD.DEF file is now read by LPD startup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the /ETC directory an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lptn indicates the printer, ie. lpt1,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r reference purposes.  The description is then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output of print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DOCUMENTATION CORRE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D -b is documented in the hardcopy pubs as suppor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anner" file function.  This is incorrect.  The -b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PD is used to install LPD in the background.  The -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now used to specify a "bann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RD.EXE</w:t>
      </w:r>
    </w:p>
    <w:p>
      <w:pPr>
        <w:pStyle w:val="PreformattedText"/>
        <w:bidi w:val="0"/>
        <w:jc w:val="left"/>
        <w:rPr/>
      </w:pPr>
      <w:r>
        <w:rPr/>
        <w:t>2.1.0.1         Fixed problems handling multiple remote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Printing of binary files to an RS/6000 LPD server now works</w:t>
      </w:r>
    </w:p>
    <w:p>
      <w:pPr>
        <w:pStyle w:val="PreformattedText"/>
        <w:bidi w:val="0"/>
        <w:jc w:val="left"/>
        <w:rPr/>
      </w:pPr>
      <w:r>
        <w:rPr/>
        <w:t>(HB36408)       properly from Windows.  The user should ensure that the</w:t>
      </w:r>
    </w:p>
    <w:p>
      <w:pPr>
        <w:pStyle w:val="PreformattedText"/>
        <w:bidi w:val="0"/>
        <w:jc w:val="left"/>
        <w:rPr/>
      </w:pPr>
      <w:r>
        <w:rPr/>
        <w:t>(HB36289)       RS/6000 is configured for passthrough to the printer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rueType windows fonts will prin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Corrects Drive A: diskette problems where the disk appeared</w:t>
      </w:r>
    </w:p>
    <w:p>
      <w:pPr>
        <w:pStyle w:val="PreformattedText"/>
        <w:bidi w:val="0"/>
        <w:jc w:val="left"/>
        <w:rPr/>
      </w:pPr>
      <w:r>
        <w:rPr/>
        <w:t>(HB33282)       to be write protected.  Thus, the DOS COPY to a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now returns the prop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LPR of 25 files no longer causes INET to fail.  This error</w:t>
      </w:r>
    </w:p>
    <w:p>
      <w:pPr>
        <w:pStyle w:val="PreformattedText"/>
        <w:bidi w:val="0"/>
        <w:jc w:val="left"/>
        <w:rPr/>
      </w:pPr>
      <w:r>
        <w:rPr/>
        <w:t>(HB36552)       was apparently the result of LPR/LPRRD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DO NOT "spool" more than one file from Windows to the LP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server using 2.1.0.3 LPRRD.  This will cause an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ndows and loss of data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Ensure that  Use Windows Print Manager is che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Ensure that Fast Printing Direct to Port is NOT check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nect Box of the Printer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RDSET.EXE</w:t>
      </w:r>
    </w:p>
    <w:p>
      <w:pPr>
        <w:pStyle w:val="PreformattedText"/>
        <w:bidi w:val="0"/>
        <w:jc w:val="left"/>
        <w:rPr/>
      </w:pPr>
      <w:r>
        <w:rPr/>
        <w:t>2.1.0.3         Modifications made to store the host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LPD prin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D.EXE</w:t>
      </w:r>
    </w:p>
    <w:p>
      <w:pPr>
        <w:pStyle w:val="PreformattedText"/>
        <w:bidi w:val="0"/>
        <w:jc w:val="left"/>
        <w:rPr/>
      </w:pPr>
      <w:r>
        <w:rPr/>
        <w:t>2.1.0.1         Provides FTP ser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ixed trap at login if using host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erver and user is not defined in ho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Correct the operating system from OS/2 to D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reported for sy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ed TRAPS due to insufficient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.EXE</w:t>
      </w:r>
    </w:p>
    <w:p>
      <w:pPr>
        <w:pStyle w:val="PreformattedText"/>
        <w:bidi w:val="0"/>
        <w:jc w:val="left"/>
        <w:rPr/>
      </w:pPr>
      <w:r>
        <w:rPr/>
        <w:t>2.1.0.1         Fixed a endless loop problem when server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a loop problem issuing HOST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Added support for user to configur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ences in ETC\TCP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ed multiple gets (mget) and multiple p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puts) failure when SHARE is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.EXE</w:t>
      </w:r>
    </w:p>
    <w:p>
      <w:pPr>
        <w:pStyle w:val="PreformattedText"/>
        <w:bidi w:val="0"/>
        <w:jc w:val="left"/>
        <w:rPr/>
      </w:pPr>
      <w:r>
        <w:rPr/>
        <w:t>2.1.0.1         Fixes failure to process -mtu xx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TP.EXE</w:t>
      </w:r>
    </w:p>
    <w:p>
      <w:pPr>
        <w:pStyle w:val="PreformattedText"/>
        <w:bidi w:val="0"/>
        <w:jc w:val="left"/>
        <w:rPr/>
      </w:pPr>
      <w:r>
        <w:rPr/>
        <w:t>2.1.0.1         Added status line message "Collecting Remot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nformation" to indicat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connection to the remote hos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 and that the director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problem to allow file masks for remot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rectories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Added Confirmation option under Configur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menu.  The user may now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 for Directory Remove, File Dele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Replace and File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Added feature to allow the local and remo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box indices to stay constant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a Put, Get, or Delete.  Thus,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es will no longer scroll back to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espective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ixed problem with Move.  Move would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file from the local or remote hos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 to update the list box.  The list box is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ixed problem with VM minidisks.  Passwords are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for VM mini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ixed problem with parsing of MVS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hen received from the remote ho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remote directory/file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Added support for AS/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ixed problem with WFTP leaving sessions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user has requested to be disconnec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TP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ed problem with remote file and directory list bo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nected to a DOS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ed multiple problems related to MVS host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MVS sequential file and migrat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ing properly displayed in the remo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ist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Added a menu item under Connect of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pport the QUOTE command.  This is a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Corrected problem with parsing of French RS/6000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LPR.EXE</w:t>
      </w:r>
    </w:p>
    <w:p>
      <w:pPr>
        <w:pStyle w:val="PreformattedText"/>
        <w:bidi w:val="0"/>
        <w:jc w:val="left"/>
        <w:rPr/>
      </w:pPr>
      <w:r>
        <w:rPr/>
        <w:t>2.1.0.1         Added feature to implement "zoned" drag and dro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, the user can drag a file from file manag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fined printer icon and the file will be spoo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inter where the file was dropped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"default"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Added feature to display the "default"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kname when the user minimizes WL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problem that inserted the user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kname in the server/printer field ab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file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problem where the server/printer fiel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Added support for "A" records, or dummy 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, for the server.  Thus, if a serv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IP addresses WLPR will try to conn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m before posting an error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be time consuming since a timeout from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ddresses must occur before proceed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problem where unique job numbers we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ed to the print spooler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problem with ill-formed address error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y RT and A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.EXE</w:t>
      </w:r>
    </w:p>
    <w:p>
      <w:pPr>
        <w:pStyle w:val="PreformattedText"/>
        <w:bidi w:val="0"/>
        <w:jc w:val="left"/>
        <w:rPr/>
      </w:pPr>
      <w:r>
        <w:rPr/>
        <w:t>2.1.0.1         Fixed problem where unique job numbers we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ed to the print spooler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ELNET.EXE</w:t>
      </w:r>
    </w:p>
    <w:p>
      <w:pPr>
        <w:pStyle w:val="PreformattedText"/>
        <w:bidi w:val="0"/>
        <w:jc w:val="left"/>
        <w:rPr/>
      </w:pPr>
      <w:r>
        <w:rPr/>
        <w:t>2.1.0.1         Eliminated several errors detected by Dr. Wat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WTELNE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problem where Message Boxes indicating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isplayed during the emulator opening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ed several times and caused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ELNE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problem where output outside of a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was not working properly for VT220/VT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problems with Bold, Underline, and 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VT220/VT100 and ANSI, except that Bold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for the 6x8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problem where deleting a line in vi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sc System 6000 caused the bottom display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leared improperly for VT220/VT100 an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Added Copy to Clipboard function.  Clipboar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nt from WTELNET in OEM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Eliminated error where a configurati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than 11 characters fail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ELNET.EXE</w:t>
      </w:r>
    </w:p>
    <w:p>
      <w:pPr>
        <w:pStyle w:val="PreformattedText"/>
        <w:bidi w:val="0"/>
        <w:jc w:val="left"/>
        <w:rPr/>
      </w:pPr>
      <w:r>
        <w:rPr/>
        <w:t>2.1.0.2         Fixed problem where WTELNET was incorrectly negoti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mit Binary and End of Record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ertain Telnet 3270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ixed problem where WTELNET was not able to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EM fonts if the \WINDOWS\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named something other than \WINDOWS\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\WINDOWS\WIN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ELNET.EXE</w:t>
      </w:r>
    </w:p>
    <w:p>
      <w:pPr>
        <w:pStyle w:val="PreformattedText"/>
        <w:bidi w:val="0"/>
        <w:jc w:val="left"/>
        <w:rPr/>
      </w:pPr>
      <w:r>
        <w:rPr/>
        <w:t>2.1.0.3         Now shipping a set of fonts for Codepage 437 and</w:t>
      </w:r>
    </w:p>
    <w:p>
      <w:pPr>
        <w:pStyle w:val="PreformattedText"/>
        <w:bidi w:val="0"/>
        <w:jc w:val="left"/>
        <w:rPr/>
      </w:pPr>
      <w:r>
        <w:rPr/>
        <w:t>(HB37100)       Codepage 850 with WTELNET.EXE.  This fix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that WTELNET had using the Windows OEM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eplacing them with our own.  Fon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cated in the \BIN directory, and ar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P437.FON and TCP850.FON.  Note that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ELNET configuration information in \ETC\TCPDOS.I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changed.  Conversion is automatic and sh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oticeable.  While a best effort has been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void problems in converting from pre-2.1.0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, some differences may be noti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connect with regard to font and screen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oblems occur, it may be necessary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define the pre-defined sessions on the sid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ed memory problems with WTELNET by fixing WINSOCK.DLL</w:t>
      </w:r>
    </w:p>
    <w:p>
      <w:pPr>
        <w:pStyle w:val="PreformattedText"/>
        <w:bidi w:val="0"/>
        <w:jc w:val="left"/>
        <w:rPr/>
      </w:pPr>
      <w:r>
        <w:rPr/>
        <w:t>(HB37258)       Apar #HB37387.  Memory problems showed up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hanging and/or hard dri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ELNET.EXE</w:t>
      </w:r>
    </w:p>
    <w:p>
      <w:pPr>
        <w:pStyle w:val="PreformattedText"/>
        <w:bidi w:val="0"/>
        <w:jc w:val="left"/>
        <w:rPr/>
      </w:pPr>
      <w:r>
        <w:rPr/>
        <w:t>2.1.0.3         Fixed problem with WTELNET 3270 Mod 5 emulation.  Some</w:t>
      </w:r>
    </w:p>
    <w:p>
      <w:pPr>
        <w:pStyle w:val="PreformattedText"/>
        <w:bidi w:val="0"/>
        <w:jc w:val="left"/>
        <w:rPr/>
      </w:pPr>
      <w:r>
        <w:rPr/>
        <w:t>(HB37468)       applications would go into 24x80 mode, but WTEL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70 would not recognize this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subsequently be displayed incorrec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ly when using Mod 5 (27x132) emul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pplications are now display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ed NLS problem using DEC ALLINONE on VAX VMS.</w:t>
      </w:r>
    </w:p>
    <w:p>
      <w:pPr>
        <w:pStyle w:val="PreformattedText"/>
        <w:bidi w:val="0"/>
        <w:jc w:val="left"/>
        <w:rPr/>
      </w:pPr>
      <w:r>
        <w:rPr/>
        <w:t>(HB37472)       Problem: Invoke ALLINONE, then leave ALLI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re-invoke it.  Incorrect codepage wa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econd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ed problem where WTELNET 3270 did not always display</w:t>
      </w:r>
    </w:p>
    <w:p>
      <w:pPr>
        <w:pStyle w:val="PreformattedText"/>
        <w:bidi w:val="0"/>
        <w:jc w:val="left"/>
        <w:rPr/>
      </w:pPr>
      <w:r>
        <w:rPr/>
        <w:t>(HB37376)       character attribut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ed problem where WTELNET 3270 was unable to interact</w:t>
      </w:r>
    </w:p>
    <w:p>
      <w:pPr>
        <w:pStyle w:val="PreformattedText"/>
        <w:bidi w:val="0"/>
        <w:jc w:val="left"/>
        <w:rPr/>
      </w:pPr>
      <w:r>
        <w:rPr/>
        <w:t>(HB37708)       properly with Interlink MVS TCP/IP.  The logo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display but keyboard input w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WTELNET 3270 now supports the ATTN key.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mapping for ATTN key is Shift-Pause.  SETTE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so updated for mapping the ATTN key.  DOS TEL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support ATTN key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.EXE</w:t>
      </w:r>
    </w:p>
    <w:p>
      <w:pPr>
        <w:pStyle w:val="PreformattedText"/>
        <w:bidi w:val="0"/>
        <w:jc w:val="left"/>
        <w:rPr/>
      </w:pPr>
      <w:r>
        <w:rPr/>
        <w:t>2.1.0.1         Fixed problem where emulator sessions runn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for TELNET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problem with VT220/VT100 where erroneo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ds were being inserted when using the 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on the RISC System 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problem where background color 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ERM was not always being recognized by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ixed problems with 3278 translate tables.  Now,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NET reads in \ETC\3278XLT.TBL by defaul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option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.EXE</w:t>
      </w:r>
    </w:p>
    <w:p>
      <w:pPr>
        <w:pStyle w:val="PreformattedText"/>
        <w:bidi w:val="0"/>
        <w:jc w:val="left"/>
        <w:rPr/>
      </w:pPr>
      <w:r>
        <w:rPr/>
        <w:t>2.1.0.2         Fixed problem where improper carriage return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place, causing the cursor to be placed in</w:t>
      </w:r>
    </w:p>
    <w:p>
      <w:pPr>
        <w:pStyle w:val="PreformattedText"/>
        <w:bidi w:val="0"/>
        <w:jc w:val="left"/>
        <w:rPr/>
      </w:pPr>
      <w:r>
        <w:rPr/>
        <w:t>(HB36452)       an incorrect location.  This showed when attem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g onto an AS/400 using VT100 emul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ertain other VT220/VT100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VT220/VT100 Bold now defaults to White Int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Red.  Bold can still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as a non-white color using SET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.EXE</w:t>
      </w:r>
    </w:p>
    <w:p>
      <w:pPr>
        <w:pStyle w:val="PreformattedText"/>
        <w:bidi w:val="0"/>
        <w:jc w:val="left"/>
        <w:rPr/>
      </w:pPr>
      <w:r>
        <w:rPr/>
        <w:t>2.1.0.3         Fixed NLS problem using DEC ALLINONE on VAX VMS.</w:t>
      </w:r>
    </w:p>
    <w:p>
      <w:pPr>
        <w:pStyle w:val="PreformattedText"/>
        <w:bidi w:val="0"/>
        <w:jc w:val="left"/>
        <w:rPr/>
      </w:pPr>
      <w:r>
        <w:rPr/>
        <w:t>(HB37472)       Problem: Invoke ALLINONE, then leave ALLI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re-invoke it.  Incorrect codepage wa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econd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ed problem where Cursor Select function was not</w:t>
      </w:r>
    </w:p>
    <w:p>
      <w:pPr>
        <w:pStyle w:val="PreformattedText"/>
        <w:bidi w:val="0"/>
        <w:jc w:val="left"/>
        <w:rPr/>
      </w:pPr>
      <w:r>
        <w:rPr/>
        <w:t>(HB37819)       working 10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ed problem where Cursor Select, Fast Up,</w:t>
      </w:r>
    </w:p>
    <w:p>
      <w:pPr>
        <w:pStyle w:val="PreformattedText"/>
        <w:bidi w:val="0"/>
        <w:jc w:val="left"/>
        <w:rPr/>
      </w:pPr>
      <w:r>
        <w:rPr/>
        <w:t>(HB37819)       Fast Down, Fast Left, and Fast Right we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pping properly for DOS TELNET 32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AIL.EXE</w:t>
      </w:r>
    </w:p>
    <w:p>
      <w:pPr>
        <w:pStyle w:val="PreformattedText"/>
        <w:bidi w:val="0"/>
        <w:jc w:val="left"/>
        <w:rPr/>
      </w:pPr>
      <w:r>
        <w:rPr/>
        <w:t>2.1.0.1         You now receive a visible symbol (icon) when you</w:t>
      </w:r>
    </w:p>
    <w:p>
      <w:pPr>
        <w:pStyle w:val="PreformattedText"/>
        <w:bidi w:val="0"/>
        <w:jc w:val="left"/>
        <w:rPr/>
      </w:pPr>
      <w:r>
        <w:rPr/>
        <w:t>(3EZ737)        receive either SMTP mail or POP Server mail,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for POP Serv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In the mailbox selection box the NONE option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NONE (SMTP only)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The initial text when no mailbox setup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, has been changed; an extensiv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etail was added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Menu Items/Buttons specific to POP server set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grayed out when operating as (SMTP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You can now specify the userid/passwor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f the mail file properties, 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ding login prompting for these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PO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You are now prompted for userid/password onl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with a POP Server setup, and userid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have not been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the fil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We are no longer validating the userid to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SMTP, thus all mail sent to the addres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ive if there is someone logged onto mail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Folders now have different icons than mai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We are now requesting support for windows so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The mailbox, address book/group address lis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associated with a user, but with a peer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workstation, veering away from the multi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pt.  The new address book and mailbox nam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ystem.adb" and "system.mb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Mailbox subdirectories are now found as branch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TC directory instead of the B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If you change your mailbox setup, you will be relogg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new setup, and be notified that this is occur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The logout function now works as it was meant to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When you receive new mail, the icon that pops up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to the end of the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A new timer to try and resend mail every so often,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Found and fixed a GPF General Protection Fault that occu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ittently in the recipient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UUencoding and UUdecoding now works between different h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mail application.  Nice side effects include: 1)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ment now lands below the note when attaching a file, 2)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properly forward attached files with their notes, 3)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ment stays with the note even if you detach the enco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 to a file, 4) You are notified of success of detach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erform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Mail can be written and queued for sending when INE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or no network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Repetition of definition of mailbox setup when SMTP only,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Ability to check many POP servers for mail no matter what ma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setup one has,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Mail get and send timers have been fixed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Now only 2 beeps occur on mail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le of any size can now be uuencoded, sent, and uudecod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d side. (No more 64 K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Deleted folders are removed from back panel upon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There is drag/drop from File Manager to SE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ed improper folder creation due to truncation of directory</w:t>
      </w:r>
    </w:p>
    <w:p>
      <w:pPr>
        <w:pStyle w:val="PreformattedText"/>
        <w:bidi w:val="0"/>
        <w:jc w:val="left"/>
        <w:rPr/>
      </w:pPr>
      <w:r>
        <w:rPr/>
        <w:t>(HB37469)      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No more blank lines in folder listbox when folders ge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In POP code an unnecessary BIND wa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In SMTP a socket that was incorrectly set to Linger was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T L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There is drag/drop from File Manager to ATTA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The SMTP only mailbox setup sender, can now configure his/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from name from "pcuser" to whatever the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Mail window size/position and folder window sizes/pos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w saved between session logons.  As well, folde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not iconized on previous mail closing, will not be i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zed on the next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If under mailbox setup, you cancel out, you no longer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start the mai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?         POPGET now receives files larger than 64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?         DOSSEND now has a &lt;-u&gt; option to uuen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?         There is a new DECODE routine to uudecode files sent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ERM.EXE</w:t>
      </w:r>
    </w:p>
    <w:p>
      <w:pPr>
        <w:pStyle w:val="PreformattedText"/>
        <w:bidi w:val="0"/>
        <w:jc w:val="left"/>
        <w:rPr/>
      </w:pPr>
      <w:r>
        <w:rPr/>
        <w:t>2.1.0.1         It is now possible to clear a keymapping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Backspace or Delete keys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y.  For example, if you had Base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to "F9 String", use Backspace or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1         Remapping of the ATTN key for Windows Telnet 32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is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ING.EXE</w:t>
      </w:r>
    </w:p>
    <w:p>
      <w:pPr>
        <w:pStyle w:val="PreformattedText"/>
        <w:bidi w:val="0"/>
        <w:jc w:val="left"/>
        <w:rPr/>
      </w:pPr>
      <w:r>
        <w:rPr/>
        <w:t>2.1.0.2         Allow user to specify -1 for iterations to cause W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ing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There is a drop-down hostlist read from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There is a new ping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There is new help for 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3270.EXE</w:t>
      </w:r>
    </w:p>
    <w:p>
      <w:pPr>
        <w:pStyle w:val="PreformattedText"/>
        <w:bidi w:val="0"/>
        <w:jc w:val="left"/>
        <w:rPr/>
      </w:pPr>
      <w:r>
        <w:rPr/>
        <w:t>2.1.0.2         Fixed problem of TN3270 failing to sa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.DLL</w:t>
      </w:r>
    </w:p>
    <w:p>
      <w:pPr>
        <w:pStyle w:val="PreformattedText"/>
        <w:bidi w:val="0"/>
        <w:jc w:val="left"/>
        <w:rPr/>
      </w:pPr>
      <w:r>
        <w:rPr/>
        <w:t>2.1.0.3         Fixed problem where large model Windows Applications</w:t>
      </w:r>
    </w:p>
    <w:p>
      <w:pPr>
        <w:pStyle w:val="PreformattedText"/>
        <w:bidi w:val="0"/>
        <w:jc w:val="left"/>
        <w:rPr/>
      </w:pPr>
      <w:r>
        <w:rPr/>
        <w:t>(HB37387)       (such as WTELNET) that used Windows Sockets were ca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e memory problems in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AI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already using mail will need to either delete all .mbx and</w:t>
      </w:r>
    </w:p>
    <w:p>
      <w:pPr>
        <w:pStyle w:val="PreformattedText"/>
        <w:bidi w:val="0"/>
        <w:jc w:val="left"/>
        <w:rPr/>
      </w:pPr>
      <w:r>
        <w:rPr/>
        <w:t>.adb files they have because of the change stated above, or they</w:t>
      </w:r>
    </w:p>
    <w:p>
      <w:pPr>
        <w:pStyle w:val="PreformattedText"/>
        <w:bidi w:val="0"/>
        <w:jc w:val="left"/>
        <w:rPr/>
      </w:pPr>
      <w:r>
        <w:rPr/>
        <w:t>will need to choose one of the .adb and .mbx files as the address</w:t>
      </w:r>
    </w:p>
    <w:p>
      <w:pPr>
        <w:pStyle w:val="PreformattedText"/>
        <w:bidi w:val="0"/>
        <w:jc w:val="left"/>
        <w:rPr/>
      </w:pPr>
      <w:r>
        <w:rPr/>
        <w:t>book and mailbox they choose to keep, and rename these files to</w:t>
      </w:r>
    </w:p>
    <w:p>
      <w:pPr>
        <w:pStyle w:val="PreformattedText"/>
        <w:bidi w:val="0"/>
        <w:jc w:val="left"/>
        <w:rPr/>
      </w:pPr>
      <w:r>
        <w:rPr/>
        <w:t>"system.adb" and "system.mb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ersion 2.1.0.3, there is a fresh wmail.ini file.  You may wish to</w:t>
      </w:r>
    </w:p>
    <w:p>
      <w:pPr>
        <w:pStyle w:val="PreformattedText"/>
        <w:bidi w:val="0"/>
        <w:jc w:val="left"/>
        <w:rPr/>
      </w:pPr>
      <w:r>
        <w:rPr/>
        <w:t>save a copy of your old wmail.ini before installing version 2.1.0.3, so that</w:t>
      </w:r>
    </w:p>
    <w:p>
      <w:pPr>
        <w:pStyle w:val="PreformattedText"/>
        <w:bidi w:val="0"/>
        <w:jc w:val="left"/>
        <w:rPr/>
      </w:pPr>
      <w:r>
        <w:rPr/>
        <w:t>you may add customized stanzas back into your new copy once you have completed</w:t>
      </w:r>
    </w:p>
    <w:p>
      <w:pPr>
        <w:pStyle w:val="PreformattedText"/>
        <w:bidi w:val="0"/>
        <w:jc w:val="left"/>
        <w:rPr/>
      </w:pPr>
      <w:r>
        <w:rPr/>
        <w:t>the install, otherwise you will loose any old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D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D requires a file ETC\TRUSERS to define each user login id,</w:t>
      </w:r>
    </w:p>
    <w:p>
      <w:pPr>
        <w:pStyle w:val="PreformattedText"/>
        <w:bidi w:val="0"/>
        <w:jc w:val="left"/>
        <w:rPr/>
      </w:pPr>
      <w:r>
        <w:rPr/>
        <w:t>password, and read/write access rights.  The format of the TRUSERS</w:t>
      </w:r>
    </w:p>
    <w:p>
      <w:pPr>
        <w:pStyle w:val="PreformattedText"/>
        <w:bidi w:val="0"/>
        <w:jc w:val="left"/>
        <w:rPr/>
      </w:pP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: login_id password</w:t>
      </w:r>
    </w:p>
    <w:p>
      <w:pPr>
        <w:pStyle w:val="PreformattedText"/>
        <w:bidi w:val="0"/>
        <w:jc w:val="left"/>
        <w:rPr/>
      </w:pPr>
      <w:r>
        <w:rPr/>
        <w:t>rd: drive1:\path drive2:\path drive3:\path ... driveN:\path</w:t>
      </w:r>
    </w:p>
    <w:p>
      <w:pPr>
        <w:pStyle w:val="PreformattedText"/>
        <w:bidi w:val="0"/>
        <w:jc w:val="left"/>
        <w:rPr/>
      </w:pPr>
      <w:r>
        <w:rPr/>
        <w:t>wr: drive1:\path drive2:\path ... driveN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d keywords are user:, rd:, rd^:, wr: and wr^:.  The</w:t>
      </w:r>
    </w:p>
    <w:p>
      <w:pPr>
        <w:pStyle w:val="PreformattedText"/>
        <w:bidi w:val="0"/>
        <w:jc w:val="left"/>
        <w:rPr/>
      </w:pPr>
      <w:r>
        <w:rPr/>
        <w:t>caret ^ is a logical NOT, so a wr^: which is not followed by any</w:t>
      </w:r>
    </w:p>
    <w:p>
      <w:pPr>
        <w:pStyle w:val="PreformattedText"/>
        <w:bidi w:val="0"/>
        <w:jc w:val="left"/>
        <w:rPr/>
      </w:pPr>
      <w:r>
        <w:rPr/>
        <w:t>drives, implies write access to ALL drives.   FTPD recoginizes a</w:t>
      </w:r>
    </w:p>
    <w:p>
      <w:pPr>
        <w:pStyle w:val="PreformattedText"/>
        <w:bidi w:val="0"/>
        <w:jc w:val="left"/>
        <w:rPr/>
      </w:pPr>
      <w:r>
        <w:rPr/>
        <w:t>special user id, admin. If the TRUSERS file contains a entry</w:t>
      </w:r>
    </w:p>
    <w:p>
      <w:pPr>
        <w:pStyle w:val="PreformattedText"/>
        <w:bidi w:val="0"/>
        <w:jc w:val="left"/>
        <w:rPr/>
      </w:pPr>
      <w:r>
        <w:rPr/>
        <w:t>defining a user: admin password then a remote user logging in as</w:t>
      </w:r>
    </w:p>
    <w:p>
      <w:pPr>
        <w:pStyle w:val="PreformattedText"/>
        <w:bidi w:val="0"/>
        <w:jc w:val="left"/>
        <w:rPr/>
      </w:pPr>
      <w:r>
        <w:rPr/>
        <w:t>admin may shut down FTPD by issueing QUOTE KILL command.  When the</w:t>
      </w:r>
    </w:p>
    <w:p>
      <w:pPr>
        <w:pStyle w:val="PreformattedText"/>
        <w:bidi w:val="0"/>
        <w:jc w:val="left"/>
        <w:rPr/>
      </w:pPr>
      <w:r>
        <w:rPr/>
        <w:t>admin user logs off, FTPD will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D does not allow any remote access to the ETC\TRUSERS file by</w:t>
      </w:r>
    </w:p>
    <w:p>
      <w:pPr>
        <w:pStyle w:val="PreformattedText"/>
        <w:bidi w:val="0"/>
        <w:jc w:val="left"/>
        <w:rPr/>
      </w:pPr>
      <w:r>
        <w:rPr/>
        <w:t>any user, regardless of their access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DEFAUL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ETC\TCPDOS.INI, and locate/add a ftp stanza [ftp].</w:t>
      </w:r>
    </w:p>
    <w:p>
      <w:pPr>
        <w:pStyle w:val="PreformattedText"/>
        <w:bidi w:val="0"/>
        <w:jc w:val="left"/>
        <w:rPr/>
      </w:pPr>
      <w:r>
        <w:rPr/>
        <w:t>Under that stanza, you may add your preferences for the following</w:t>
      </w:r>
    </w:p>
    <w:p>
      <w:pPr>
        <w:pStyle w:val="PreformattedText"/>
        <w:bidi w:val="0"/>
        <w:jc w:val="left"/>
        <w:rPr/>
      </w:pPr>
      <w:r>
        <w:rPr/>
        <w:t>default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: may be set for ascii, binary, tenex.  default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PROMPT:  May be set 1(on) or 0(off).  Default is 1(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BIN:  may be set to 1 (on) or 0 (off).  Default is 0 (off).</w:t>
      </w:r>
    </w:p>
    <w:p>
      <w:pPr>
        <w:pStyle w:val="PreformattedText"/>
        <w:bidi w:val="0"/>
        <w:jc w:val="left"/>
        <w:rPr/>
      </w:pPr>
      <w:r>
        <w:rPr/>
        <w:t>Automaticlly switches to binary mode if the file extention contains</w:t>
      </w:r>
    </w:p>
    <w:p>
      <w:pPr>
        <w:pStyle w:val="PreformattedText"/>
        <w:bidi w:val="0"/>
        <w:jc w:val="left"/>
        <w:rPr/>
      </w:pPr>
      <w:r>
        <w:rPr/>
        <w:t>the chars 'b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: may be set to 1 (on) or 0 (off).  Default is 0 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:  may be set to 1 (on) or 0 (off).  Default is 0 (off).</w:t>
      </w:r>
    </w:p>
    <w:p>
      <w:pPr>
        <w:pStyle w:val="PreformattedText"/>
        <w:bidi w:val="0"/>
        <w:jc w:val="left"/>
        <w:rPr/>
      </w:pPr>
      <w:r>
        <w:rPr/>
        <w:t>Displays a hash # mark for each 1000 bytes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COUNT: may be set to 1 (on) or to 0 (off). Default is 1 (on).</w:t>
      </w:r>
    </w:p>
    <w:p>
      <w:pPr>
        <w:pStyle w:val="PreformattedText"/>
        <w:bidi w:val="0"/>
        <w:jc w:val="left"/>
        <w:rPr/>
      </w:pPr>
      <w:r>
        <w:rPr/>
        <w:t>Displays byte count as file transfer takes place. bytecount=1 will</w:t>
      </w:r>
    </w:p>
    <w:p>
      <w:pPr>
        <w:pStyle w:val="PreformattedText"/>
        <w:bidi w:val="0"/>
        <w:jc w:val="left"/>
        <w:rPr/>
      </w:pPr>
      <w:r>
        <w:rPr/>
        <w:t>override hash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E: may be set to 1 (on) or 0 (off).  Default is 0 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TC\TCPDOS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t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bin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count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P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2         Performance enhancements added to SLIP which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run at higher baud rates with minimal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s.  Also added initialization options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MTU size and ser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number (IRQ3/IRQ4) in the TCPDOS.INI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baud rates are now supported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P.DOC and TCPDOSIN.DOC files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Fixed bug in SLIP which caused interrupt handler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rong stack pointer when performing stack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Added initialization changes to allow differen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Added check to limit maximum configurable MTU to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0.3         Removed all message printing from resident SLIP c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all necessary messages to the initialization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i                     TCPIP V2.1 for DOS          Version 2.1.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 Control Protocol/Interne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Operating System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buary 1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ch Triangle Park, North Carolina  27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i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ii                    TCPIP V2.1 for DOS          Version 2.1.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P.EXE fixes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.EXE fixes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ET.EXE fixes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D.EXE fixes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RD.EXE fixes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D.EXE fixes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.EXE and FTPP.EXE fixes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.EXE fixes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TP.EXE fixes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PR.EXE fixes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.EXE fixes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TELNET.EXE fixes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NET.EXE fixes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AIL.EXE fixes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.EXE fixes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ERM.EXE fixes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ING.EXE fixes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3270.EXE fixes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OCK.DLL fixes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AIL changes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D User Guide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 DEFAULTS CONFIGURATION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P changes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i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