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:  INTEGRA COMPUTING, 910 Cobb Place Manor Dr., Marietta, GA  30066    SO 2.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m Name __________________________________  Phone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ity _________________  State ___  Zip _______  County 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# Professionals _____  # Employees ____  Type of Business 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first heard of Integra Computing from 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ces and availability are subject to change without noti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unregistered** copies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copies of RAMdesk        at $10 ea                                  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copies of TickleX        at $10 ea                                  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copies of ReSearch       at $10 ea                                  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copies of BillPower      at $10 ea                                  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d registered** copies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 SignOut, registered for use on ____ workstations (4 stations for $60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0 for $125; 25 for $275; 50 for $500; 75 for $700; 100 for $800)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copies of RAMdesk        at $50  [only $25 w/TickleX/BillPower]     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copies of ReSearch       at $90  [+ $60  EXTRA to get 1 hr support]*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copies of TickleX        at $60  [+ $60  EXTRA to get 1 hr support]*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copies of BillPower      at $100 [+ $110 EXTRA to get 2 hr support]*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 copies of BillPower Plus at $150 [+ $200 EXTRA to get 4 hr support]*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ve programs supplied on 3.5" media, enclose $5.00 extra PER PROGRAM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live in the U.S., Canada, or Mexico, please add $10.00 more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TAL ORDER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% Sales Tax for ___________ county, if you're a GA resident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AND TOTAL ENCLOSED $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redit card orders and purchase orders which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 accompanied by payment will not be accep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heck or money order must show on its fa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ame &amp; address of a US bank that will accept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 have read and agree to all the terms of the Disclaimer found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                       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ATURE                                                     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   Telephone support will be provided if you pre-purchase it with  this 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.  Such support must be used within a year.  When you need assistance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ach Integra Computing (404-426-5735) most weekdays from 4:00pm to 6:00p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stern Time.  Because so much time is required to respond to mailed corresp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nce,  letters requesting assistance may not be answered.  If you  need  help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  -- don't write.  But please don't even call unless  you've  pre-purch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  with this order form; if you call without having prepaid for  suppor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all will cost you a minimum of $15, plus $1.50 per minu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**  Unregistered  software is programmed to  remind  you to  register.  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no credit will be  given at the time of registration for the cost 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unregistered copy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LICENS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Power,  TickleX, MT-Tracker, PopForm, ReSearch, Nifty, RAMdesk,  Sig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t,  and their documentation are  copyrighted in 1985 to 1993 by  R.A.  Kell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use any program on as many computers as you like, as long as it is ne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 installed with a SERIAL NUMBER (provided to you when you register as a user)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more than one computer at a time and as long as you do not alter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 any way.  You may distribute any of these programs to potential new  user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d  that you never divulge your SERIAL NUMBER to anyone, that you  charg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 fee  for the program, and that you do not bundle it with (or use it  as 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entive  to  purchase or  lease) any  other product or service,  without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ritten consent of R.A. Kelly.  All rights not expressly granted above are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d in R.A. Kel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DISCLAIME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Power, TickleX, MT-Tracker, PopForm, ReSearch, Nifty, RAMdesk,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gnOut may contain design and  programming  flaws.  Before using ANY softwa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a regular basis, try estimating the potential harm that could result fro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reliance upon it.  Please don't use any of these programs unless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ing to assume the associated risks, such as billing and report inaccuraci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data los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POWER,  TICKLEX, MT-TRACKER, POPFORM, RESEARCH, NIFTY, RAMDESK, SIGNOUT, AND THEIR INSTRUCTIONS ARE PROVIDED "AS  IS", WITHOUT WARRANTY OF AN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IND (INCLUDING THE IMPLIED WARRANTIES OF MERCHANTABILITY  AND FITNESS FOR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TICULAR PURPOSE).  NO ORAL OR WRITTEN INFORMATION  OR ADVICE  PROVIDED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GRA, ITS DEALERS, DISTRIBUTORS, AGENTS,  OR  EMPLOYEES SHALL  CREATE A WA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TY OF ANY KIND REGARDING BILLPOWER, TICKLEX, MT-TRACKER, POPFORM, RESEAR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FTY, OR RAMDESK, SIGNOUT, AND  YOU  MAY  NOT RELY UPON SUCH INFORMATION O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VICE.   USE  OF  BILLPOWER, TICKLEX, MT-TRACKER, POPFORM, RESEARCH, NIFTY,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ESK, SIGNOUT IS ENTIRELY AT YOUR OWN RISK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ITHER INTEGRA NOR ANYONE ELSE WHO HAS BEEN INVOLVED IN THE  CRE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DUCTION,  OR DELIVERY OF BILLPOWER, TICKLEX, MT-TRACKER, POPFORM, RESEAR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FTY, OR RAMDESK, SIGNOUT SHALL BE LIABLE FOR ANY DIRECT, INDIRECT, CONSEQU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AL, OR INCIDENTAL DAMAGES (INCLUDING, BUT  NOT LIMITED  TO, DAMAGES FOR LO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USINESS PROFITS, BUSINESS  INTERRUPTION,  AND LOSS  OF  BUSINESS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)  ARISING FROM  THE USE OF (OR INABILITY  TO  USE) BILLPOWER,  TICKLEX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-TRACKER,  POPFORM,  RESEARCH, NIFTY, OR RAMDESK, SIGNOUT, EVEN THOUGH INTE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 MAY BE ADVISED  THAT  SUCH DAMAGES ARE POSSIB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 AGREEME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used in this Agreement, the terms "BillPower" , "TickleX", "MT-T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r", "PopForm", "ReSearch", "Nifty", "SignOut", and "RAMdesk", if not follow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a series or version designation, mean any version or series of BillPower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Power Plus, TickleX, MT-Tracker, PopForm, ReSearch, Nifty, SignOut, or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 provided to you now or in the fu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 attempt to use BillPower, TickleX, MT-Tracker, PopForm, ReSearch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ifty, SignOut, or RAMdesk constitutes your  acceptance of the terms set for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foregoing LICENSE and DISCLAIMER (which are incorporated  into this A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ement).  Your attempt to use BillPower,  TickleX, MT-Tracker, PopForm,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Nifty, SignOut, or RAMdesk also constitutes your agreement that if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ing any legal action  relating to BillPower, TickleX, MT-Tracker, PopFor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, Nifty, SignOut, or RAMdesk, 1) your sole remedy for the damages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ny defendant is found liable (including direct, indirect, incidental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sequential damages) will be the recovery of whatever you paid to register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user of the program, and 2) you will pay all defendants' attorneys fe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legal costs if you do not prevail on all claims made in your plead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 terms of this Agreement are governed by Georgia law.  If any of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's  terms shall be held invalid to any extent, the remainder  of 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greement shall be unaffected by such invalid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ABOVE PARAGRAPHS CONSTITUTE THE ENTIRE AGREEMENT BETWEEN YOU AND INT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RA.  NO ORAL OR WRITTEN COMMUNICATION, INFORMATION, OR ADVICE FROM ANY  SOUR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ALTER THE AGREEMENT AS SET FORTH ABO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STATES DO NOT ALLOW THE EXCLUSION OF IMPLIED WARRANTIES OR OF LIAB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Y  FOR INCIDENTAL OR CONSEQUENTIAL DAMAGES, SO SOME OF THE  ABOVE  EXCLUSIONS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LIMITATIONS MAY NOT APPLY TO YOU.  YOU MAY HAVE OTHER  RIGHTS WHICH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ARY FROM STATE TO STATE.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BLE OF CONT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. . . . . . . . . . . . . . . . . . . . . . . . . . . . 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ON A LOCAL AREA NETWORK . . . . . . . . . . . . . . . . . 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IDENTIFICATION . . . . . . . . . . . . . . . . . . . . . 8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 . . . . . . . . . . . . . . . . . . . . . . . . . 9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:  CUSTOMIZING SIGNOUT . . . . . . . . . . . . . . . . . . . 1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:  TUNING UP PERFORMANCE . . . . . . . . . . . . . . . . . . 1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:  BACKING UP YOUR DATA  . . . . . . . . . . . . . . . . . .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using an unregistered copy of the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will begin to beep at you in several weeks, remind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that it's time to register.  Don't worry -- no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destroyed, and you'll always be able to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, despite the fact that you delay register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is a "pop-up" program designed to keep track of wher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ers in an office have gone.  It's the electronic equivalent o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entrally-located "SIGN-OUT" board that many offices have.  The pr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 will track up to 200 employees and display to anyone on the of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ce's LAN a list of who's signed out, where he's gone, and when he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back.  It will also allow the person departing the office to le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instructions on how he can be reached, why he left, whom he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eting, and so 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may be used on any IBM-compatible PC running DOS 2.1 (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eater) and any DOS-based Local Area Network.  It requires about 180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it's actually being used, but when it's just sitting in the ba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round waiting for you to press its hotkey, it's memory requiremen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be reduced to only 7K!.  Incidentally, there are some very goo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 that this simple little program requires 180K (call Integr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ing if you'd like an explanation), but, since the background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ment is a mere 7K, the larger figure in hardly important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shipped, the program consists of six file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.EXE         the main program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.OVR         a program overlay fi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.DOC         this documentation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.CFG         a modifiable configurati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.HLP         brief on-line help and other note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USERS.LBF        a file containing user nam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BAT              the file used to load SignOu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itionally, SignOut will create and maintain several server-ba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(LOCATE.LBF, LOCATE.LBI.LBI, PC-SCHED.LBF, PC-SCHED.LBI)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ld data used by the progra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is a member of the "MANAGEX" series of software (RAMdesk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leX, BillPower, and ReSearch are also members), but it may be us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itself.  Just in case you ever decide to use SignOut in conjunc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other members of the MANAGEX series, SignOut's files sh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ed into a hard disk directory named "MANAGEX"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MPUTER CRAS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RAM-resident (pop-up) program may occasionally cause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uter to "freeze" or "lock up", and SignOut is no exceptio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 for this problem is that the computer's operating system is n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igned to support multi-tasking, and RAM-resident programs hav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ay tricks on it in order to work their magic.  If you start expe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ing computer "crashes" after beginning to use SignOut, it's probab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because SignOut is trying to do something in the background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licts with whatever you're doing in the foreground.  Try alter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rder in which you load your TSR programs (SignOut included)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doesn't correct the problem, there's little you can do (you'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ppened upon a combination of computer, DOS, and software with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simply will not work dependably)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e sure to read the TUNING UP PERFORMANCE secti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 portion of which refers to the "FATAL SWAP ERROR" message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occasionally occu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RODUCTION                         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ALLING ON A LOCAL AREA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is loaded by entering "SO" at a workstation's DOS promp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command accesses the SO.BAT file, which, in turn, contains a l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causes SIGNOUT.EXE to be executed.  The "signout" line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BAT file on each workstation should be modified by the addition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ameters which tell the program:  1) who the primary user is, 2)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are, 3) the server's hard disk and directory in which the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to be stored, and 4) the hard disk and directory in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station's SO.BAT file is to be maintained (the program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home" directory).  These four items are handled by the fifth throug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ghth parameters following "signout".  The first four parameters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be "X", which signifies a null parameter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x x x x ABC DEF H:\MANAGEX C:\MAN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line tells SignOut that the primary user's initials are ABC,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orkstation's user's initials are DEF, that the SignOut data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e maintained in the MANAGEX directory on drive H, and that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keeps the SO.BAT file in the MANAGEX directory of drive 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o is the main or primary user?  Typically, he is the person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likely to use the program the most, the one who's mainly "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ge" of SignOut.  He may be the network's system administrat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, if you also use BillPower and/or TickleX in your office, the pr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ry user is probably the one who is responsible for maintaining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Power/TickleX databases.  At the primary user's workstation,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fth and sixth parameters would be identical. 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x x x x ABC ABC H:\MANAGEX C:\MAN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ut at everyone else's workstation, th fifth and sixth parameters wi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workstation must have its own customized SO.BAT file.  B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the other files needed to make SignOut work may be instal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on the workstation's hard disk or on the server (in the dire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ry identified by the seventh parameter).  If the program is ins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ed on the server, be sure to modify the SO.BAT file on each wor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tion, so that DOS knows where to look for for SignOut.  For ex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mple, if a workstation's local hard disk were C:, but SignOut we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the MANAGEX directory on drive H, the batch file might loo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ke th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an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d\man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x x x x abc def h:\managex c:\manag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ON A LOCAL AREA NETWORK   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lease 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r LAN defaults to the assumption that you want it to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ically lock files for you, you may have problems with SignOut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, not your LAN, must decide when to lock which files. 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re that your LAN is configured to give ALL users complete acces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LL files in the server directory used for SignOut's data fil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probably the MANAGEX directory).  Make sure that ALL program and dat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re "sharable" (eg: immediately after installing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a Novell (tm) workstation, enter "FLAG *.* S" at the DOS promp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directory containing SignOu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WAR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a registered user, YOU MUST NOT USE SIGNOUT ON M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THE NUMBER OF MACHINES FOR WHICH YOU HAVE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are NOT registered, you may safely use SignOut on 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y machines as you wis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ON A LOCAL AREA NETWORK   7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IDENTIFIC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fore you use SignOut, you should first create an ASCII tex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on the server called "NETUSERS.LBF".  This file should be loc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ame directory designated at the seventh parameter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's SO.BAT file (see the INSTALLING ON A LOCAL AREA NETWOR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TUSERS.LBF file may contain up to 200 lines, each of whi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contain identifying initials for one user on the net.  Each se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initials may be up to three characters lo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on a Novell network, or if you're on a L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ch identifies each workstation by a one- to thre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racter sequence, the NETUSERS.LBF initials that identif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mployee should be the same as that employee's workstati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ID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initials (or network ID), each line in the NE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.LBF file should also contain up to fifteen letters of the ide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fied user's name, enclosed in quotes.  Always place the last na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, then a comma, and then the first name or initials.  Here's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 NETUSERS.LBF file for a network having three workstation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R "Raymond, Allen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PM "Mann, Thomas P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OL "Lawrence, Keri"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ember, the initials used to identify each workstation's user shoul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tch those recognized by the network for that workstation (if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 employs a user ID scheme).  By the way, also note that the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me initials identifying a workstation should match those contai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at workstation's SO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ASCII text editor may be used to set up NETUSERS.LBF.  To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, itself, to create this file, us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SIGNOUT servDskDir\NETUSERS.LBF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and, where "servDskDir" is the server disk\directory used to sto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data (eg: "SIGNOUT H:\MANAGEX\NETUSERS.LBF")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create NETUSERS.LBF with a word processor, ensure that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 it as an ASCII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IDENTIFICATION           8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will not operate unless the NETUSERS.LBF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been set up on the server, per the instructio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evious s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comes with a batch file, SO.BAT, which you should us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the program.  To run SignOut, log into the MANAGEX directo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er the following at the DOS promp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ter SignOut loads, it will return you to the DOS prompt. 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key, SignOut will pop up, ready for your u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enter this program by pressing its hotkey, you'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wn a list of employees who are not in the office, along with thei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urrent locations.  If you need to view any detailed notes that a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mployee may have left before departing, move the arrow to that em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yee and press the PgDn 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DATA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re about to leave the office, pop into SignOut and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O" (for "out").  When you do, you'll be expected to enter the ti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xpect to return, as well as your location, phone, and any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s you wish to leave.  If you won't be returning today, back up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date" item and enter your expected return date.  Save your ent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F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return to the office, the first thing you should do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up SignOut and press "I" (for "in"), so that you can omi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I'm out" reco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can change anyone else's "out" record, just as he would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to do if SignOut were a chalkboard, instead of a computer pro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.  That way, you can call in to someone else and request that 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your location or estimated time of return.  To change your,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one else's, "out" record, just point to it and press PgDn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signing someone else out and have forgotten his initials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1 key at the "Init" field.  To sign another person "in", point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is record, tap PgDn to call it to the screen, and then press ^O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PRINTING RECORDS OR SENDING THEM TO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print an individual "out" record, press Ctrl-PrtSc when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rd is being displayed.  To print all records at once, press Ctr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tSc at the main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                   9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send information to a disk file, press ^F (Ctrl-F), instead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trl-PrtSc.  The file created or appended will be called "TEXT.PC"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may subequently be edited with a text editor capable of deal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industry-standard ACSII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SCREEN UPDAT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round the office might be entering data into this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r computer is displaying the program's main screen.  Norm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, the information will be updated only when the main screen is orig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lly displayed.  If you'd like to force an update, press the F6 ke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helpful if you're using the program with Microsoft Windows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utomatic updating, see "AUTOMATIC SCREEN UPDATING" in the CUSTO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ZING section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PROGRAM                    10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:  CUSTOMIZING SIGN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of the files accompanying SignOut is SIGNOUT.CFG.  This fi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information that tells the program how to behave in severa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pects.  You may use SignOut, itself, to modify certain lines o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.CFG, as described below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 NOT CHANGE ANY LINES IN SIGNOUT.CFG OTHER THAN THO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NTIONED IN THIS SECTION.  DOING SO MAY ADVERSELY AFFECT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GRAM'S PERFORMANC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ccess the SIGNOUT.CFG file, enter "SIGNOUT C" at the DO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.  The file will be read, line by line, into the SignOut window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you'll find yourself at the bottom of the file.  To go back to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p of the file, where you'll probably prefer to start, just press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arrow.  You may move around the file by using the cursor contro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s.  Make whatever corrections you need, and press the F6 key w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re done.  If you want to abandon the changes you've made, pres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SC key, instea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line in SIGNOUT.CFG begins with a keyword or short phr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cribing the program attribute affected by the line's data.  Next 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quals sign, followed by the value associated with the keyword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look at the SIGNOUT.CFG file, as shipped from Integra, you'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ice that several lines are enclosed in curly brackets.  Curly bra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ts tell SignOut to ignore the line.  You'll also note that there's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that tells you not to modify anything at the bottom of the fil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head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The changes you make to the SIGNOUT.CFG file will have n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ffect until you load SignOut by entering "SO" at the DOS prompt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is already loaded when you change the file, you should re-boo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computer after the file has been saved and then run SignOu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gain.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HOTKE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's default hotkey is ALT-S.  To change it, you need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dify the two lines beginning with "HOT-KEY-LETTER" and "HOT-KEY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DE".  After the equals sign on the first of these lines, place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tter you wish to use in conjunction with the ALT key.  Af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ond line's equals sign, place a code beginning with "$08" and en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g with the two-digit sequence associated with the letter you plac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to the first line.  Your choices are as follows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=10  W=11  E=12  R=13  T=14  Y=15  U=16  I=17  O=18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=19  A=1E  S=1F  D=20  F=21  G=22  H=23  J=24  K=25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=26  Z=2C  X=2D  C=2E  V=2F  B=30  N=31  M=3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ample:  To make ALT-Q the hotkey, the first line should read, "HO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SIGNOUT                      11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EY-LETTER=Q", and the second should read, "HOT-KEY-CODE=$0810".  I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d like to use the CTRL key in place of the ALT key, substitu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"$04" for "$08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COLO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may designate the primary colors used by SignOut.  Just fi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FOREGROUND" and "BACKGROUND" and add the color codes you desir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 Black     1 Blue     2 Green   3 Cyan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 Red       5 Magenta  6 Brown   7 Light Gray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ure that the curly brackets are removed if you want these lines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effect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WORD WR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'd like to employ word-wrapping in multi-line description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ke sure that the "WORD-WRAP" line has no brackets.  To turn off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d-wrapping, enclose "WORD-WRAP" in curly brackets.  SignOut's wor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rap feature works only when the cursor is at the very end of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.  That is, it functions only when you are adding something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end of your entry, as is the case when you are typing in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try from scratch.  Word-wrap does not work if your are editing som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ng in the middle of your tex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LOCATING EVERY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, SignOut reports the location of only those people wh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signed out.  But if you want to track EVERYONE, whether sign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ut or not, you should remove the curly brackets from the "LOCATE-ALL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 If you'd also like to reset each person's entry at the begi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ing of each day, remove the brackets from the "LOCATOR-RESET=" line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place a 1- to 15-character message after the equals sign.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ily reset message you specify will automatically appear next to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son's name at the start of each new day.  Only by signing in e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rning can the person remove this message.  If a person doesn't sig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, you might assume that he's ill or having some problems that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 your assistance or understand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UTOMATIC SCREEN UPDA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ople around the office might be entering data into the prog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your computer is displaying SignOut's main screen.  Normall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nformation will be updated only when the main screen is origina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y displayed.  If you'd like your screen to be automatically updat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 minute, remove the curly brackets from the "UPDATE-FREQUENCY=1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. If you'd prefer another interval, replace "1" with another number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SIGNOUT                      12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 ARCHIVING A RECORD WHEN A PERSON SIGN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SignOut to save a record when a person signs in,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ve the brackets from the "ARCHIVE" line.  Then, whenever anyone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AN signs in or omits a record, it will be appended to a separat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xt file called "LOCATE.OLD" on the server.  That way, you'll alway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ble to read your old records with a word processor, even af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y've been omitted from the SignOut database.  One drawback to thi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that the LOCATE.OLD file will just keep growing and growing unti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either erase it or pare it down with your word processo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STOMIZING SIGNOUT                      13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:  TUNING UP PERFORMANCE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is a large program that would consume about 185K of me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y if the entire software were kept in memory waiting for you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 the hotkey.  But that would leave you with 185K less memory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your other applications.  Therefore, efforts have been mad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duce the memory required by the program when it's lurking in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ground.  On the assumption that memory is more precious to mos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than is time, SignOut has been optimized to use as little memor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possible, even though that means that it might take a little long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it to respond when you press its hotke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ther than keep SignOut's entire code in memory when you'r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another program, only a small "kernal" is maintained in RAM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you press the hotkey, your current application is saved to disk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EMS (LIM-specification expanded memory), and then SignOut is load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om disk or EMS.  When you temporarily exit SignOut, it is the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ved, while your former application is re-loaded.  The memory-sw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 that takes place whenever you enter or exit SignOut will t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.  How much swapping time is required depends upon wheth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wapping is between RAM and your hard disk or between RAM and 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SignOut recognizes that you have sufficient EMS memory avail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ble (185K), such memory will automatically be used, minimizing swap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me significantly.  If no EMS is recognized, the program will assu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t you want it to swap to the disk directory from which SignOut wa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ed.  If you have EMS and SignOut does not recognize it, ple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't call to report it; there are several incompatible EMS scheme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oating around, and SignOut can't recognize them a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don't have EMS, but do have a extended memory, you migh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nt to set up a large RAM disk and tell SignOut to use it for sw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ing.  That'll speed things up quite a bit.  Make sure that the RA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you use will be used for NOTHING other than SignOut, Tick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/or BillPower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 big a RAM disk do you need?  If you're using it just for SignOut, it should be at least 300K.  Add another 825K if you also w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install BillPower as a pop-up, and yet another 780K if you use 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kleX as a pop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ell SignOut which RAM disk to use, you'll need to alter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.BAT file.  Place the RAM disk designation at the third paramet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llowing "signout".  Exampl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gnout x x e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lls SignOut to use drive E as the swap drive.  Remember that you 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esignated RAM disk for NOTHING other than SignOut, BillPower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leX program swapping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 UP PERFORMANCE                       14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PORTAN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s mentioned above, if you don't have sufficient EMS memory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n't designated a RAM disk, SignOut will swap to the hard disk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n swapping to the hard disk, the program creates and uses two hi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n files, "SOSWP.___" and "SOAPPSWP.___".  Normally, you won't hav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problems with disk swapping.  But if, after having loaded Sign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use other programs that cause your available hard disk space t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op below 300 kilobytes, you may get a "FATAL SWAP ERROR"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to pop into SignOut.  If that happens, you'll have to re-boot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chine, probably losing whatever you'd been working on when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essed the hotkey.  The lesson here is that you should not try us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program as a pop-up unless you're sure that you'll never com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lose to running out of space on whatever drive the program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for swapping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NING UP PERFORMANCE                       15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ENDIX:  BACKING UP YOUR DAT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 day, you're going to lose data from your hard disk.  It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as the result of hardware failure, user error, or software mal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on.  IT IS GOING TO HAPPEN!  And when it does, you'll have a 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ible time replacing lost data, unless you've taken the care to mak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ckups on a daily basi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lease back up your SignOut data regularly.  The files tha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ain your valuable data are:  "*.LB*" and "*.DAT", and they're al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cated in your hard disk's (both the local and server, if you're on a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work) MANAGEX directory.  Copy these files to a diskette every day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ore the diskette in a safe place.  Use one diskette for backing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on even-numbered days, another for odd-numbered days, another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eekly backups, and yet another for monthly backup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meday, you'll be glad you've taken these precautions.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'll regret not having done s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ING UP YOUR DATA                 16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"POWER OFFICE" LINE-U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unique program in this series requires a hard disk-equipped IBM-compatib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C with 512K of memory.  The following paragraphs contain brief descri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esk    --&gt; pop-up network message system, calculator, schedul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hone directory, time/work/expense log, data ba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Power  --&gt; time &amp; billing with totally integrated general led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n be invoked as either stand-alone or POP-UP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leX    --&gt; the ultimate  in scheduling/planning/docket contr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can be invoked as either stand-alone or POP-UP progra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-Tracker --&gt; TickleX's scheduling power, plus client manageme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arch   --&gt; research/evidence organizer for litigation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E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Mdesk ($50) is a handy "pop-up" program that contains a number of   f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ures useful in a business environment.  INCLUDING EVERYTHING FOUND IN SIGNOUT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also handle several other jobs on your network: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act as an E-Mail system to pass messages among the workstation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schedule and review upcoming events on a pop-up basis,  a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20 alarms per day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maintain a pop-up record of income, expenses, and the time sp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 on various projects;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provide a pop-up address and phone directory, giving you ins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cess to records on hundreds of peopl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provide a pop-up programmable calculator with a 50-line "tape"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allow you to establish numerous pop-up databases, such as  to-d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s, general ledger account listing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  RAMdesk is installed (it needs 45K), it's instantly  available   a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touch   of  a hot-key combination.  It may be called up from  within  mo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d   processors, spreadsheets, and other primary applications.  If  you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 to have BillPower  and TickleX, you'll find that RAMdesk ties in beauti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ully  with  them.   Whatever appointments or deadlines you've  scheduled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desk will be  automatically picked up by TickleX, while BillPower will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cally take in the  services, expenses, and receipts you've logged with RAM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sk.  TickleX and BillPower can  even assimilate entries made into RAMdesk  b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 on other computers around the office.  If the computers  are  networked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 assimilation will be handled automatically; otherwise, you may use  flopp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s to transfer the data between each "satellite" computer and the main dat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 on another machin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POWER and BILLPOWER PL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Power is a system designed to relieve you of the drudgery involved  i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ing.   In a nutshell, it will track the time you work on professional  ma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rs,  keep up with your receipts and disbursements, and calculate  the  amou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wed  by  each client.  And it will automatically prepare  informative  mont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ements  for all your clients.  All on either a stand-alone or POP-UP basi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gineered exclusively for the small firm, this innovative software offer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rare combination of power and ease of use at a fair price.  Unlike  progra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 attempt to electronically emulate ancient manual  accounting  procedures,  BillPower  is designed to capitalize upon the power of your computer.   If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 an  "old hand" at bookkeeping, then open your mind to a  real-time  system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 immediately updates all balances at the time an entry is made; on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  not require periodic batch postings or annual close-outs; one  that  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des a convenient method for correcting erroneous entries; a system that nev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ases  old data in the interest of consolidation.  You'll find both  BillPower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illPower Plus to be advanced produc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BillPower ($100):  time, billing, &amp; bookkeeping for firms  with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p to  three timekeepers -- includes bank  account  management,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come-expense reports, balance sheets, &amp; several bill forma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-&gt; BillPower Plus ($150):  time,  billing, &amp; bookkeeping for  firm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up to fifteen timekeepers -- builds upon BillPower's   fe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ures,  adding the abilities to keep extensive indexed memos  on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y subject, maintain notes on thousands of people, conduct con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lict of interest checks, prepare mailing labels, and mor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llPower   can prepare several types of reports.  Whenever  you   request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,  you will be presented with a screen listing the parameters by  which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choose the information to be included.  After you have selected the  appr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ate   parameters,  BillPower will hunt through its data base  for   inform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  meeting your specifications.  The report may be sent to the  screen,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inter or to a disk file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nally, while other time and billing programs may offer "links" to exte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l accounting software, BillPower completely integrates its bookkeeping  fun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s into the rest of the program.  In fact, BillPower Plus can simultaneous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e  affected G/L accounts (as well as a client's balance and  aged  receiv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s) at the time that a disbursement or receipt is entered.  This "real-time"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roach to bookkeeping, virtually unprecedented in a time and billing program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ves you the time you would otherwise spend making duplicate G/L entries, pos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ng transactions, and/or transferring files from one program to another.  Wit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illPower  Plus,  a SINGLE entry can handle all the updating that needs  to 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e.  No other program offers such a degree of integration.  NONE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LE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leX  ($50) is a tickler/calendar program that will keep track of  you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ointments  and deadlines, print your itinerary at the beginning of each  d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y,  keep  a "to-do" list, and chart the projected course of each  matter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ndle.   It will also schedule trips and vacations, print weekly  and  monthl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endars, and beep at you when something needs doing.  Stand-alone or POP-U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leX  is  unusual in its ability to dynamically link reminders  to  ap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intments and deadlines.  Assume, for example, that you have a very  importan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eting  scheduled for 15 August.  As with other programs, you could  establis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inders  several days or weeks in advance to allow adequate  preparation  f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meeting.  For the purposes of this example, let's say that you have enter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 reminder  one week in advance and another two weeks in advance.   Now,  w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if the meeting is moved forward one week to 22 August?  Again, all tic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ler  programs  would  allow  you to reschedule  it.   But  TickleX  will  also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matically  update the two reminders, moving each one week forward in  ord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maintain the original reminder intervals.  Other programs would require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 search  for each reminder, delete it, and then enter it  again  on  anothe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e.  This TickleX exclusive is an absolute "must" for offices that have  f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nt schedule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leX  is also unique in the way it handles multi-day  events.   TickleX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 you  to enter an event such as a week-long trip with  just  one  entry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 programs might require a separate entry to be made for each day  of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ip.   If your trip plans change, you need change only a single entry  if  you  have Tickle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ickleX  even has built-in project planning.  No fancy charts,  mind  you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Just a very simplistic means of linking and updating related events.  And  it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ly  integrated into the TickleX system.  All project updates are  auto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tically incorporated into the same schedule that contains appointments, dead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br w:type="page"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s, vacations, etc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 to these features an attractive user interface, the ability to  attach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tensive  notes to each scheduled event, a number of other nice  touches,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leX comes up a winner.  Whether you're an executive looking for a  powerful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entralized  personnel  scheduler, a busy entrepreneur needing  an  easy-to-us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ckler system, or a lawyer seeking the ultimate docket control software, Tic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X  is the program for you.  There isn't a more robust scheduler available  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price.  At only $50, it's a steal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T-TRACK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T-Tracker  is the ideal client tracker and scheduler.  It integrates  th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heduling power of TickleX with the ability to track several thousand clients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nies, contacts, projects, or jobs.  Also included is a note-keeping modul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link memos to the dates and clients to which they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addition to the expected name, address, phone, and contact information,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client record has space for six full lines of miscellaneous data and  ni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-CUSTOMIZABLE  fields.  And each note kept in the Note-keeping  module  may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 up to seventeen lines of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 MT-Tracker is an integrated system, you can easily zip  from  on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ule  to another.  Assume, for instance, that you're looking at  Mr.  Smith'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rd, and you'd like to see everything (not just one or two items)  schedule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him during the coming month.  A few keystrokes later, what you need will be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ed on your monitor or sent to your printer.  When you're finished  look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g  at the schedule, press a key to re-display Mr. Smith's record.  Notes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ged events, income, and expenses are just as easily ac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 you're a sales representative, consultant, personal injury lawyer,  or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one  else who needs to track clients, customers, or jobs, this is the  soft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re you've been waiting for.  Give it a 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earch   ($50)  is a program designed to help you keep  track   of   r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,  chronologies,  and evidence.  When you enter an item of research,  you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 tell ReSearch such things as the source, page, and line number where  that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em  can be found.  You may also enter an eleven-line summary of the item  an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icate  the subject category into which the item falls.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prime use of this program is to create printouts of research data,  sor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d  alphabetically  by subject abbreviation.  Another use is to keep  tabs  on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cuments  and other evidence (who sent it, who received it, its current  loca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on,  etc.).  It can also be used to prepare a chronological report of  a  se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nce  of  events which may have been entered at random into  the  data  base.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nally,  it can scan depositions provided to you on disk in  industry-standard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CII  format and transfer verbatim text directly from the depositions  to  its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ta b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