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hanging IOBASE Settings With N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C) Copyright 19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(Edition 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BOUT N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RMOVE utility lets you temporarily force the NodeRunner adapt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an I/O Base address that you specify at the NRMOV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ould typically need to use NRMOVE if you installed your NodeRunn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apter into a PC that contained another device that was already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deRunner's default I/O Base address of 300h. NRMOV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sily resolve the I/O Base conflict, as explained in the section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Using NRMOVE"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making the temporary I/O Base change using NRMOVE, you must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RSETUP's Manual Configuration option to update the I/O Base addres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same value you specified with NRMOVE.  Doing so makes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perman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 An inability to load the NR driver or run NRSETUP is no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used by an I/O Base conflict. However I/O Base conflicts a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st common problems encountered when installing a new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ING NR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cannot load the NR driver or run NRSETUP, assume that you hav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/O Base conflict. Follow the steps below to attempt to solve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C is lock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Turn off your PC using the power switch.  Using Ctrl+Alt+D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the reset button to reboot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Turn your PC back on, then perform the steps in the next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If the NR command is contained in a startup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, such as AUTOEXEC.BAT or STARTNET.BAT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ntrol+C (^C) command to interrupt the startup sequ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FORE the NR driver loa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r PC is not locked up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 At the DOS prompt, type: NRMOVE &lt;Enter&gt;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s the default I/O Base of 320h. To specify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/O Base, type: NRMOVE IOBASE=[?] where [?] is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 want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ample:  NRMOVE IOBASE=3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 At the DOS prompt, type: NRSETUP &lt;Enter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NRSETUP does not run, turn off your PC (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ower switch), then turn it back on.  Repeat steps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nd 2 in this section, specifying a different I/O B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You may need to repeat this sequence up to two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imes before you find an I/O Base that works. Onc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nd a suitable I/O Base, continue to step 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.  Set the NRSETUP I/O Base address field to the I/O Bas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pecified with NRM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OTE:  If NRSETUP does not run with any of the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dresses, you may have multiple devices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are using all of the NodeRunner 's I/O 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options. You may also have a problem that is un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.  If you want to continue trying to solve the problem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, take out any other installed devices one at a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peating steps 1 - 3 above after each remov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.  If you would like assistance, contact the Artisoft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upport Department at (602) 670-70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