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crip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: File Find and Maintenance Utility       Version 2.00  06-01-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) 1993 Donald Ray Hutchins, System Solutions  �  All Rights Reser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is distributed as shareware.  It is not a public do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it  is  not  free).  Please  refer  to  Appendix  A  f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and Appendix  B  for Distribution and usage provisions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nual, LOCATE.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is  a marketing method,  not a type  of software.   I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s a legal  but limited trial period  to evaluate a  program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rchase.  If  you continue to use  this program after a  30-day t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has ended, you must register/purchase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,  like commercially  distributed  software, is  produc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programmers.   And  just like  commercial programs, 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 are very  good, while others are  not useful.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ortant difference between shareware and commercial software i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hareware, you know if it will be useful  to you BEFORE you s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benefits  you, the  software user, because  you get  to t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the software on your system  and under your environment in or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determine  whether  the   software  meets  your  needs   and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ectations.  Before spending a  single dollar, you can determin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self  if the software  will satisfy YOUR  requirements.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nefits program authors and developers because we are able to get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 into  your hands  without  incurring  many of  the  exp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ociated with  marketing, promoting, and  distributing a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shareware  system  and  the  continued  availability  of  qua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ducts depend on your support.   It is a fair system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 all can  benefit.   I  encourage you  to  take an  active rol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ing the shareware  concept.  When you find  a shareware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is useful, register the software as required by the author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areware programs offer  a number of benefits when  you register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ition, your registration fees will ensure that support for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s and development of new programs and enhancements i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CATE  was developed  by a  member  of the  Association of 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s (ASP).  Look for the ASP member notice in 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ducts that  you obtain; it  is a symbol  of commitment to  qua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pport, and professionalism in software development and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 LOCATE and support the shareware syste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The Association of Shareware Professionals (ASP)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OCATE: File Find and Maintenance Utility       Version 2.00  06-01-93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c) 1993 Donald Ray Hutchins, System Solutions  �  All Rights Reserved</w:t>
      </w:r>
    </w:p>
    <w:p>
      <w:pPr>
        <w:pStyle w:val="PreformattedText"/>
        <w:bidi w:val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Association of Shareware Professionals (ASP) was formed in 1987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form users  about the shareware  marketing method, to foster  a hi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gree of  professionalism among shareware  authors, and to  provi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um  through which  ASP members  may  communicate, share  ideas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rn from each o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P  members'  shareware  meets  additional quality  standards  beyo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inary shareware.   Members' programs must be  fully functional (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rippled,  demo, or out-of-date  versions); program documentation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  complete and  must  clearly  state the  registration  fee and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nefits received for registering;  members must provide free  mail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lephone support  for a minimum  of three months  after registration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 members must meet other guidelines which  help to insure that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s  a  user receive  good  value for  your  money and  are  dealt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���������</w:t>
      </w:r>
      <w:r>
        <w:rPr/>
        <w:t>Ŀ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������</w:t>
      </w:r>
      <w:r>
        <w:rPr/>
        <w:t>Ŀ     �               (R)</w:t>
      </w:r>
    </w:p>
    <w:p>
      <w:pPr>
        <w:pStyle w:val="PreformattedText"/>
        <w:bidi w:val="0"/>
        <w:jc w:val="left"/>
        <w:rPr/>
      </w:pPr>
      <w:r>
        <w:rPr/>
        <w:t xml:space="preserve">                   �</w:t>
      </w:r>
      <w:r>
        <w:rPr/>
        <w:t>ĳ         �o    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��������</w:t>
      </w:r>
      <w:r>
        <w:rPr/>
        <w:t>Ŀ �  Association of</w:t>
      </w:r>
    </w:p>
    <w:p>
      <w:pPr>
        <w:pStyle w:val="PreformattedText"/>
        <w:bidi w:val="0"/>
        <w:jc w:val="left"/>
        <w:rPr/>
      </w:pPr>
      <w:r>
        <w:rPr/>
        <w:t xml:space="preserve">                     �   �         ���  </w:t>
      </w:r>
      <w:r>
        <w:rPr/>
        <w:t>Shareware</w:t>
      </w:r>
    </w:p>
    <w:p>
      <w:pPr>
        <w:pStyle w:val="PreformattedText"/>
        <w:bidi w:val="0"/>
        <w:jc w:val="left"/>
        <w:rPr/>
      </w:pPr>
      <w:r>
        <w:rPr/>
        <w:t xml:space="preserve">                     ���</w:t>
      </w:r>
      <w:r>
        <w:rPr/>
        <w:t>ĳ    o    �    Professionals</w:t>
      </w:r>
    </w:p>
    <w:p>
      <w:pPr>
        <w:pStyle w:val="PreformattedText"/>
        <w:bidi w:val="0"/>
        <w:jc w:val="left"/>
        <w:rPr/>
      </w:pPr>
      <w:r>
        <w:rPr/>
        <w:t xml:space="preserve">                   �����</w:t>
      </w:r>
      <w:r>
        <w:rPr/>
        <w:t>ĳ    �    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  <w:t xml:space="preserve">                         �����������    </w:t>
      </w:r>
      <w:r>
        <w:rPr/>
        <w:t>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nald  Ray Hutchins  is  a  member of  the  Association of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fessionals  (ASP).   ASP  wants  to make  sure  that the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ciple  works  for   you.    If  you   are  unable  to   resolv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-related problem with an ASP member by contacting  the me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rectly, ASP may  be able to  help.  The  ASP Ombudsman can help 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solve a dispute or problem with an 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chnical  support for  members' products.   Please  write to  the AS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mbudsman at  545 Grover Road, Muskegon, MI 49442 or send a CompuSer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ssage via CompuServe MAIL to ASP Ombudsman 70007,3536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