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NDOR Catalog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: File Find and Maintenance Utility       Version 2.00  06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IMPORTANT NOTE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ensure that all files are distributed with LOCATE (see th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CKING.LST for details).  In addition, please ensure that any/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ings include the program name, version number, and the ASP stam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  LOCATE v.2.00 - ASP -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detailed distribution information, please refer to  Appendix B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.DOC (Limited Distribution License).  For detailed 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, please see Appendix A (Registration Informa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is a recommended catalog description for LOC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y fast, flexible file find and maintenance tool for DOS and  Nov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tWare.  Colorful output.  Find files, find text within files, se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le drives, search PATH or search MAP only.  Search by file ow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 NetWare 2.x/3.x. Search by date, time, attributes. Delet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/Change date, time, attributes, and even NetWare owner for fil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description is recommended if space is a proble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S and NetWare file find/maintenance tool.  Many options.  Date,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s, file owner, etc.  Fast.  Colorful.  Flex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The following description is a recommended one-li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ind, maintenance, and more.  Fast/flexible.  NetWare feature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