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Version His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TE: File Find and Maintenance Utility           Version 2.00  06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c) 1993 Donald Ray Hutchins, System Solutions    �  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provides a brief description of features for each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LOCATE.   Please  note  that NOT all  fixes and  enhancement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lined here. See users manual, LOCATE.DOC, for detailed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00 06-01-1993    - removed ALL restrictions in Shareware release;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fo re: "Registration Changes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fixed problems with /O options under multi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ovell NetWare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color to all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d performance for many file finds and SE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improved error detection and repor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ew "extended-wildcard" support allows search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s where a file-spec occurs anywher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le name (i.e. LOCATE *DATA finds file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"DATA" is found anywhere in the file[.ext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upport for LOCATE environment vari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ustomize default behavior (i.e. SET LOCATE=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upported options: /S /P /Q /M,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defined /C = current DIR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S (in place of /C in 1.3) = current DIR and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TEXT (find text occurrences) and relat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BATCH (make batch file based on fil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RUN (run command based on file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DIR (include DIR entries in the sear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AGE (search by age of file, in d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dded support for "TODAY" and "NOW" in the dat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(and SET date and SET time)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CD (change to DIR on first fi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DEL (delete files found - with confi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AUTO (suppress confirmation prompts with /SET, /DE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### (maximum files to list and/or /SE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/Q (quiet - no status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ed /E (examples) option; info now 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anual (LOCATE.DOC)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*** Registration Changes in ver. 2.00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removed ALL restrictions in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approved by ASP (Assn. of Shareware Professio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ew reference manual included in Shareware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- new license policy; lifetime upgrades and supp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Ver  Date          Description of Features</w:t>
      </w:r>
    </w:p>
    <w:p>
      <w:pPr>
        <w:pStyle w:val="PreformattedText"/>
        <w:bidi w:val="0"/>
        <w:jc w:val="left"/>
        <w:rPr/>
      </w:pPr>
      <w:r>
        <w:rPr/>
        <w:t xml:space="preserve">   ���� ������������  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30 09-01-1992    - Novell NetWare 2.x, 3.x support (owners displayed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O=, /O NOT= (file owner filter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D (search by last modify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T (search by last modify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 (search by file siz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O (set file owner option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D (set file dat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T (set file time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SETA (set file attribute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PATH (search DOS PATH/ NetWare Search MAP only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E (examples of LOCATE syntax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1 08-01-1992    - fixed minor bugs in 1.20 (in /A= switch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20 07-01-1992    *** Released to Sharware ***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Improved performanc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V= (volumes/ drives to search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A= (file attributes list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R (registration information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10 03-01-1992    - Extended flexibility of options (smarter defaults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C (search current DIR and under)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- /P (pause when screen is full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1.00 02-01-1992    - Initial Rele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LOCATE is Shareware �  Enter LOCATE /R for Registration Information  �</w:t>
      </w:r>
    </w:p>
    <w:p>
      <w:pPr>
        <w:pStyle w:val="PreformattedText"/>
        <w:bidi w:val="0"/>
        <w:jc w:val="left"/>
        <w:rPr/>
      </w:pPr>
      <w:r>
        <w:rPr/>
        <w:t xml:space="preserve">   �  �������������������������������������������������������������������  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eedback and comments are encouraged from ALL users, registered and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unregistered.  Please see the README.1ST file (or type "LOCATE /R")  �</w:t>
      </w:r>
    </w:p>
    <w:p>
      <w:pPr>
        <w:pStyle w:val="PreformattedText"/>
        <w:bidi w:val="0"/>
        <w:jc w:val="left"/>
        <w:rPr/>
      </w:pPr>
      <w:r>
        <w:rPr/>
        <w:t xml:space="preserve">   �  </w:t>
      </w:r>
      <w:r>
        <w:rPr/>
        <w:t>for information on contacting System Solutions Company.              �</w:t>
      </w:r>
    </w:p>
    <w:p>
      <w:pPr>
        <w:pStyle w:val="PreformattedText"/>
        <w:bidi w:val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