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AI-LANBIOS Low-level Driver for the Intel EtherExpress 16(tm) Adap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   (EXP16LAN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(C) Copyright 1993 ARTISOFT, In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Portions Coyright 1993 Intel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16LAN low-level AI-LANBIOS driver for Intel's EtherExpress 16 ether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was developed by Intel Corp. in conformance with the specifica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tlined in the Artisoft AI-LANBIOS Driver Development Program. 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w-level driver interfaces directly to the network hardwar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s basic unreliable data transfer capabilities.  The AI-LAN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-level driver provides the reliable data transfer capabili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all NETBIOS fun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16LAN driver makes extensive use of the on-board memor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EtherExpress 16 board to improve network through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:   For performance and compatibility reasons, the EXP16LAN dri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s an I/O mapped-only version for the EtherExpress 16 adapter. 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This means that even if you have your adapter configured to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in memory mapped mode, the driver will ignore those sett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un in I/O mapped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ility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3.00 of EXP16LAN is compatible with Artisoft's LANtastic/AI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ing System v5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addition, the EXP16LAN driver does not accept IRQ as a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because the settings on the card is solely controlled by Intel'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S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el Personal Computer Enhancement Division.  5200, N.E. Elam Young Pkwy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llsboro  OR 97124-6497.  Tech Support Phone Number: 503-629-7576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EXP16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fore running the EXP16LAN driver, configure your EtherExpress boar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the SOFTSET program that is contained on the driver disk that c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EtherExpress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16LAN low-level driver must be run before the AI-LANBIOS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LAN driver interfaces to the AI-LANBIOS using a DOS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rupt number.  The default multiplex number is C7.  If you ar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 one low-level driver and one copy of AI-LANBIOS then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have to worry about which multiplex number to assign. 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00 through BF are reserved for DOS use so you must use a multi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between C0 through 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ach invocation of the EXP16LAN driver supports one Intel EtherExpress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dapter board.  You must run multiple copies of EXP16LAN if you have mult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s installed in your computer.  For each invocation of EXP16LAN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a separate invocation of the AI-LANBIOS program.  When running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vocations of the EXP16LAN driver each invocation must hav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multiplex number and I/O bas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16LAN low-level driver program name is EXP16LAN.EXE.  The syntax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LAN i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XP16LAN[switches . . . ] [ ; commen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 [switches . . . ] denotes zero or more optional command line switch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may be delimited by blanks or slashes (/).  If a switch take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, the switch must be followed by an equal sign (=) or a colon (:)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values may be hexadecimal numbers while other values may be decim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switch values are range checked and illegal values produce err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place a comment on the command line by preceding the commen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emicolon (;).  You must precede the comment character with a bla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switch format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WITCH: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SWITCH=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alid EXP16LAN switches are enumerated below.  The letters "dd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note a decimal number.  The letters "hh" denote a hexadecimal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enclosed in [] indicate default values if the switch is omit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Values after [] denote the valid range of the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@switch-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option specifies that further switches are to be taken from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 file.  Any switches after the @switch-file name will be used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switch settings take precedence over any settings in the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  You may invoke switch files from within switch files as often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ish.  The file should contain valid switches and may contain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acters (;) at the beginning of each line or after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16LAN @set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SETUP contai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; EXP16LAN AI-LANBIOS driver setup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=310            ; Use I/O address 3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               ; Display verbos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ELP or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displays information about the valid command line switch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does not install the EXP16LAN driver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16LAN/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16LAN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s section for a detailed description of the HEL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OBASE=hhhh [300] 200, 210, 220, 230, 240, 250, 260, 270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300, 310, 320, 330, 340, 350, 360, 37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witch specifies the I/O base address configured on the EtherExpress 16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rd.  The IOBASE switch value must match the value stored in the car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EPROM.  The default value is the same as the default factory sett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c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have more than one EtherExpress board installed i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IOBASE switch is unnecessary, as the driver can find and initial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 I/O base address on the card, run Intel's SOFTSET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PX=hh [C7] C0-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multiplex (MPX) interrupt number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to the high-level AI-LANBIOS.  You will need to chang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value only if the MPX number is in use by another application or low-lev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CKET_SIZE=dddd [1500] 600-1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specifies the maximum size of transmitted IEEE 802.3 packe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change this value when using certain bridges that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support the full 1500 byte packet size.  Even when you reduce the packet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, the low-level driver can still receive large packe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witch causes all packets to be transmitted in IEEE 802.3 format. 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switch is not specified, all packets will be transmitted in XEROX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ERO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transmits all packets in the XEROX format instead of the IE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02.3 standard.  The driver receives both XEROX and IEEE 802.3 packe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is activated by default if the IEEE switch is not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removes EXP16LAN.EXE from memory.  You must remove TS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opposite order they were loaded.  For example, if you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LAN.EXE and then AILANBIO, you must remove AILANBIO before EXP16LAN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addition, if you have more than one invocation of EXP16LAN.EX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 you must use the MPX= switch on the command line to specify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EXP16LAN.EXE but not (AILANBIO) that you want to unload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, if you load two copies of EXP16LAN.EXE and AILANB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16LAN.EXE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ADAPTER=0/MPX=C7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LAN.EXE/MPX=D7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ADAPTER=1/MPX=D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nload these copies of EXP16LAN.EXE and AILANBI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LAN.EXE/MPX=D7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ILANBIO/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16LAN.EXE/MPX=C7/REMO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MOVE option will remove the most recently run copy of AILANBI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witch causes the EXP16LAN driver to be installed and detai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about the configuration of the EXP16LAN driver to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messages section for a detailed description of the verbose outp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P16LAN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EXP16LAN driver produces two types of messages: Informative and Err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error messages are preceded by the text "ERROR:" and cause the EXP16LA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r not to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AI-LANBIOS EXP16LAN driver Vn.nn - (C) Copyright 1992 ARTISOFT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each time the low-level driver is invok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---- EXP16LAN driver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after the low-level driver is success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---- EXP16LAN driver NOT install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if the low-level driver is not installed.  Th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e installed if help information is displayed or an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ccur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mand line             /verb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EEE 802.3 node address  02608C4B10CC   Network packet size      150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PX interface number     C7             Machine bus type         PC/XT/AT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IO base address          0300           Interrupt request (IRQ)  2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type              IEEE 802.3          Transceiver type         ON-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 of memory used     216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if the VERBOSE switch is specified.  The valu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specify how the low-level driver is configured.  Some value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agree with switch values you specified on the command line. 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 when you specify an IOBASE or RAMBASE switch value that is no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 multiple of the allow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 command line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OBASE= One of the following cho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200 210 220 230 240 250 260 27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300 310 320 330 340 350 360 37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PX= range C0 to FF he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ET_SIZE= range 570 to 1500 deci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B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@ range 0 to 2048 byt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ssage appears when the HELP or ? switch is used.  Each valid switch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listed with the acceptable range of values (if any) and the base (hex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decimal) that the numbers must be entered in.  The acceptable file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 for indirect files (@) is also listed.  The low-level driv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ed when this switch is u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---- EXP16LAN removed 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XP16LAN.EXE driver has been removed from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EXP16LAN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You have issued the EXP16LAN/REMOVE command and do not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16LAN.EXE loaded into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Only issue this command after the program i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Can't REMOVE -- EXP16LAN interrupts re-hook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You have attempted to remove EXP16LAN.EXE and the interrupt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 use by another TSR, or EXP16LAN.EXE was not the last TS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Remove any TSRs loaded after EXP16LAN.EXE.  For example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 EXP16LAN.EXE then AILANBIO.EXE, you must first re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ILANBIO.EXE, then you can remove EXP16LAN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nstalled EXP16LAN is differen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You have loaded a version of the EXP16LAN.EX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ttempted to remove it from memory with the /REMOVE switch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ersion with which you are attempting to remove EXP16LAN.EX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not the same version that was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Remove EXP16LAN.EXE with the same version of the program t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o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MPX number hh is already in use - Try another numb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Multiplex (MPX) interrupt number hh is being used by an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lication or low-level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ry another MPX numb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No network hardware found at I/O base address ????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EtherExpress 16 hardware could not be located.  Thi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pears displayed because the adapter card is not present 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OBASE specified on the command line is different from wha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jumpered on the adap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Check to see that the IOBASE switch specified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EXP16LAN.EXE command line matches the I/O Address setting contain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the EtherExpress board's EEPROM.  To do this, run Intel's SOFT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 and choose the VIEW CURRENT CONFIGURATION men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switch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=nnnn is not a recognized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You may only specify legal switches on the command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character after switch name - ??????x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switch ?????? is followed by a character other than "=" 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":" or the switch does not take a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Only use the characters "=" or ":" to specify switch valu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do not place characters after switches that do not take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Switch value not in range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Valid range is ssss to ee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value nnnn is not in proper range.  The value sss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resents the lowest acceptable value and the value eee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represents the highest acceptable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Limit your range of values to the acceptable ran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Illegal digit in switch value - ??????=nnn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An illegal digit (character) was encountered in the numeri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witch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medy:  You must restrict numeric decimal values to the numbers 0-9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You must restrict hexadecimal values to the numbers 0-9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letters A-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RROR:   Cannot open indirect file - @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eaning: The file "file" cannot be opened as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dy:  The file must exist before it can be used as an indirec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EXP16LAN return code (error level)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test the EXP16LAN return code or error level in a batch fi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IF ERRORLEVEL command.  The following error levels are return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    No error has encountered.  EXP16LAN driver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    MPX number is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     Switch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     No memory found or memory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     No hardware found or hardware already in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     EXP16LAN not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     Can't remove, different version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     Cannot remove, interrupts re-hoo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     ERROR: Can't REMOVE -- AI-LANBIOS (R) still insta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