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EXC USER'S GUI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Copyright 1993 by Gary C. Crid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at is EXC? ..........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EXC command line ..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arameters that contain quotes 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erational notes .....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eneral notes ....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terrupt keys .................................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mory usage ................................... 3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iming considerations .......................... 3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EXC may not function or cause problems .... 3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rror handling ................................. 3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cripts ...............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cript Commands ................................ 4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EEP ......................................... 4.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ASE ......................................... 4.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EAR ........................................ 4.1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URSOR ....................................... 4.1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ELAY ........................................ 4.1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GOTO ......................................... 4.1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IDEWIN ...................................... 4.1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N .......................................... 4.1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FY .......................................... 4.1.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KEY .......................................... 4.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CATE ....................................... 4.1.1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OK ......................................... 4.1.1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N ........................................... 4.1.1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USE ........................................ 4.1.1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QUIT ......................................... 4.1.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EAD ......................................... 4.1.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CRMAX ....................................... 4.1.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ARCH ....................................... 4.1.1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WAIT ...................................... 4.1.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 ......................................... 4.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AT ....................................... 4.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HOWWIN ...................................... 4.1.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CK ......................................... 4.1.2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 ......................................... 4.1.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IMEOUT ...................................... 4.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......................................... 4.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FILE ...................................... 4.1.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FOR ...................................... 4.1.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AITSCR ...................................... 4.1.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COLS ...................................... 4.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MAX ....................................... 4.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NROWS ...................................... 4.1.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bels ......................................... 4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marks ........................................ 4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 variable substitution .............. 4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ample script ................................. 4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ation ..................................... 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eycode table .................................... 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claimer ....................................... 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upport .......................................... 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gistration ..................................... 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What Is EXC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s administrator of a large local area network, I believe whol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artedly in automating every task that can be automated.  Even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tasks are computerized, that does not make them automated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I mean that you enter one command or batch file name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command line and forget about it until the task is performed.  Unfo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unately many, if not most, programs require an operator to fill in blanks,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 choices or otherwise interact with the PC to accomplish a task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 of these parameters and choices were known to the user beforeh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, for one, do not want to have to sit and watch my backups take pl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fact, I want them done while I am away from the office.  After backup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at better time to defragment a hard disk?  Do I want to have to chase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achieve this after the backup completes?  One of the worst offender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 have seen is Stacker's SDEFRAG program.  You can automate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until the defrag has finished, then a stupid dialogue box pops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asks you if you want to exit the program.  No way to just move on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batch file and begin defragmenting the next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first experimented with various keyboard stuffers such as PC Magazin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-FAKE by Charles Petzold and STACKEY by Barry Simon and Richard Wil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take pre-programmed key sequences and stuff them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buffer as if you had typed them at the keyboard.  The troub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many programs rudely clear the keyboard buffer before requesting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nter something or they allow you to interrupt the processing by pressing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.  Since you have already simulated pressing the key, oops!.  In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se, you can't simply preprogram your reply and go.  Stacker's SDEFRAG ex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pt is an exampl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tuffers usually offer a way to get around this by programming a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o the keystrokes that causes so many seconds to elapse before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is stuffed into the keyboard buffer.  This is a help, but what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for a task (backup and defrag, for example) to complete varies great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one execution to another?  You have to program for the longest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ion time and the task then takes way too long to run in most ca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Another problem I have with stuffers is that they are almost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-and-stay-resident (TSR) programs.  I hate to stuff anoth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640k when I don't have to.  Although most allow you to unload them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forget more often than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then came across a program called AUTOMATE by Geoff Friesen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better approach.  You built a script, compiled it and executed it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 remained in memory.  The trouble is, the only commands in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ere execute a program, wait, and insert keys in the buffer.  Al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uldn't pass parameters to the program.  AUTOMATE served as my inspi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ake it 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What I wanted was a program that had the intelligence to monit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and detect when an event occurred that required me to insert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keycodes in the buffer.  I would also like to see logical branching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ipt and the ability to plan for exception processing as well a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rything performs normally.  I want to be able to enter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a certain string appears on the screen or when a string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Please wait..." disappears from the screen.  There are times I just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ait until any change at all occur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EXC then, is more than just a buffer stuffer.  It is a script (a.k.a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ro) processor that has a very simple script language that allows 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x scripts to execute much faster than you could execute them in at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de.  There are only slightly over thirty commands in the entir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!  Only about a dozen of these will be used often.  The scri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anguage is interpretive, so no compile is needed.  It is not a TSR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hing remains to eat up your precious 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an even be used with your favorite DOS communications progra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 online scripts.  Send CIS mail, download files,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simply execute EXC specifying the script file to use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executed.  You include all command line parameters for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usual.  By combining EXC executions in batch files, extremely com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can be reduced to a single DOS command.  EXC even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DOS ERRORLEVEL that your program returned upon compl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you need to know now is the format of the EXC command line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write a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The EXC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: EXC [path]scriptfile [[path]program] [command-line parameter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e scriptfile is the filename of the script to be processed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on, if specified, must be .SCR, but is not required to be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file is assumed to be in the current directory if a path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gram does not require an extension, but it must be a .EX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.COM executable program file.  .BAT files cannot be executed with EXC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th is not specified, the environment PATH= directories are search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the program is omitted from the command line, COMMAND.COM is assum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command-line parameters are any parameters that you would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DOS command line if you were executing the program external to EX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1 Parameters that contain qu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try to pass command-line parameters to the spawned program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in imbedded quotes, you must use \q in place of the quotes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>imbedded within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ameters that contain spaces, |, &lt; or &gt; must be enclosed in quot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der to be treated as a singl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want the spawned program to receive a parameter that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 "Me" O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would include it on the EXC command lin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Help \qMe\q Out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using?  You bet!  But I have to work within the rules of DOS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er passing rules of different languages and compilers. Amazingly,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all handle quoted strings in the same manner.  I learned th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rd way by publishing a release (v2.2) that did not work when spawning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 and assembl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.0 Operational notes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1 General 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f you want EXC scripts to execute multiple programs and/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rinsic DOS commands on the DOS command line, omit the progra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XC command line or specify COMMAND.COM which is the default.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will begin executing on an empty DOS command line.  When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COM as the object of an EXC script, you must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o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EXI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terminate the second copy of COMMAND.COM that you have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allow EXC to complete.  If you don't, you could end up eating 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al memory with copies of EXC and COMMAND.COM.  QUIT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ssues the EXIT if COMMAND.COM was invoked.  The same occurs whe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s end-of-file on your script file.  If you terminate th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LEFT SHIFT-RIGHT SHIFT, you need to type EXIT at the DOS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the COMMAND.COM that you started and remove EXC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get cute and try to execute EXC as the object program of an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 While it might logically work, I can see no possible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h action and you and your system are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creates an extended keyboard buffer that will hold 256 keycode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OS keyboard buffer will hold 16 keycodes.  Thus you may stuff up to 528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codes with TYPE and KEY before the program requests keyboard input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overflow this buffer (very unlikely), a runtime error occurs and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ing is hal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s written in Borland C++, a product of Borland Interna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2 Interrupt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You can pause execution of a script by pressing the Scroll Lock key.  If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r keyboard has a Scroll Lock indicator light, the light will be on whil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 is paused.  Pressing Scroll Lock again resumes execution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exactly where it left off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terminate execution of a script by holding down both the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IGHT SHIFT keys.  A beep will indicate that the script is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d.  Execution of any spawned program will contin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ause key on your keyboard pauses all execution at the time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write occurs.  Timer interrupts continue.  EXC detects the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 and suspends itself.  When you strike any key, both EXC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wned task will resume processing.  Any unexpired wait time must elap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another command is processed.  While paused,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ains act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nce EXC is executing as a timer interrupt with your program oper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a spawned subtask, cycle-stealing multitasking is occurring.  Thi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use a few problems.  If you must interrupt execution of your program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st bet may actually be pressing CTRL-ALT-DEL to reboot the computer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it CTRL-BREAK, you will normally interrupt just one task while th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.  Pressing CTRL-BREAK again then interrupts the remaining ta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an confuse the remaining task to no end and lead to a system lock-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r other undesirable result.  If you are lucky, you may actually get b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it, but I don't recommend it.  Even if you terminate EXC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SHIFT, the timer interrupt is still active until you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s, so the same problem can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3 Memory us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requires approximately 40K of conventional memory overhead.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ing, it then allocates a buffer to hold your script file and a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reading the screen contents.  If your application program's requir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pushing the limits of available RAM, you may not be able to execute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der EXC control.  If COMMAND.COM is spawned, an additional 3K (DOS 5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een buffer varies according to the screen size active at startup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value specified in a SCRMAX command.  It will require one byte for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haracter position on the screen, plus 4 bytes.  Thus an 80 x 25 text m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quire a buffer of 2004 bytes.  If SCRMAX is present, that buffe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ways allocated, regardless of the initial text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script buffer is the size required to hold all script commands stru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-to-end with 1 byte between each command.  Leading and trailing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not counted.  If you use TYPFILE, the contents of the specified fil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ded to the script buffer.  Thus, your script buffer will increase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of all files specified in TYPFILE commands.  If you specify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in two different TYPFILE commands, the file will be loaded into mem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wice.  If the TYPFILE is executed multiple times within a loop, it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s buffer space for a single copy of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604k of available memory, I am able to load a simple scrip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35,000 fairly short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Versions prior to 2.0 were limited to a total memory allocation of 64k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ll buff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r script is too large, you may encounter an error allocating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, allocating screen buffer memory or you will encounter an err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ays you do not have enough memory to spawn your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4 Timing consider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C installs itself as a timer interrupt that is invoked 18.2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 second.  If it has no work to do, it simply executes the system t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 and any other chained timer interrupts and returns.  During wa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DELAY, WAITFOR, etc.) the frequency of invocation is reduced to twice p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.  This minimizes the impact of the interrupt on the perform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program.  A half-second is forever to most computers.  This also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if you are searching for a string with WAITFOR, and the string flas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screen for less than 1/2 second, it will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edless to say, EXC does not have but 1/18th of a second to retriev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ecute a command.  This is a long time in a fast computer and a sh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o a slow system.  I try to break commands down into logical part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executed in consecutive interrupts.  Obviously, there are some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ill probably take longer than 1/18th of a second, especially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.  EXC is a handler for interrupt 1C.  No new 1C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ted by the system until the active one is complete.  While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ew interrupts does not hurt EXC or DOS, it could effect a spawned task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SR that is also servicing 1C interru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5 When EXC may not function or cause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PHICS MODES do not store text characters in video memory, only pixel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iffering colors.  EXC cannot interpret these pixels into characters, th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hat are based on screen reads will not work in graphics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In order to execute screen reads an writes rapidly due to tim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traints, EXC reads and writes (SHOW, SHOWIN, READ, WAITFOR, WAITSCR,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ly to and from video memory at pages B000-B7FF.  If you use DESQ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 special graphics mode that relocates the active video page out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area, screen reads and writes will not function properly.  Th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vents these commands from working properly in CGA modes.  All VGA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s and most SVGA text modes should work properly.  If you use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at change to a different text resolution during processing, please b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ead about the SCRMAX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you are executing or a TSR that is loaded in memory mo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otherwise messes with the DOS keyboard buffer, it could cause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malfunction.  The most likely symptom would be keys that you TYPE or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showing up or not appearing to have been pressed.  EXC uses BIO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16h, service 5 to insert the keys into the keyboard buffer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not reallocate or move the buffer.  It merely creates a new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 that only EXC is aware of.  As the timer interrupts occur,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>always checks to see if anything is in the extended buffer, if so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e as many keycodes as the PC keyboard buffer will hold into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uffer, or until the extended buffer is empty.  BIOS interrupt 16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until later XT BIOSes.  As a general rule, EXC should 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ept on AT models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factors that could cause EXC to malfunction include program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SRs that have timer and keyboard interrupt handlers.  Customary usag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interrupts provides for allowing other installed handlers to per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function, but you cannot count on all programmers to abide by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 TSR or spawned task is using timer interrupt 1C for timing (mu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unications, etc.) the timing could be thrown off slightly by EXC, </w:t>
      </w:r>
    </w:p>
    <w:p>
      <w:pPr>
        <w:pStyle w:val="PreformattedText"/>
        <w:bidi w:val="0"/>
        <w:spacing w:before="0" w:after="0"/>
        <w:jc w:val="left"/>
        <w:rPr/>
      </w:pPr>
      <w:r>
        <w:rPr/>
        <w:t>especially in slower systems.  In most cases, the effect will be neglig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DOS 5.0's EDIT program, in the pull-down menus, accepts keyboard in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the keyboard buffer, but will not process that key press until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s an interrupt from the keyboard.  EXC cannot simulate hard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rupts.  This is the only program I have seen that does this, but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DIT is the editor used by QuickBASIC I suppose it will also hav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.  Other Microsoft products may also use this techniq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spot another program, video mode or anything else that ca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 to malfunction, send me a CIS mail or U.S. mail note and I will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if I can.  I will include a note in this section on those re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6 Error hand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an error occurs that prevents EXC from initiating the program,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will appear and a DOS ERRORLEVEL of 255 will be returne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uccessfully initiated, EXC will return the DOS ERROR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the program returned when it completed.  There is an RC = nnn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C terminates that displays the DOS ERRORLEVEL return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and by EXC.  When COMMAND.COM is executed, the ERRORLEVEL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flect what was returned from one of the programs you execut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always be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EXC encounters an error while processing the script (i.e. an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ipt statement) it will sound two short beeps on the PC speaker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processing any more script commands.  When the spawne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letes or is exited, a message will appear specifying the error EXC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spawned program terminates before EXC has finishe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ript, all script processing terminates at that point.  Key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have been stuffed into the buffer remain there.  This allow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nter a new command on the DOS command line from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actually chain EXC processing without the use of a batch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Scrip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ipts can be written with any ASCII text file editor.  There is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per line.  Leading and trailing blanks and tabs, lines beginn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semicolon (;) and blank lines are ignored by the script processor. 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more than one blank between the command and its parameter(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window coordinates specified in some commands are based on the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reen currently displayed.  The upper left corner is column 1, row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"string" parameters can accept quotes within the string by 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haracters \q (lower case) in the string where you want a quo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 Scrip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rackets ([]) indicate an optional parameter and should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cluded as part of the command.  Quotes (""), where specifi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required to be entered as part of the parame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EP                   Sound a short beep on speaker. Useful in debugg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N                The CASE commands enable case-sensitive (ON) or cas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SE OFF               insensitive (OFF) compares by WAITFOR and SEAR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itial mode is CASE 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LEAR                  Clear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col row         Move the cursor to the specifi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 n                Wait n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OTO label             Unconditiona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N label              If condition set to N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label              If condition set to Y, go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HIDEWIN                Restore a window displayed with SHOWIN to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riginal color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mnemonic [n]       Push the key onto the keyboard stack. 'n'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umber of times you want the keycode inse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"string"        Reads the screen until the string appears, then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cursor to the start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"string"          Test to see if the string was on the screen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 the screen was last read.  Screen reads occ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 xml:space="preserve">during execution of READ, SEARCH, WAITSCR and WAIT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mands. 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 n label             Command will do nothing n times and on pass n+1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ll branch to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                 Causes the script to be paused as if Scroll Lock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                  Halt processing the scrip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nd-of-file on the script file issues an automat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QU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                  Read the current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ols rows       Specifies the largest screen size that will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uring execution.  Used to allocate screen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 "string"        Read screen and test to see if the string i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een. Sets "Y/N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TWAIT nnn            Wait nnn seconds before a WAITFOR or WAITSCR ti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 attr "string"     Display the string using the specified 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isplays at the location specified in SHOW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l row         Specifies location for subsequent SHOW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trings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attr            Rewrite the current window text in th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ttribu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CK n                 Same as DELAY except n represents 1/18th of a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stead of a seco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hhmmss            Pause execution of subsequent commands unti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 time of d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OUT label          Branch to label when the next WAITFOR or WAITSC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imeout occu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string"          Type the ASCII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YPFILE filespec [mnemonic]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the contents of the specified file. 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R/LFs with specified mnemoni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[NOT] "string" Wait until the string appears on the screen.  If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, wait until string is not on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               Wait until anything changes on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COLS start end      Limit screen reads and SHOWIN to the screen colum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                Remove row and column restraints imposed by WINC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WINROWS.  Subsequent reads read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ROWS start end      Limit screen reads and SHOWIN to the screen r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pecif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abel                 Define a lab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 BEE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unds a short BEEP on the PC speaker.  Since there is no visual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many of the operations and branches performed while processing a scri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bugging a script can be tough if it is complex.  Inserting a BEEP at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ategic location in the script will tell you if processing ever rea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point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BEEP does not extend the duration of the timer interrupt.  It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turned on, then turned off a few ticks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 CASE ON / CASE 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ASE commands determine case sensitivity during SEARCH, LOOK and WAIT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searches.  If CASE is ON, the search string and screen content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unchanged during the search, and must match in upper and lower cas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SE is OFF, the search string and all characters read from the scree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nverted to upper-case before the search begins so that case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fluence the result of the comp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itial CASE mode is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 - You must reread the screen after changing the CASE mode befo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w CASE mode will take eff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 CLE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CLEAR command clears the entire screen, not just the activ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also homes the cursor.  Use with caution, this could cause proble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many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4 CURSOR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 to the location on the screen (not jus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ive window) specified by col and row.  Col and row are the screen 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r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SOR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pplications where the cursor can be moved with the arrow keys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stination must be in an area of the screen where the active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ows 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order for your application to recognize that the cursor has been mov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eries of &lt;LEFT&gt; &lt;RIGHT&gt; &lt;UP&gt; and &lt;DOWN&gt; keys are stuffed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 and executed until the cursor is at the desired location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nd the cursor to a location that is not in an acceptable input area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active application, the cursor will jump around the destination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ver get there.  You will have to terminate the script with LEFT SHIFT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SHIF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URSOR 17 4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5 DELAY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econds has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DELAY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6 GOTO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ecutes an unconditional branch to the command following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7 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store the active window to its original attributes after a SHOWIN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s be executed.  If no SHOWIN has been executed, the results will 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ing to the eye.  Also, screen reading commands must not be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tween a SHOWIN and its corresponding HIDEWIN.  See SHOWIN for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ing SHOWIN an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SHOWI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8 IF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not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processing continue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ranching to the specified label.  Thus, without a preceding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OK command, the IFN command becomes an unconditional branch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GOTO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FN statement does not have to be the next command after the SEARCH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OK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9 IFY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tests the results of a previous SEARCH or LOOK command.  If the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was located on the screen, processing resumes at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llowing the specified label.  If the string was not found on the scre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resumes with the next command after the IF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previous SEARCH or LOOK has been issued, the result is negativ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continues without branching.  Thus, without a preceding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r LOOK command, the IFY statement appears as a null or nonexisten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IFY statement does not have to be the next command after the SEARCH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0 KEY &lt;mnemonic&gt;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is used to enter special keys that require mnemonics (special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losed in &lt;&gt; that represent their function) in order to input the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 is specified, it is the number of times &lt;mnemonic&gt; will be inser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o the keyboard buffer.  For instance, if you wanted three TABs,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e "KEY &lt;TAB&gt; 3".  If n is not specified, it is assumed to be 1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ollowing key mnemonics are recogniz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keys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KSP&gt;          &lt;DEL&gt;            &lt;DOWN&gt;           &lt;END&gt;           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&gt;-&lt;F12&gt;      &lt;ESC&gt;            &lt;HOME&gt;           &lt;INS&gt;            &lt;LEF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PGDN&gt;          &lt;PGUP&gt;           &lt;PRTSC&gt;          &lt;RIGHT&gt;         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&gt;            &lt;GRAY5&gt;          &lt;GRAY+&gt;          &lt;GRAY-&gt;          &lt;GRAY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x&gt;             &lt;SPAC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wo key mnemonic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hift key combinations: &lt;SHF+s&gt; or &lt;SHF+x&gt;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TL key combinations:   &lt;CTL+s&gt; or &lt;CTL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T key combinations:   &lt;ALT+s&gt; or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= any ASCII value that can be entered from the keyboard with a sin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key, or SHIFT + a single ke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= any of the single key mnemonic keywords or character except &lt;PRTSC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: Some SHF, CTL and ALT key combinations are undefined. 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keycode table in Appendix A.  There are no mnemonics for ente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3-or-more-key combinations.  To detect these, a program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interrogate the keyboard flags to see if CTL, ALT or SHIFT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held down.  This can only be done in real time as the keys are be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essed, therefore they cannot be simulated by placing these n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istent key codes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F1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1 LOCAT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OCATE command is mostly a combination of WAITFOR and CURSOR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vide a string.  Processing will be suspended until that string app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active window or a timeout occurs.  Once the string is loc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cursor is moved, via a sequence of arrow keys stuffed in the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uffer, to the location of the first character of the st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CATE is designed primarily to be used in a full screen editor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pplication where the cursor can be moved with the arrow keys.  The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tring must be in an area of the screen where the active application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2 LOOK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ok at the last screen that was read to see if it contains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.  The entire active window contents will be searched to see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"string" was being displayed when the last screen read occurred. 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tring may be any valid screen characters.  There is no wait involv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contents are read each time a READ, SEARCH, WAITSCR, WAITFOR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OCATE command is executed.  In the case of WAITFOR and WAITSCR,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occur until a search string or change is detected. 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buffer remain as they were when the last read was execute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ime the search string or change was detected or a timeout 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"string" wa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3 ON n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For the first n executions of the ON command, execution simply pass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ext command.  On the next pass through the ON command, a branch occu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.  The value of n can range from 1 to 9999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 5 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ARCH "ERROR: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Y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YPE "xyz"      - These two instructions are executed f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DOWN&gt;      - times unless an error message pops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 xml:space="preserve">GOTO LOOP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ND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: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4 PAU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 simulates pressing the Scroll Lock key to pause the script exec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he section on interrupt keys for a description of pause process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5 QUIT [n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IT stops processing a script at the point where it is encountered d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execution.  The same result is obtained when there are no more scri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ands to proc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rmally on exit, EXC returns the return code of the executed program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number (0-255) is specified with the QUIT command, that value is retu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the DOS ERRORLEVEL return code instead of what was pass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aw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xample of why you would want to set a return cod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use EXC to control PROCOMM PLUS to execute a script that synchro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izes my clock with the Naval Observatory.  I need to know 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i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detect the error with my EXC script, but when I exit PCPLU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CPLUS always returns a return code of 255.  Using the QUIT nn forma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an set a return code of 1 on error and 0 when there is no err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COMMAND.COM was invoked by the EXC command line, QUIT types EXIT and ke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&lt;ENTER&gt; in order for EXC to be able to complete.  If you issue the QU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le another program is active, you will not obtain the desired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6 R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s the active window for subsequent testing with the LOOK command. 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READ followed by several LOOKs that examine the same screen contents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uch more efficient than issuing several SEARCHes, each of which rea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ntire screen cont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7 SCRMAX cols r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hate including technical parameters in my commands, but this one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ust for successful operation of EXC in larger screen mo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 SCRMAX if you expect a spawned application to change to a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mode larger than the text mode in use when EXC is initiate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nce, if you are in DOS with 25 rows of 80 column text and you init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editor with EXC and the editor places the screen in 80x50 text m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y "SCRMAX 80 50" in your script (no quotes).  Since this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ed when the script is being loaded into memory and not aft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processing begins, it may be placed anywhere within your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cally, it should occur at the start.  If multiple SCRMAX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, only the last one input will be used.  If your applicatio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multiple screen sizes, specify the largest (in area: cols times ro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t will be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include SCRMAX in your script, it is assumed that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ze in effect when EXC is loaded and before the spawned program is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be the maximum size nee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range of text mode screen sizes supported by EXC includes from 40x20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00x100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MAX can have a major impact in the amount of memory occupied by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would seem that the logical thing for EXC to do would be to exam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size before each read and allocate the screen memory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cordingly at that time.  However, since EXC spawns another program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, and often does, allocate all of the remaining memory, EXC must pre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llocate the largest buffer that will be required before spaw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gram.  A screen buffer requires the same number of bytes as the r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s the columns, plus 4 bytes.  Thus, an 80x25 VGA text scree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quire a 2,004 byte buffer.  I actually had a user contact me who use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132x66 display (great eyes or a huge monitor!).  This would require 132 * 6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r 8,712 bytes of memory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do not specify SCRMAX and your program bumps up the screen siz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ffective area of the larger screen is the upper left quadr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rresponding to the size of the screen when EXC was loaded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true if you specify an SCRMAX smaller than the largest screen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words, if you specify SCRMAX 80 25 and your program changes t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32x44 screen,  Only the first 80 columns and 25 rows are read by EXC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, WAITFOR, WAITSCR, LOCATE and SEARCH commands.  If all of the st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search for and changes you wish to detect are in the upper lef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, you can save memory by specifying a smaller SCRMAX size. 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ould really have to be in a memory crunch to bother with this approach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susp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80 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RMAX 132 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8 SEARCH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 any point in processing the script, you may check to see if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formation is on the screen.  The entire active window will be re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arched to see if "string" is being displayed.   The string may b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id screen characters.  There is no wait involved as with WAIT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ce it has been determined whether or not the string is being display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 internal variable is set to "Y" or "N".  IFY and IFN can then be u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st the result of the search and then branch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ARCH is basically a READ followed immediately by a LOO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19 SETWAIT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sets the timeout limit for WAITSCR, WAITFOR and LOCATE commands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rocessing is waiting after invoking any of these commands and the spec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umber of seconds elapses, TIMEOUT processing, described under TIMEOU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You may change the SETWAIT timeout limit at any point while proces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SETWAIT is set to zero, no timeout ever takes place and EXC will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ndefinitely during WAITFOR, WAITSCR and LOCATE.  The initial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TWAIT timer is ze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0 SHOW attr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displays a string at a given location on the screen. 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mostly useful for debugging scripts by displaying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gress of the script during execution.  While mostly harmless, it can c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blems if a spawned program reads screen memory.  Use it cautious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is displayed at the location specified in the last exec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AT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creen attribute is the sum of a background value plus a 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lue from the table below.  Add 128 if you want it to b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ground colors:       Foreground colo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 Black                 0 Bl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6 Blue                  1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2 Green                 2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8 Cyan                  3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4 Red                   4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80 Magenta               5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96 Brown                 6 Br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12 Light Gray            7 Light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8 Dark G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9 Light B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0 Light G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1 Light Cy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2 Light 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3 Light Magen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4 Ye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15 Whi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e TIMEOUT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1 SHOWAT col ro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s the location on the screen where subsequent SHOW command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play their strings.  The location does not have to be within the a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dow set via WINROWS and WINCO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2 SHOWIN att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WIN is designed as an aid to script writing.  Sometimes you will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trict the active window to certain rows and columns, thus crea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maller active window for processing commands that read the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 make sure you have calculated the correct area for the active window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an use SHOWWIN to show you where the active window is locat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SHOWIN will change the attribute of all characters and spa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in the active window to that specified.  See the SHOW comman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ttribut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IDEWIN can then be used to restore the window to its normal attribu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must never be any screen reading commands (WAITFOR, WAITSCR, SEAR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and LOCATE) executed between the SHOWIN and its associated HIDEW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COLS 10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NROWS 12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OW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IDEW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3 TICK 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ystem clock ticks (18.2 per second) have elap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 TICK 1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4 TIME hhmms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uses execution of subsequent script commands until the specified ti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y.  The time must be specified in 24-hour format.  If the time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ready passed when the TIME command is processed, processing is susp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til the next time the specified time of day occu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eading zeros are required if the hour, minute or second is less that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igits.  For instance two minutes after one in the morning is enter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1020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ote- The real time clock (set by the DOS TIME command in AT and l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chines using DOS 3.x or later) and the system timer (which EXC uses)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 always in synch to the second.  There may be a few seconds vari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At 1:15 PM, set off an alarm that can be shut off with LEFT SHIFT-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; SHI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IME 13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5 TIMEOUT lab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n the timeout limit specified by SETWAIT expires while waiting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AITSCR, WAITFOR or LOCATE, TIMEOUT processing is invoked.  Time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cessing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TIMEOUT command has yet been issued in the script, process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cript is halted at this point.  Otherwise, the control will pas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 following the label specified in the last TIMEOUT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count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OWAT 17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COLS 20 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ROWS 15 2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XYZ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Found XYZ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:Timed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H0W 79 "Timed out waiting for XYZ to appear in window.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6 TYPE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tring following the TYPE command contains ASCII characters to be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the keyboard buffer.  ASCII character are those with a decimal equiva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0-127.  Do not use high-bit characters (graphics characters, foreig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nguage characters and most symbols) that range from 128-255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cimal equivalents.  These characters hove no valid keycode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th them.  To enter special keys such as function keys, ENTER, ESC, etc.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 the KEY command followed by the required mnemonic.  You cannot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se mnemonics with the TYPE command.  The string must be enclos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uo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ON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7 TYPFILE filespec [mnemonic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YPFILE allows you to type the contents of a file into the keyboard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ilespec is the filename with optional path informa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 possible use for this would be to feed an electronic mail message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unications program.  Each line of the file is entered as is (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deletion of leading or trailing spaces, conversion of quotes, etc.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f no mnemonic is specified, the carriage return/line feed characters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end of each line are ignored by EXC, and nothing is entered in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place.  If a mnemonic is specified, carriage return/line feed pai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nverted to the key mnemonic specified.  For instance, if th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ing copied into a word processor or editor that uses the ENTER ke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ve to the next line, you may want to convert CR/LFs to &lt;ENTER&gt;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nt the word processor to split the lines according to its margin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uld not specify a mnemonic or you would specify &lt;SPAC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pecifying &lt;SPACE&gt; for the mnemonic will keep the last word on a lin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unning into the first word on the next line when the CR/LF is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l other key mnemonics are described under the KE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ince EXC only has a 256 byte extended keyboard buffer, it feeds a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80 bytes every clock tick into the extended buffer.  This should g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ime for the spawned program to read characters from the buffer and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ually prevent the buffer from overflow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lease see the notes in section 3 regarding memory usage to determin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ffects on memory of using TYP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8 WAITFOR [NOT]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 further script file command will be processed until "string" appea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creen.  The entire screen will be searched for "string". 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may be any valid screen characters.  If the string does not appear bef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SETWAIT limit expires, TIMEOUT processing will be invok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NOT is specified, processing will be halted until "string" is not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.  This is handy for waiting on a "Please wait.." type mess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appe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ce WAITFOR reads the screen each 1/2 second, values that flash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een for less than 1/2 second may not be det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FOR NOT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XYZ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29 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 until there is any change to the screen before executing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ipt command.  If there is no screen change before the SETWAIT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ires, TIMEOUT processing will be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0 WINCOL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screen.  WINCOLS allows you to specify what columns (far left =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want read by all commands that read the screen (READ, SEARCH, WAITFO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ITSCR and LOCATE).  Specify the starting and ending column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1 WINM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restricted the active window with WINCOLS and/or WINROWS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return the active window to the full screen area by issuing a WINM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.  The size of the new active window will be determin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ly displayed columns and rows, but never exceeding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fied in SCRMA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for examp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1.32 WINROWS start 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metimes you may want to restrict your screen searches to a certa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of the screen.  WINROWS allows you to specify what rows (top = 1) you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read by all commands that read the screen (READ, SEARCH, WAITFOR, WAITSC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nd LOCATE).  Specify the starting and ending rows inclus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combining WINCOLS with WINROWS, you can restrict reads to a sel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box within the screen.  This is referred to as the active window. 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NMAX to return the active window to the full scree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SHOWI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2 Labe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can be up to 15 characters long and may contain letters, numb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pecial characters or spaces.  They are treated as upper case regardle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w they are coded.  Duplicate labels are not allowed in the same scri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, end and End would all be considered duplicate labels.  If dupl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exist, all branches to the duplicate labels will go to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ne in the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abels must be immediately preceded by a colon (:) and placed on a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which does not contain any command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abels are used as destinations for branching commands (TIMEOUT, GOTO, 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Y and IF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It doesn't hurt a thing if you want to use labels for comments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semicolon (;) remark is a better approach since there is no leng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limitation on remarks and they will not be confused with label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ctual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ee TIMEOUT and ON for examp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3 Re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Anything on a line for which the first non-blank character is a semicol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;) is treated as a comment line and is ignored by the script 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4 Environment variable substitu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 may use envionment strings in any command parameter by typing %VAR%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ere you want the environment string labeled VAR to be substituted.  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re some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iven these environment varabl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ATTR=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ME=G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LAST=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=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T FULL2=Gary Crid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I am %ME%"  would equate to  SHOW 15 "I am Gar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"%ME% %LAST%"       would equate to  TYPE "Gary Crider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%FULL%   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FULL2%"           would equate to  TYPE "Gary Crider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LAY %ATTR%             would equate to  DELAY 1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 %ATTR% "%FULL%"     would equate to  SHOW 15 "\qGary Crider\q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"%LAST%, %ME%"      would equate to  TYPE "Crider, Gary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substitution is made before EXC begins to evaluate the parame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is could be handy on networks where the values keyed or searched m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y with the user's network ID, which could be stored in an environ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ariable.  Many other uses also come to mi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5 Example Scrip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The following example demonstrates the use of most of the more common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mmands.  Please note that the  QUIT statement after the End label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needed since the same action takes place when there are no more command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ecu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lso please note that the SEARCH and IFN statements after the Loop lab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could more easily be accomplished with a WAITFOR command.  This j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monstrates that looping logic is supported in scri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WAIT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Entri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AS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O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"OPEN CATALO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E:\NOVLIB\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TAB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ES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SC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:Lo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ARCH "NOVLIB.L11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N Lo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SLADDNAE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Sorting Index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YPE "F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CTL+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LAY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AITFOR NOT "Please wait.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:End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KEY &lt;ALT+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QU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a more comprehensive example, see the script file, TESTEXC.SCR. 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d the comments before and after that scri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C is distributed in a ZIP file called EXC.ZIP.  It contai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EXE         The executable file for EX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DOC         The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LP.TXT        Script command quick reference.  It is formatted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script file comments so that it can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you script for quick referencing.z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SCR     Example script used to test EXC functionali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ESTEXC.TXT     Text file for testing TYPFILE with TESTEXC.SC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HST         Text description of past upd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C.Vnn         Text description of latest updates in version n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DUCTS.DOC    Description of other Parity Solutions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best results, unzip the file into a directory on your PATH. 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't use a directory in your path, you will have to designate the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aining EXC.EXE when executing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a utility directory that is on your PATH, this is an excell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tion for EXC.  An example installation would b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\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 [path]EXC.Z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KUNZIP EX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 EXC.ZI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PKUNZIP program is by PKWARE, Inc. and is available in many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ums under the file name of PKZ110.EXE.  Since you are reading this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s, you have obviously already managed to unZIP the distribution file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t is not currently in your path, simply copy all of the files to a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path.  Keep the EXC.ZIP file anywhere you like, but give plen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as is, to your friends.  If you register EXC, you are not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ive your serial number to anybody without first removing the serializ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your cop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code Tab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hough you do not need to know these codes to write EXC scrip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table does show you which combinations are defined and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the appropriate mnemonics.  Do not try to use combination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icate N/A in the t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ey             Norm        Shift       Ctrl        A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            ----        -----       ----        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              1E61        1E41        1E01        1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               3062        3042        3002        3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               2E63        2E42        2E03        2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               2064        2044        2004        2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               1265        1245        1205       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               2166        2146        2106        2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               2267        2247        2207        2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               2368        2348        2308        2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               1769        1749        1709        17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               246A        244A        240A        2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               256B        254B        250B        2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               266C        264C        260C        2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               326D        324D        320D        3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               316E        314E        310E        3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               186F        184F        180F        1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               1970        1950        1910        1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Q               1071        1051        1011        1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               1372        1352        1312        1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               1F73        1F53        1F13        1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               1474        1454        1414        14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               1675        1655        1615        16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               2F76        2F56        2F16        2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               1177        1157        1117        1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X               2D78        2D58        2D18        2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               1579        1559        1519        15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Z               2C7A        2C5A        2C1A        2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              0231        0221        N/A         7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              0332        0340        0300        7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              0433        0423        N/A         7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              0534        0524        N/A         7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              0635        0625        N/A         7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              0736        075E        071E        7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              0837        0826        N/A         7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              0938        092A        N/A         7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              0A39        0A28        N/A         8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0               0B30        0B29        N/A         8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,               332C        333C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.               342E        343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               352F        353F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;               273B        273A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'               2827        282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[               1A5B        1A7B        1A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]               1B5D        1B7D        1B1D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`               2960        297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               0C2D        0C5F        0C1F        8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=               0D3D        0D2B        N/A         83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               2B5C        2B7C        2B1C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              3B00        5400        5E00        68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2              3C00        5500        5F00        69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3              3D00        5600        6000        6A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4              3E00        5700        6100        6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5              3F00        5800        6200        6C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6              4000        5900        6300        6D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7              4100        5A00        6400        6E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8              4200        5B00        6500        6F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9              4300        5C00        6600        70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10             4400        5D00        6700        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er           1C0D        1C0D        1C0A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             5200        523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             5300        532E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sc             011B        011B        011B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me            4700        4737        77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d             4F00        4F31        75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Up            4900        4939        8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gDn            5100        5133        76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Tab&gt;           0F09        0F00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BackSpace&gt;     0E08        0E08        0E7F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LeftArrow&gt;     4B00        4B34        73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RightArrow&gt;    4D00        4D36        74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UpArrow&gt;       4800        4838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DownArrow&gt;     5000        5032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5&gt;        N/A         4C35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*&gt;        372A        N/A         7200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-&gt;        4A2D        4A2D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Gray +&gt;        4E2B        4E2B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Space&gt;         3920        N/A         N/A         N/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1&gt;           8500        8700        8900        8B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F12&gt;           8600        8800        8A00        8C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 addition, the &lt;PRTSC&gt; (print screen) mnemonic can be used in EXC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use a screen print.  The &lt;PRTSC&gt; cannot be placed in the keyboard buff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it does not have a key code.  KEY &lt;PRTSC&gt; is executed immed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E DIVERSE NATURE OF COMPUTER EQUIPMENT AND EXPERTISE OF US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SOLUTIONS AND GARY C. CRIDER MAKE NO WARRANTY ON THE EXC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OEVER, EXPRESS OR IMPLIED.  THE USER ASSUMES ALL RISK OF DAMAG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A OR EQUIPMENT RESULTING DIRECTLY OR INDIRECTLY FROM THE USE OR MISU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ARE ADVISED TO TEST PROGRAMS AND SCRIPTS THOROUGHLY ON DATA FOR WHICH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UP EXITS.  ANY LIABILITY OF THE AUTHOR OR PARITY SOLUTIONS IS LIMIT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REPLACEMENT OR REFUND OF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have tried to test the program to the fullest, but I am limited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s and configurations with which to test.  I have been programming for 18</w:t>
      </w:r>
    </w:p>
    <w:p>
      <w:pPr>
        <w:pStyle w:val="PreformattedText"/>
        <w:bidi w:val="0"/>
        <w:spacing w:before="0" w:after="0"/>
        <w:jc w:val="left"/>
        <w:rPr/>
      </w:pPr>
      <w:r>
        <w:rPr/>
        <w:t>years and the one thing I know for sure is that bug free programs are very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ar between.  I can only promise to support the program to the best of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and provide fixes as expeditiously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one can report problems and suggest changes.  Registered users get top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ority in resolving their problems.  There are three ways you can re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.  The preferred method is to contact me through CIS mail (not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).  My CIS ID is 71760,3413.  You can also write me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we will mov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last method is to phone (817) 467-7818.  Since I am the sole techn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and the line is also used for my network consulting business,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hard to get through to me.  Please call and leave a message between 7:30</w:t>
      </w:r>
    </w:p>
    <w:p>
      <w:pPr>
        <w:pStyle w:val="PreformattedText"/>
        <w:bidi w:val="0"/>
        <w:spacing w:before="0" w:after="0"/>
        <w:jc w:val="left"/>
        <w:rPr/>
      </w:pPr>
      <w:r>
        <w:rPr/>
        <w:t>am and 5:30 pm Central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atter which method you use, please give a brief description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, your registration serial number if you are registered, and your 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.  If I need more information, I will contact you as soon as I ca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I have a solution, I will contact you however you prefer.  Never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serial number on forum messages.  CIS mail is OK.  I seldom read forum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and they are not priv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work full time, have a consulting business to run in my spare tim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programs instead of sleeping.  So please be a little patient with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updates are available on CompuServe or can be requested from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$5 shipping and handling charge.  Add $1 for international ship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side the North American continent.  A distribution disk of all Par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utions products will be sent to you.  Specify disk size and 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IX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 begin with an apology.  I hate programs that in any way inhibit func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onality or performance for the shareware version.  But when it came d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ing the family and paying the bills, I had a change of heart and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esky notice that pops up at the beginning and gets on your nerv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 this approach above that of limited functionality.  The program's fu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are available for you to evaluate before you invest your hard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rne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gistered users will receive a unique serial number and instruction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to serialize the program.  Serialization can be re-applied to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 and in no way hinders your use of the program.  You can com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ompress the program with no effect (LZEXE or PKLITE).  I use Fabric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lard's LZEXE program on EXC.EXE befor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 a registered user, you will be able to update without re-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additional fees.  You will also be kept on my PRIVATE mailing lis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ceive additional information on other Parity Solutions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o register your copy, please send $24 US ($80 per file server on LANS) 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or money order (sorry, no credit cards yet)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ary C. Cr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rity Solu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105 Burgess Cou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fter 10/31/93 us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903 Pavia 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lington, TX 7600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r, you can register online quickly and simply in Compuserve. 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 SWREG and register ID #753.  Your registration will be added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bill.  International exchange was never eas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If you send your CIS id or register via CIS:SWREG, your registration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sent to you via CIS mail, along with instructions on how to serializ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C.  This usually involves one day or less turnar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Program diskettes are not normally shipped.  Normal distribution i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.  If you need a diskette, please see the instructions under Sup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You will receive a serial number and instructions for seri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py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Each license gives you or your company a single use permit for EXC. 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restricted to a single machine as long as no two users can be simul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neously using the program.  As Borland says, "treat it like a book."  A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ample, if you register EXC for your home computer, but during the day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e a portable or a computer at work,  you may keep EXC on both machines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 no one is at home using it on your hom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LAN licenses grant rights to all workstations on the same physical LAN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ernetworking, a license must exist for each file server that contain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py of EXC.EXE.  If two or more file servers exist on a single LAN stri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mirroring data and fault-tolerance, these will be counted as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 server for licensing purposes.  If in doubt, contact me.  We can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an agre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te licensing is also available on a negotiated price basis.  I guarantee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 an economical alternative to buying licenses for each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freely distribute the original EXC.ZIP file in any way you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 other than selling it.  Users' groups and shareware distribution ser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y charge a reasonable fee for the medium and duplication costs.  Bullet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ards may not charge additional fees for downloading this specific program, 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than normal connect-time and/or membership char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are NOT licensed to give anyone your serial number unless you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move all serialization from your computer.  You may then no longer us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rial number.  Only Parity Solutions has the authority to issue s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