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 on RPL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is used to allow workstations to remote program load (RPL)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 DOS 5.x and above.  This utility must be run after the boo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ET$DOS.SYS) has been created using the DOSGEN utility.  RPL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y the boot image file; the boot image file's siz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e will be different after RPLFIX has been run.  RPLFIX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against the boot image file once.  Attempts to run RPLFIX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dified boot image file are detected by the utility,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be made to the boo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DOSGEN (setting up remote reset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l reference manuals.  For NetWare v2.x,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 9 of the "Supervisor Guide", or Chapter 2 of the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 manual.  For NetWare v3.x, this information is found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manual.  After performing all steps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al to create the boot image file, run RPL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orkstation will likely hang during the reset proces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ing DOS 5.x or above and the boot image file has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P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can be found on the WSGEN diskette, or in the WSGEN sub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using a network drive.  After you have located RPLFIX.COM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o the LOGIN subdirectory on the file server you wish to remo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DOSGEN procedure instructed you to create a boot imag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usually named NET$DOS.SYS). If the drive you mapped to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e F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FIX F: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only needs to be run if the version of DOS loaded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DOSGEN is 5.x or greater.  Earlier versions of DO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named your boot image file, then you must use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P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LFIX [d:]&lt;boot image fil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[d:] is the drive letter where the image file is located, and &lt;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ile&gt; is the name of the file created with the DOSGEN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