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Data Processing warrants that this software produc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hysical defect in the physical software diskette(s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terials and is free of any significant errors in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that make it unuseable.  This limited warranty is ext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ninety (90) days from date of purchase o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eip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hysical defect occurs during the warranty perio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fective diskette or printed materials.  If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 occurs during the warranty period, w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(that we believe suitable to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) to correct the error or to help you work around or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-or, at our option, refund you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ranty does not cover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by accident, misuse, or 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other warranty, express or implied,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or entity.  Specifically, we make no warrant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t for a particular purpose.  Any implied warranty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lity is limited to the 90-day duration of thi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therwis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be liable for special, incidental, consequent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imilar damages, even if we or our agent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e are not responsible or liable for damage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as a result of loss of time, loss of data,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enue, or loss of use of the software.  In addition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or liable for damages or costs incurr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substitute software, claims by others, inconveni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our liability for any damages to you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