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MAS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evaluating Bulletin Mas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Shareware.  You have 30 day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and decid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after 30 days,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Master you are requir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Registration entitles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of the software and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  St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Registration Fee $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censes           ____ X $25 =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inois Residents add 6.75%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You must purchase a license for each CP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the software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 Precision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S 052 Timb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enville IL 6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