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R168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urt Heilb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Dirty Joe's Sweatshop (808)536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68 is a utility program written with Turbo Pascal 5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Pro kit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68 is released as a free program.  No donations are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The authors are not responsible for any damag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this program.  Please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USR168 is to aid owners of US Robotics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either the new 16.8K OR the 14.4k in setting up for opt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LOCKED PORT AT 192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callers only.  Although I run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from USR168, I would recommend that Sysop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their specific BBS package on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lock your serial port at 19200.  This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ffective on 286 and 386 systems.  Some multi-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handle this setting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rouble with aborted downloads after running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go into your terminal program and type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 to reset the modem to it's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ettings along with protocols designed for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such as DSZ's Ymodem-G and Xmodem-1K-G or Qmodem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I have achieved file transfer speeds in the 1800 - 2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n a regular basis using both 286 and 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68 starts by giving the suggested dip switch setting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2   3   4   5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  --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UP  DN  DN  UP  UP  UP  DN  DN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will do the following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P - DTR is controll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P - Send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N - Result c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N - Local echo of commands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P - Auto Answe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UP - Do not forc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UP - Single phone line connection (RJ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N - AT command se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DN - Hang up when escape c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P- Load from NRAM in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will reset your modems internal NRAM setting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 sends the following settings to the modem's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11=40E0M0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1=40 - Sets dialing speed to ma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-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- Speaker Off (can be overridden by putting M1 in your mode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7 - Result code option (OK, CONNECT, RING, NO CARRIER, ERROR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AL TONE, BUSY, NO ANSWER, RINGING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string is received it send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H1&amp;R1&amp;S0&amp;B1&amp;A3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1 - Hard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1 - Ignore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0 - DS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1 - Lock port at speed setting (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1 - Auto Enab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 -  Write these settings to non-volatile RAM (N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is program, you should go into the set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program (Qmodem, Procomm or whatever) and chan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to ATZ followed by whatev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to send a carriage return (Qmodem uses a { Procom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 DS has a setting for "Data Compression".  USR168 turns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've found that transfer rates are faster even wit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compressed!  Some say that it is just the opposite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perience that this is totally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pplication finds you down loading mostl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want to put &amp;K1 in your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alone and you will see a marked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You may want to disable MNP5 as this form of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low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'N'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any of the NRAM settings that I hav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can either do by placing the replaceme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, or by going into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software and typing those commands followed by AT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use a high performan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uch as DSZ by Chuck Foresberg.  The registered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YMODEM-G and Xmodem-1K-G protocols which shoul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possible CPS ratings under this setup.  The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opular modem programs have built-in versions of Xmodem-1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Ymodem-G in some versions) which will yield excell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on't allow batch mode down loading that true Ymodem-G from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will give 1800-2000 cps on properly configured systems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eatured in non-registered versions of DSZ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Xmodem, Ymodem, WXmodem, Kermit, Jmodem or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y on software error checking when you are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at the fixed 19200 bps rate.  These protocols will give yo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-900 cps.  One reason I wrote this program was tha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after night calling with USR DS modems im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ransfer speeds of 4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program your modem to run just fine.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my current settings, well here they are.  Rememb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should be left alone.  That is why the USR168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 Courier 16800 HST Dual Standard Fax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 C1  E0  F1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3  &amp;B1  &amp;C1  &amp;D2  &amp;G0  &amp;H1  &amp;I0  &amp;K1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0=001  S01=000  S02=043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6=002  S07=045  S08=002  S09=006  S10=015  S11=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=050  S13=000  S14=001  S15=008  S16=000  S1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8=000  S19=000  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4=150  S25=005  S26=001  S27=000  S28=000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0=000  S31=000  S32=006  S33=000  S34=000  S3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6=000  S37=000  S38=000  S39=000  S40=000  S41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2=126  S43=200  S44=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         Will display your current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5         Will display your NV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         Will display what your LAST connec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         Will show the production d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 ENTER    Will set the modem back to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1         Allows you to view what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          To comm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B1        To start inputting the N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 with a &amp;W    Ex: ATHS1=043S03=013&amp;W  &lt;-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W       Will reset the N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 Modem int string AND Host mod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here are the MODEM AND the HOST mode init strings I use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.  IMPORTANT IMPORTANT!!!  Do NOT forget in the GT setup (Alt-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umber 5 (baud rate set up) and change it to match your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!  AND furthermore select number 30 in the ALT-I setup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14 (under 30 misc. options) and make all three of them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 STRING= ATV1Q0X7S11=40S0=1S2=4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INIT STRING= ATV1Q0E0S0=1M0S2=43X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     DEFAULT BAUD RATE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BAUD RATE= 2400 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BAUD RATE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HOST RATE  2400 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 (Select #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TS FLOW CONTROL?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TS FLOW CONTROL?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DTE RATE?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bove, this is a free program.  You will probab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n throw it away and forget all about me.  That's fin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when you call my BBS at 19200 you won't be getting 400 c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USR168 are always available on my BBS, Dirty Joe's Swea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i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 Phone 808-536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