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: To read the TELIX usage log and determine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for a specifi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: TIMEU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&lt;filename&gt; is the name of the usage log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to specify the filename if the default TELIX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: No guarantee is made as to the functiona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By using this software, the user agrees to hol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meless for any damages, either direct or 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, not public domain.  The author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.  No charge is to be made for this program beyond a re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for duplication.  This program may not be distribu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package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h, no, not another thing that reads the TELIX.USE file 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I'm afraid so.  You may find this one different, however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ree -- no guilt for not paying the shareware author.  Seco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only one thing -- reports how long you've spent onli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ervice for any specified month.  Useful,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n a "$10 for the first 4 hours per month" plan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how much you have overdone it by the third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 all, installation and usage is astoundingly simple,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 things with the following explanation in order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a sense of accomplish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 Copy the TIMEUSE.EXE file to a directory in your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directory that your TELIX usage log file is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 for the usage log is TELIX.USE, but you may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Whatever its name, that is the file that TIMEUSE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Assuming for the moment that your usage log is called TELIX.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the Enter, or Return, or #��, key, as appropriat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USE v1.00 - Enter TIMEUSE HELP fo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arely useful program by Jerry P. Kelly, (c) 1993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onth (or ALL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you enter in the month you are interested i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numeric (e.g., 12, 05, 2) or alphabetic (Jan, feb, mAR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something that is not a valid month, a hel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nd the program terminates.  If you only press E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erminates without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enter ALL (or All, or all, etc.) and all mont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zed for the year you will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 of which, after successfully entering a month, TIME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ear (or ALL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ter the whole year (e.g., 1993) or just the last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92), which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enter ALL at this point, and, just as for month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will be analyzed.  Also like the months, if your respon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year the help screen will be displayed, and if no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program terminates unceremon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if you entered ALL for the months and ALL for the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TELIX.USE file will be searched.  If you entered J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and ALL for the year, all Januarys will be search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LL for the month and 93 for the year, all of 1993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gotten to this point, your next promp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ervice (one character min, or * for ALL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enter the name of the service or the bulletin boa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.  The name must be the same as what you hav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IX dialing directory, but you do not have to ente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-- just enough to make it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f, for example, you have a COMPUSERVE 2400 ent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9600 entry for the different connect speed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you can get a summary of both by entering COMPUSERV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down of each separately by answering COMPUSERVE 2400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run the program, and COMPUSERVE 9600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a summary of all online time by entering an asterisk (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service.  This means, of course, that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dialing directory entry which consists of a single aste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 service, you cannot determine the online tim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alone.  It also means that you name things oddly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much like to hear from you 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USE now tries to read the TELIX.U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hanged the name of the usage log file, 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 configuration option or by the DOS RENAME command,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file named TELIX.USE in the current directory, you ge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gain with the message that the usage log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run TIMEUSE with the name of the usage log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including the path if necess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USE c:\telcom\telix\telix.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ad the TELIX.USE file in the \TELCOM\TELIX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.  If you specify a non-existant drive or a floppy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open, standard DOS errors will result (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all goes well, you now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ile ...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\" gives the rather crude impression of spinning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.  When the file has been completely scanned (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only take a few seconds, unless you have a massive usage 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slow machine), the results are 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nline was 3 hours, 4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atever the time is.  The program terminates at this poin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nother time, you must re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 This program has only been tested with usag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TELIX versions 3.15 and 3.21.  If the format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, all bets are off.  In that case, I may modif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modate any changes, but I make no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note about how the time is computed.  Since most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companies "round up" -- that is, any amount of tim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mark is counted as the next full minute -- TIMEUSE do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if you have usage log entries showing online times of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seconds, 18 minutes 3 seconds, and 12 minutes 29 second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6 + 19 + 13, or 28 minutes.  If you happen to hav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0 seconds, that will not be roun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comments, suggestions, and words of glowing prai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erry P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7 Cherry St. #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lford, CT  06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puserve ID: 72527,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ernet: JERRYKELLY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est bet for a resonably quick reply is the Internet addr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I make no promises.  If reporting a bug, please includ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s possible, since I will regard any such re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belief and will try my best to blame the user rather than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