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uperShow I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A MultiMedia Pres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oftware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is a highly stylized multi-media presentation program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Inc.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images created,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&amp; PCX graphics file format.  SuperShow III features include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and transitions, kaleidoscope screen effects, special effects,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, support of digitized voice and midi music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sound cards, PC Speaker music and sound, text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nd computer fonts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graphics file format is one of the single most use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the DOS world. It is the native format of the PC Paintbrush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as developed by ZSoft Corporation.  Most graphics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r exporting of imag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uperShow III is support for viewing and manipulating imag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file format.  GIF (pronounced jif) has become an extrem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because it is device independent and has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s of any graphics file format.  The GIF form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 a universal image format for storing images on thei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3.EXE        -  SuperShow III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3.EXE        -  ShowPrep III (Script Generator/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SPT       -  Sample Sho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X &amp; *.GIF  -  Various PCX and GIF image files for sampl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NT          -  Various Custom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US          -  Various Music/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.OTL      -  Super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erShow Files are identical to the register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brief shareware sign-on and sign-off screen that appe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not included with this sharewar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register SuperShow.  The main reason we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for the reason of space.  The SuperShow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grams and files that total over 2 megabytes.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programs you'll receive with 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Tools:  These utilities include ToolBox,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programs, image sizing, printing, and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ozen custom font files:  SuperShow uses the GEM fon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clude 3 dozen custom font files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Module:  The registered version includes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you to make a runtime version of your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th no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essionally printed and bound manual that is more in dep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e are constantly updating our series of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receive the very latest version of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subset of our printed manual.  There may b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programs/tools not included with the shareware vers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chapters dealing with these files have been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perShow III is $89.95 plus $5.00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n order form text file (SSORDER.FRM) is included. 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-992-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uperShow III are also available for purchase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.  The Distributor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V Software                 TE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linger Str. 5             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00 Karlsruhe 1             Harrogate, N. Yorks. HG14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0721/38 50 78         0423/88 6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erShow III Demonstration Scri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demonstration presentation of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.  To view the demo, change to the directory where the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files are stored.  From that directory type   SH3 SHOW.SPT 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n a few seconds, the presentation will beg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view this demo following installation.  It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CRIPT GENERATOR/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includes ShowPrep (SP3.EXE).  This is an ASCII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your script and run it from the editor. 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elections that automatically write script comman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SP3.EXE are found in the chapter titled Show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YSTEM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especially ones requiring high screen resolu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GA or Super VGA, are very memory and speed intensive.  SuperShow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 below, SuperShow III will run on a simple PC or PC-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4.77 mhz.  However, if you plan to use the VGA 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ype of system you will be disappointed.  The speed is "Oh so slow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your presentation is comprised of files and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ven EGA mode, then the speed is certain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've listed three types of hardware requirements.  You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if your requirements match those of the recommended or ideal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such as SMARTDRV.SYS which comes with DOS 5.0 &amp; 6.0, will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imag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  Minimum hardware requireme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are an IBM computer (PC, XT, AT, PS/2) or compatible, DOS 3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512K Conventional RAM memory available when running SuperShow II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or SVGA graphics card with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  The recommended hardwar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Show III are 386SX, 386, 486 computer with 20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1mb of expanded memory (or extended memory made expanded by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 software), 512K Conventional RAM memor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II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Hardware Requirements:  The ideal hardware configur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is a 386, 486, or 586 class computer with 25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OS 5.0, 2mb of expanded memory, 600K Conventional RAM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uperShow III and a supported SVGA graphics card. 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r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VGA Graphics Cards:  The computer industry was togeth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for CGA, EGA and VGA graphic cards. . . but then along cam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e ended up with several different standards for the Supe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industry is trying to rectify that now with the VESA stand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there are a lot of different SVGA cards out there.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bout 95% of the video card/chipsets.  SuperShow II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cards/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peedStar   Paradise         Orchid    Video Seven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Tseng Chip Set   Trident   All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rands using different names but actually us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.  For example, there are several different brand nam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based chip set. SuperShow III will perform well in the SVG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chip set that supports the VESA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cannot display Super VGA pictures,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manufacturer supports the VESA standard.  If so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a copy of a VESA driver for their board.  Load that driver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II again.  If you still have problem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able to use SuperShow III in the standard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gardless of the SVG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:  Version III also now supports Extended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xpanded memory.  When conventional ram is exhau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looks for expanded memory.  If it's available, it will use i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pcx &amp; gif files very rapidly.  If no expanded memo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Show looks for extended memory.  When there is no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 available the avenue of last resort i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image from the disk with no special effect or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Conventional, Expanded and Extended Memory:  The speed with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 using a special effect or transition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memory your system has available and the way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Conventional memory (the 640K base memory) is the fas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mage for display using special effects and transitions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most as fast as conventional and little difference, if an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 Extended memory is the slowest of the three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ifference in speed of the image display.  Since memory mana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 (DOS 5.0 comes with EMM386) we strongly recommend that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MB of extended memory as expanded.  Consult your DOS 5.0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ment software manual for details o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:  The more RAM you set aside to cache data going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faster the hard disk will appear to operate.  Cach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ce data (like pcx or gif image files) is read, that data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.  The next time you want to sample that data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the cache instead of the hard disk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ircumstances where you are using the same image files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should you assign to a cache?  Here is a general guide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B: Set 2048K for cache   4MB: Set 1024K for cache   2MB: Set 512K for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almost always set in your CONFIG.SYS file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5.0's Smartdrive cache and want to set a megabyte of memory for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CONFIG.SYS file would read:  DEVICEHIGH=C:\DOS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There is a saying that "you can never be too ric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"  For computers the saying is "Computers can never be too fast o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OVER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face your PCX &amp; GIF images with SuperShow using a proprieta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Script format is simply a set of one or two wor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uperShow what you want to do.  An example of a Scrip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 SHOW.SPT.  Take a look at this file in the ShowPr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editor/word processor that is able to load and read ASCII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used SuperShow III before, a great way to beg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load the sample demo script in the ShowPrep editor. 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ntents in the editor and run the script righ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captured the PCX &amp; GIF images you wish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SuperShow when and how you want them displayed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your show centers around the SHOW @ scrip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you use to display your pcx &amp; gif images.  You may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ing any of the dozens of fades, segues and special effec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lso used to display text (using custom , SuperFo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mputer fonts), pop-up window boxes and or circles,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, create kaleidoscope screens, clear screens, 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create menu's, obtain user input and more.  The demo script,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thes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e Script in ShowPrep or any editor/word processor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standard ASCII format.  We strongly recommend your using th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pare your script. This program allows you to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cript commands from a pull-down menu system. 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the program will insert it in your script, saving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or typ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tarted your Script you can name it using any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see the show at the DOS promp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3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  The Script file and SH3.EX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.  If no file name is given when SH3 is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program looks for a default file named SHOW.SPT.  If SuperShow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cript file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3 MYSHOW.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Be sure there is a space between SH3 and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You may, of course, add to, change or delete lines/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and view your script/show is to us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3.EXE).  You may choose your script commands from menus an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cript for you.  You can run the script directly from the edi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nitor your progress without having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zens of script commands in SuperShow III.  The next chapter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overs each of those commands in depth.  The scrip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SCRIPT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view of all Script commands available in SuperShow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SCII format.  We do, however, recommend, that you use Show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wPrep you will be able to pick your script commands from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t will make creating your scrip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ipt command must be on a separate line. 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is allowed.  The proper syntax outlined with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ed below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rouped the commands in alphabetical order to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rticular script comm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his command is used to rotate text using the Super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efault is 0 degrees which means the SuperFont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rmally.  To display the SuperFont at a 45 degree ang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GLE 45.  That angle will remain in effect until another ANG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Both negative and positive angle degree 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gree numbers are from -359 to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OUTLINE, SIZE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[X1,Y1,X2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BOX script command gives you the ability to pop-up boxe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, color and fill design 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may now be used in all screen modes. 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location of the boxes by entering the beginning and ending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immediately following th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pop-up box is by using the Box drawing to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Prep editor.  This allows you to size, shape and move th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 on the screen using your cursor keys.  See Box drawing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Prep portion of this manual for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X and Y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Beginning Column Pixel Location Y1 = Beginn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Ending Column Pixel Location Y2 = End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EGA mode has 640 column pixels and 350 row pixe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639 and 0 to 349 respectively.  The VGA screen mode has 6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480 row pixels.  They are numbered 0 to 639 and 0 to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example, if you wish to draw a pop-up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command is:   BOX 200,128,451,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t's not necessary to have 3 digits for each coordin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above box began at column 1 and row 15 the proper synta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BOX 1,15,451,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lor of the box, simply issue the COLOR scrip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BOX command.  For example, to draw a blue box with a whit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lor command is: COLOR 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fill design of the box, simply issue the FILL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BOX command.  The default FILL command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FILL, Box Drawing Tool in ShowPrep,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mode to CGA, 2 color at 64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or VGA320) as the firs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4, EGA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mode to CGA, 4 color at 32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or VGA320) as the firs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EGA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X,Y,H,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IRCLE script command gives you the ability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/ellipse of any size, color and fill design 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ommand is called circle, since you can control the size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axis, this means that you can draw an ellip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may be used in all screen modes.  You contro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ellipse by entering the beginning and ending pixel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xis immediately following the CIRC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pop-up ellipse is by using the Circ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und in the ShowPrep editor.  This allows you to size, shap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to the exact location on the screen using your cursor keys.  S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 in the ShowPrep portion of this manual for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The ellipse will be centered at (X,Y)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= This is the major (horizontal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= This is the minor (vertical)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script command will draw an ellipse centered at (X,Y). 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llipse is H by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EGA mode has 640 column pixels and 350 row pixe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639 and 0 to 349 respectively.  The VGA screen mode has 6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480 row pixels.  They are numbered 0 to 639 and 0 to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draw a circle in the center of a VGA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140 by 140 the command is:   CIRCLE 320,240,140,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lor of the ellipse, simply issue the COLOR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CIRCLE command.  For example, to draw a blue ellip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rder, the proper color command is:  COLOR 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fill design of the box, simply issue the FILL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CIRCLE command.  The default FILL command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FILL, Circle Drawing Tool in ShowPrep,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[Color Number],[Fade Number],[X1,Y1,X2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LR script command clears any portion or the entir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olor and fa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hen CLR is issued the screen is filled with blank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30 different fade techniques.  In addition, you may design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background color for the screen. The following is a li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ade numbers and the type they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Instant On        11- Diag. Down Left      21- Clos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Wipe Down         12- Diag. Up Right       22- Clo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Wipe Up           13- Diag. Up left        23- Dr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Wipe Right        14- Explode              24- Dr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Wipe Left         15- Implode              25- P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Slide Down        16- Puzzle Pieces        26- P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 Slide Up          17- Spiral Out           27- Wea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 Slide Right       18- Spiral In            28- Weav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 Slide Left        19- Open Horizontal      29- Horizontal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 Diag.Down Right  20- Open Vertical        30- Vertical Bl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0 screen transitions may be further modified by separatel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rizontal and vertical pixel numbers with the PIXNUM comman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totally different screen clearing effects.  See the PIXNU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Number selection see the color number chart listed in the COL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ear any portion of the screen using the color and fade eff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ortion cleared by entering the desired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R X and Y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Beginning Column Pixel Location Y1 = Beginn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Ending Column Pixel Location    Y2 = End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P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PLAY [Filename.C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will play a Sound Blaster compatible CM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requires you have a Sound Blaster o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ed.  It will play most CMF formatted midi files.  Important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the Sound Blaster FM music driver, SBFMDRV.COM, before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If it is not loaded, or a sound card is not instal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the script command and go on to the next command.  The s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until it has ended or until a CMFKill scrip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e maximum size CMF file allowable in this version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MFKill, XBPlay,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will stop playing any CMF midi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s opposed to the VOC digitized voice files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 every time you play a CMF midi file.  You would use CMF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wanted to stop playing a CMF midi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MFPlay, XBKill, XP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Combined Color # |or| Foreground Color #,Background Color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olor command is used to set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ext; to set the foreground color when displaying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 or SuperFont; to set the screen color when clearing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R command; and to set the frame and fill color when drawing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two forms of syntax acceptable when issu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One is using a single, combined color number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parate foreground and background color number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cript command COLOR 15,1 or COLOR 31, both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and the background to blue.  The combined color number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using ShowPrep's color pop-up menu for color selection. ShowPre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lor syntax when inserting the command in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just prior to issuing a BOX or CIRCLE drawing command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the color of the box or circle frame and the background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just prior to printing text with SuperFont, the backgroun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s it uses whatever colors are currently on the screen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STYLE NORMAL with custom fonts both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in effect.  If you choose STYLE OVERLAY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individual Color Numbers used in SuperSh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able of combined color numbers, view the color window (F2 hot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p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Black           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lue    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Green           1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yan            11 -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ed     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urple          13 -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rown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Gray   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PAL, EPAL, VPAL, BOX, PRINT @, SPRINT @, CLR, FONT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DITIONAL BRANCH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ditional branching allows you to construct a menu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user to move forward and/or backward to certain predesign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ow.  There are five script commands that are used in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ditional branching in your show.  We will discuss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created in your show.  Also, be sure to see the tutori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SPT &amp; MOUSE.SPT which were included on you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want to do is decide and create the point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ser to be able to go to and return to/from. 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creating line labels.  A line label always begins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.  Then you may designate any word as your label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For example, if you wanted to create a label named MAIN MEN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ript command :MAIN MENU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[Hot Spot #0-9] X1,Y1,X2,Y2 :[Lin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mouse for conditional branching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spots" on the input screen.  The hot spots are created using the MO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If the cursor is clicked on these hot spots during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program will branch to the line label designated in the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ay set up 10 hot spots, 0 through 9, per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ot spots are determined by the X and 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= Beginning Column Pixel Location   Y1 = Beginn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= Ending Column Pixel Location      Y2 = End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abel at the end of the script command determines wher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if the user clicks on that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created a button pcx image that is 50 pixels wide &amp; 5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You locate that button pcx image at screen column 100 and screen row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script to jump to a label named :MOUSEY if the user click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uring an INPUT statement. The proper syntax for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IN1 100,100,150,150 :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put script commands may be located anywhere in the scrip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tement.  You may wish to put them righ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[Secon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line labels (and set your mouse input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mouse for branching), you'll next decide wher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ive the user the opportunity to branch to these labe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INPUT and IF _ GOTO commands.  The INPUT comm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ELAY command.  It stops your show for a determ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aiting for the user to press a key or click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when using INPUT, the program records the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ocation. INPUT waits for only one key press or mouse click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ocess the next script command which should always be the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r looking for a key press.  Using INPUT without the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just like using the DELAY command.  If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ccurs before a key is pressed or mouse click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to process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key] GOTO 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etermines which line label the program will go t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pressed.  If using the mouse, that location is determined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mentioned above.  You may go forward or backwar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.  The program will recognize any normal, print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.  In addition, it will recognize all ten function keys and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and the pgup and pgdn keys.  For example, if you had 2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 the proper syntax might be IF 1 GOTO :LABEL1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A GOTO :LAB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n the above example presses any other key than 1 or 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go forward and execute the next script command.  I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bel is encountered the program will execut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II recognizes the 10 function keys and some of the arrow key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ince there are no printable characters, we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/non-alpha characters to represent these keys in the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Here is a list of the keys and the character that represent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!     F2: @     F3: #     F4: $     F5: % F6: ^     F7: &amp;     F8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 (     F10: ) PgUp: &lt;   PgDn: &gt;   Home: +   End: -    Arrow Up: &l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, the character assigned to the function keys are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1 - 10 number keys.  If you wanted to test to se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F1 function key then the proper syntax would be:  IF ! GOTO :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 GOTO 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IF _ GOTO script command used to direct the program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before the user presses a key or clicks the mouse.  Basicall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ays is "If time expires before any key is pressed 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hen goto the designated 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 character is not a colon.  It is ASCII character 124 and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the upper case character on the backslash (\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wish the user to be able to return from branching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RETURN : script command.  This command would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the last command in your branching routine, i.e.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cript commands following the :LABEL.  Using the example ci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return to the MAIN MENU label after branc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proper syntax would be RETURN :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turn to the calling line label.  You may retur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URN script command is encountered without being sent by an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OTO, SHOW.SPT, INPUT.SPT, MOUSEMENU.SPT tutori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ING &amp; SCOR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re are several applications that may be created using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oring script commands in SuperShow III.  The major reason we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to fill the request by the hundreds of our users who are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s, colleges and universities around the world. Therefor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ries of commands is to create true/false or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z using the conditional branching and counting &amp; sco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a total of 6 counting/scoring commands.  We will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most likely would occur.  Be sure to see the heavily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QUIZ.SPT, which gives examples of all the counting &amp; sco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conditional branching and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wo counters.  The T in TCount stands for True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is script command each time a question wa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Count is encountered, an internal counter adds 1 to the T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above.  The F in FCount stands for Fal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is command each time a question was answ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Count is encountered, an internal counter adds 1 to the F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@ X,Y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current value of TCount.  The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X and Y.  Font and color are determined by the last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he program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@ X,Y 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current value of FCount.  The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X and Y.  Font and color are determined by the last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he program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@ X,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a score based on the values of TCount and FCount. 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percentage.  The location is determined by the pixel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  The font and color are determined by the last Font and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the FCount, TCount and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QUIZ.SPT, COLOR,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 ["Mess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RAWL command will display a ticker tape type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key press or until a specified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similar to the PAUSE script command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enter scrolls, right to left, across the scree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until the time set with the CRWLAT script expires.  The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more than 254 characters or an error will occur. 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sired spaces must be enclosed with quotation marks. 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screen location are determined by the COLOR and CRWL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  A demonstration of the CRAWL comm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SPT sa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rawl command is designed to be used with the internal RO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any of the custom fonts, CRAWL may creat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RWLAT, COLOR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WLAT [X,Y,X2,Display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parameters for using the CRAWL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to set the screen location and displa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WL script command.  The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Pixel Column Start;  Y= Pixel Row; X2= Pixel Column End; Display Time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seconds you wish the message to continuously crawl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The following script command CRWLAT 100,200,400,30 mea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RAWL message at row 200, beginning at column 100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00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@ 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current date using any internal ROM or 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ate will always be in the form "MM/DD/YY" (month-day-yea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display in any screen mode, background/foreground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ustom or ROM font.  The date is determined from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ystem date.  The X is the pixel column location and the Y i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location.  For example to display the date at column and row 100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  DATE @ 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TIME1, TIME2, TIMEDATE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script command creates a delay of a designat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You would use this command to allow the user to view/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een before executing the next script command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elay 3 seconds between screen actions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AUSE, SLEEP, CRWLAT,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KEY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ctivate/de-activate the Esc key during pcx image fa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ause, an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You may now activate or deactivate the Esc key as an abort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screen transitions or during a delay, pause, or inpu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ESCKEY On.  This means that when the Esc key i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creen fade/transition, the fade will be aborted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ipt command will be executed.  It also means that if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uring a delay, pause, or input command, the program will termin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feature off, issue the ESCKEY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, PIXNUM, DELAY, PAUSE, INPUT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to EGA mode, which means 640x350 pixels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etc.) as the first scrip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CGA4, EGABW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to EGA black &amp; white mode, which means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etc.) as the first scrip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CGA4, EGA16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L [Color#,Palett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to be used to control the color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16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Color# is a standard color number from 0 to 15 (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summary for color numbers).  The Palette# is a colo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63.  For example, to change the color light grey to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using the EPAL command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AL 7,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time the light gray color (7) is used, it will appear as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similar to the VPAL routine which may be found in the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AL, VPAL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@ X,Y [Filename.Ext] Sca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pecial effect which will cause a gif or pcx image to gr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it has reached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X &amp; Y represent the location of image on the screen.  For th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location of 0,0 will always center the image. 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ixel offset from center.  The 2nd number is the ver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center.  Positive numbers move the image up 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move the image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% determines how quickly the image will grow to full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ncrements in which the image will grow.  Any number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desirable results.  The lower the Scale number, the slow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le @, SCALE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[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fill a box or circle with a specified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allows you to fill any box or circle you dra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fill characters.  Your sty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 Bricks   Diagonal   Links   Smalldots   Big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olid.  Once you change the Fill style, it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FILL command is issued.  The sample script, SHOW.SPT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l sty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BOX, CIRCL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[Beginning Color #,Total Colors,Number of times,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pecial effect to draw attention to a portion of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rquee li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Flash will blink a selected color or color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a specified delay rate.  SHOW.SPT shows examples of the flash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FLASH 4,2,40,2 means begin with color 4; use 2 colors (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, flash on and off 40 times (20 on, 20 off) and do it rapidly with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eginning Color # must be a number between 0 and 15.  Tota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tween 2 and 256, depending on how many colo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imes and Delay may contai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LASH command works off of palette information.  Cons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at least one pcx picture with palette information befo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SH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PAL, EPAL, V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[Fon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load the custom fo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dozens of different font styles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Show III. They are the files with the FN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lvetica 30 point font the syntax would be: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30.FNT   You may boldface, underline, and color these fo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YLE and COLOR script commands.  You position and prin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 @ script command.  Custom and internal font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ustom fonts, you also are able to choose from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esident fonts.  These are designated as ROM8, ROM14, and ROM16.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s an 8 pixel by 8 pixel font; ROM 14 is an 8 pixel by 14 pixel font; ROM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pixel by 16 pixe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hoose fonts is using the pull-down font menu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rep.  This will show you all the fonts available on your disk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at list and the font script command is automat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may also preview a font in ShowPrep with the Font Preview (Alt-P)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YLE, COLOR, PRINT @, GE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DELAY [de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controls the speed of the transition fad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FXDelay controls the speed of any of the fade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x pictures with the SHOW command.  The higher the number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 A delay number of zero resets the FXDelay timer to inactiv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set, it remains in effect until it is reset using the F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peed of the fades/segues may be affected by the combin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NUM and FXDELAY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, P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@ X,Y [$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STR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:[lin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GOTO script command allows unconditional branching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-GOTO command which requires user input.  An example of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GOTO :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two primary uses for the GOTO command.  On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 after a series of IF _ GOTO : commands.  When us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rves as an error check.  If the user hit a key other than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ecking for, the GOTO command may be used to return back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, for that fact, to any other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handy use is for a temporary command when creating you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If you are working on a portion of the script that is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ow, you may use the GOTO command to skip over th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is already created, tested and working well.  If you use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is purpose, remember to go back and remove all thos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r line label commands when they no longer serve your edit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GO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D [Kaleidoscop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kaleidoscope feature of SuperShow gives you the abilit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designs on your screen to give your presentation motion and piz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Kaleidoscope Number gives you some control over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rawn.  Any number between -32000 and +32000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 Number. . . or you may choose not to use any number at al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mber, you guarantee that the same pattern will be draw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uperShow Script File.  You may use the kaleidoscope i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.SP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p a .VOC sound file and/or clear memory used to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in conjunction with the XBPlay command.  X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 sound blaster voice file (.voc) in the background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script commands. When the KillXB command is encounter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ound regardless of how much of the file has played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ssue this command until after the file w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always include a KILLXB command if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lay command.  The kill command clears out memory set aside to 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 If you don't clear this memory with the KILLXB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BPlay command is issued, it likely will cause an error or eve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XBPLAY, SBPLAY, KILLXP, X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p a MUS sound file and/or clear memory used to pla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in conjunction with the XPlay command.  X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music files (.mus) in the background allowing you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.  When the KillXP command is encountered it will sto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uch of the file has played. Normally you would not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after the file w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always include a KILLXP command if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ay command.  The kill command clears out memory set aside to pla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If you don't clear this memory with the KILLX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Play command is issued, it likely will cause an error or eve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XPLAY, PLAY, KILLXB, X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[Color number,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display a text line using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.  LOGO1 and LOGO2 script commands give similar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LOGO effect is an animated sequence of a word or phr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ifferent colors at slightly offset pixel location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ing effect to display your logo or other brie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effects uses the current font, three color number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LOGO script command.  The first two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ckground of the logo effect and is set with the COLOR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 in the LOGO script command is the color in which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  You locate the beginning of the logo effect text using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ed to display the word LOGO using the LOG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300 and pixel column 100 with a combination of bright and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a white top text the script commands are: LOGO AT 100,3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2 LOGO 15,"LO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1 moves down with a right to left motion.  LOGO2 moves up with a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tion. LOGO moves down right and then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the LOGO effects are contained in the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LOGO AT,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AT X,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location of the 3D Logo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X and Y represent, respectively, the pixel column and row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xt LOGO 3D special effect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LOGO,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[On/Of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f you have a mouse active on your computer you may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a remote contro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o activate the mouse the proper syntax is MOUSE ON. 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, a pointer will appear at the location you gave in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You may then move the pointer on your screen as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o make the pointer disappear the syntax is MOUSE OFF. 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you may use it as a remote control device whether or no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Clicking the right and center mouse buttons move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icking the left mouse button will end the show.  The default 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OU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 [X,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locate the mouse poin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coordinates X and Y are the pixel locations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appear.  X is the pixel column and Y is the pixel r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mouse pointer at pixel row 100 and pixel column 300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ould be  MOUSE AT 300,100.  You should use the MOUSE A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urning your mouse on with the MOUSE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OUS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[Hot Spot #0-9] X1,Y1,X2,Y2 :[Line Lab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 [Style, Colo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hange the appearance of the mouse cursor to one of 9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Mouse Set command allows you to change the shape a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There are nine styles from which to choos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  Box   Uphand   Check   Rhand  Qmark  Plus  Shand 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rrow and the default color number is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OUSE, COLOR, CONDITIONAL BRANCHING, MOUSEMENU.SPT script, MOU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turn the outline feature of SuperFon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hen issuing the script command OUTLINE ON,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 form.  OUTLINE OFF displays the characters filled sol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set with the COLOR command.  The default is OUTLINE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SuperFo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SPACE, SIZE,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[oldcolornumber,newcolor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-paint a color on your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similar to the VPAL script command in that i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. The difference is that with the PAINT command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using one of the screen transitions where VPAL chang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stantly.  To accomplish the paint effect, you actually need to issu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.  The first would be the PAINT command.  The second is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fade number.  When you issue the PAINT comm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until you issue a SHOW command.  For example,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 (color number 4) on the pcx  file MUSIC.PCX to dark blue (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wipe down effect (fade #2) your scrip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USIC.PC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4,1 SHOW MUSIC.PC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USIC.PC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is script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SHOW @, VPAL, EPAL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[filename.pc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load and display the palette of any pcx or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SHOW @ command automatically sets the palette to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the pcx or gif image was saved.  This ofte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.  If, for example, you are displaying an image 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 and you next wish to display text and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, you would issue the PAL command,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hat contains the desired palette, after fading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oes NOT load the image file, only the palette from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best when you have faded or cleared 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EPAL, VPAL, SHOW @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is used to pause the presentation of your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its for a key press or mouse click from the us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Pause is similar to delay except that a key press or mouse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how to continue.  Pressing the left mouse key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will terminate the show.  Pressing any other key will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DELAY, SLEEP, INPUT, ES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Music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music or sound directly from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ee the Music Language section this manual for details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 from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 Language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NUM [Horizontal Number, Vertic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controls the number of pixels being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/segue routines when using the SHOW command.  The higher th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xels are displayed at a time and the quicker the image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Valid numbers are 0 to 1024 (or maximum screen resolution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t, it remains in effect until it is reset using the PIX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now gives you the ability to set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numbers.  Varying these numbers will give you unique screen fad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script, SHOW.SPT.  Also, check out FADES.SPT, for so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itions created by varying the pixnu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ed of the fades/segues may be affected by the combin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NUM and FXDELAY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, FXDELAY, FADES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@ X,Y [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stom fonts or your internal, resident compu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X and Y represent, respectively, the pixel column and r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displayed.  This is for use with custom and resident fo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 Your text must be enclosed by quotation marks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nter text that said ACME Widget Budget Review at pixel colum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100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@ 10,100 "ACME Widget Budget 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uperFont see the SPRINT @ 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displayed using the last TextFade screen transitio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Fade is zero or insta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COLOR, STYLE, TEXTFADE, $PRIN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[Filenam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ad in string data from an external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script command has the same end result as accept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  The difference is the data is read i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When this command is issued, SuperShow will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finds it, it will read each line of the text file, up to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xt line will be assigned to $0 (string zero).  The second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o $1 (string one) and so forth.  You may then re-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using the SuperShow string display commands.  The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INPUT.SPT shows an example of using the READ script command and re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th the string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the READ command.  Let's say for exampl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which you display the weather forecast for the day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write and re-compile your script for this daily chang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recast into a text file in any editor or word processor. 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ad that information into string variables ($1, $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using whatever custom or rom font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USRINPUT.SPT tutorial script, $String commands, GE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will rotate a custom or internal computer fo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, 180, 270 or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similar to the SuperFont angle comman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TATE may be used only with the four degree angles cit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 remains in effect until a new ROTATE command is given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 is designated using the FON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ONT, PRINT @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Filename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is a built in shell feature of SuperShow III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other executable (.EXE or .COM) programs without distur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entation in SuperShow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You may use the command to run most any program.  When th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you are returned to your SuperShow III where you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a program named EXAMPLE.COM from within your show, the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 RUN EXAMPLE.COM Be sure there is a space between the command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name of the program.  You may also includ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UN command executes it first sets the screen mode to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up to the called program to set the screen m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ext.  Remember to re-set the screen in your scrip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mmediately after the RUN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OP,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LAY [Filename.V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 digitized sound blaster fil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gives you the ability to play any Sound Blaster (V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gitized sound file directly from your script. 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and directory if it is not stored in the same locat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program.  This command plays the sound file in the foreg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ound file plays completely before the next script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o play in the background see the XBPlay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Sound Blaster card or compatible to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LAY, XPLAY, XBPLAY, KILLXB, KILL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@ X,Y [Filename.Ext] [percen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 scaled version of a pcx or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X and Y represent, respectively, the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where you wish the image to appear.  The Filename.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your pcx or gif image.  The percentage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you wish to occur.  For example, if you have an image named MYPI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isplay at pixel column 10, pixel row 40 at half (50%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the script command would be:  SCALE @ 10,40 MYPIC.GIF 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ript SCALE.SPT contains heavily annotated examples of using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Explode @, SCALE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pecial effects command literally causes the pic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hak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[number] parameter is the length of time you wish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.  The higher the number, the longer the screen will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@ X,Y [Filename.Ext] [Fa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display a PCX or GIF image fil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(CGA through Super VGA) using one of the dozens of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/se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SHOW @ command is followed by the pixel location (X,Y)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of the pcx or gif image you wish to display and,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/transition number.  For example, if you wanted to display a full scree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d MYFILE using a diagonal fade down right the syntax would be:  SHOW @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MYFILE.PCX 10.  You may also designate a drive and directory if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same directory as the SH3.EXE program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on drive C in a directory named PICS, then  SHOW 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ICS\MYFILE.PCX 10  would be the proper syntax.  Be sure a spac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command.  The command first looks to us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display screens.  If none is found, it will use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will look to use extended memory.  If none of tho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simply displayed with no screen fade/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 basic fade numbers with the SHOW command.  Additional f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varying the horizontal and vertical pixels using the PIX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basic screen fade numbers and the type of fade/seg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Instant On (Clear Screen)  11- Diag. Down Left    22- Clo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Instant On (Overlay)       12- Diag. Up Right     23- Dr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Wipe Down                  13- Diag. Up left      24- Dr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Wipe Up                    14- Explode            25- P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Wipe Right                 15- Implode            26- P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Wipe Left                  16- Puzzle Pieces      27- Wea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Slide Down                 17- Spiral Out         28- Weav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Slide Up                   18- Spiral In          29- Horizontal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Slide Right                19- Open Horizontal    30- Vertical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Slide Left                 20- Open Vertical      31- Snake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 Diag. Down Right           21- Clos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low and fast screen fade in &amp; out, in both 16 color and 25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using the following screen fa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 Slow Fade-In 256         33- Slow Fade-In 16       34- Slow Fade-Ou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 Fade-Out 16              36- Fast Fade-In 256      37- Fast Fade-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- Fast Fade-Out 256        39- Fast Fade-Ou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IXNUM, FXDELAY, SHOW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enlarge or shrin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number may be any number, however, there a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 very small SuperFont does not look very good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mall font then use the internal or one of the small custom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you will use will probably be in the range of 6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ONT, SPRINT @, OUTLINE, ANGLE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acts as a delaying mechanism much lik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but disables the Esc key as an ab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re are two differences between the SLEEP and DELAY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during the execution of the SLEEP command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return to DOS as is true with the DELAY comman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during the SLEEP command will move forward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ish to keep the end user from aborting your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, use the SLEEP command f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s in the way in which the program tracks tim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mmediately following a SOUND or PLAY command may caus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rom your speaker.  This is because DELAY uses some of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SOUND and PLAY. Therefore, it is best to use SLEEP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conjunction with SOUND 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DELAY, PAUSE, ES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You may use this command when you desire a sound to highligh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ten distinct sounds included in this version of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All sounds are relatively short in duration. 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cript command must be between -4 and +5.  Sometimes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ound is to draw the user's attention to the necessity of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AUSE, INPUT, PLAY, XPLAY, SBPLAY, XBPLAY, KILLXB, KILL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for setting the space between characters when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s you change the size and angle of the SuperFont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hange the spacing between characters.  That i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does.  Normal spacing is in the range of 4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SIZE, ANGLE,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@ X,Y [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the script command that displays text on your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for use with the SuperFont only.  SuperFont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, EGA or VGA screen modes.  X and Y represent, respectively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where you wish to locate your text.  Text must b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Example:  If you wanted to enter text at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at said ACME Widget Budget Review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@ 10,10 "ACME Widget Budget 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ustom and internal fonts see the PRINT 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RINT @, COLOR, ANGLE, SPACE, OUTLINE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p the presentation of your show, returning the user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stop command serves a couple of purposes.  It aid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ing where you wish to have the user choose a branch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ow.  It also may be used as an aid when building your scri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orce a stop after certain script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NDITIONAL BRANCH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STRING USER INPUT COMMAND 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series of SuperShow string commands (designated with a $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obtaining word or sentence input from your us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put may be obtained from a ascii text file by using the RE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READ for further information.  Also, be sure to view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ript USRINPUT.SPT to see working examples of str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is stored in one of 10 different strings. 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 and are identified by the $ character (dollar sig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.  SuperShow will retain information in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 any given time.  There is no limit on how many times you ma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formation into the 10 different avail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has been obtained, you may then re-display the st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erFont, internal rom fonts or your choice of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basically are 4 steps in obtaining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the size of the input field, i.e., determine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ll allow your user to type in from the key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$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termine the font style (ROM, Custom or SuperFo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haracter colors you wish to display as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See the FONT and COLOR commands for set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et the user input using the GET @ $ command and assign i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-display, if you wish, using the various $ printing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ssociated string user input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iz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command determines the maximum number of characters yo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to input when the GET @ command is encountered.  The #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though there are reasonable limitations.  The # wi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ont size.  We recommend keeping the input size between 1 and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@ X,Y [$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mits the user to input a string of 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present the pixel column and row location where the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the user types from the keyboard.  The $#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number to which you wish to assign the text input.  Vali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.  You then may re-display that information at a later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by using any of the $ (String) print or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nd foreground colors of the input are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nt used is determined by the Font command.  Norm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ch as insert, delete, home, end, etc., are active dur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cursor location during the GET command i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NT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 command that actually displays the text stored in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using a custom font or internal ROM font.  X and Y re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pixel column and row where the text will be displayed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which string number you wish to display.  Valid numbers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.  Example:  If you wanted to display text string #1 at pixel colum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100, that you obtained from an earlier GET @ command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NT @ 10,100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uperFont see the $SPRINT @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displayed using the last TextFade screen transitio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Fade is zero or insta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PRINT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 command that actually displays the text stored in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using the SuperFont.  X and Y represent, respectively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where the text will be displayed.  The # represents whi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display.  Valid numbers are between 0 and 9.  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display text string #1 at pixel column 10 and pixel row 10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from an earlier GET @ command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PRINT @ 10,100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single line of user input text sto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writer sound effect.  This effect works best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fonts.  X and Y represent, respectively, the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will be typed.  The # represents which string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Valid numbers are between 0 and 9.  Example:  If you wanted to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#4 at pixel column 10 and pixel row 100, that you obta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GET @ command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YPE @ 10,100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YPE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$TYPE @ above, except that the text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READ, USRINPUT.SP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[Bold/Underline/Overlay/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STYLE script command is used to change the appearanc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 compu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efault when starting SuperShow III is Norma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different styles.  For example you can mak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bold and underlined by issuing the three appropriate 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Here is a definition for each of th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mal:  Normal font display means that the font will have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background color (set by the COLOR script command) and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reviously displayed on the screen.  This is the default if 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lay:  This means that the font will be transparent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s in effect.  The background color set with the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Words printed in this mode do not erase the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y appear, but write over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ld:  This means the font will appear bol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derline:  Issuing this style command will display tex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ommand remains in effect until a new STYL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most of the STYLE commands are cumulative. . 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bold style and then later issue an underline style, the n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both bold and underlined.  The exception is the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resets the STYLE back to just normal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ONT, COLOR, PRINT, ROTATE, TYPE, LOGO, 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PE @ X,Y ["Mess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 single line of text with a silent typewrit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the same as the TYPE script comman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the typewriter 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$STYPE @, TYPE @, COLOR, FONT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ADE [Fa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display text, in any screen mode (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per VGA) using one of the dozens of available screen fades/se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TEXTFADE command is followed by the fade number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For example, if you wanted to display a line of tex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rom left to right the script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ADE 8 Print "Enter your line of tex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fade will remain in effect until another textfad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subsequent print statements will use that fa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means no fade is used.  Issue a TEXTFADE 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0 basic fades available to the TextFade command.  Additional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by varying the horizontal and vertical pixels using the P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effect works with both the custom and ROM fonts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st of fade numbers listed under the CLR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INT @, $PRINT @, COLOR, FONT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@ X,Y ["Mess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 single line of text with a typewriter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as a special effect to draw attention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you wish to display.  The message and number of desired sp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quotation marks.  The color of the text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The location is determined by the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X and Y.  The internal rom fonts work best with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PRINT @, $TYP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STRING USER INPU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to a specific VGA mode designat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re are 8 VGA screen modes that you may set manually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BW 640x480 pixels 2 colors      VGA16    640x480 pixels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320 320x200 pixels 256 colors   VGA640   640x480 pixel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400 640x400 pixels 256 colors   VGA800   800x600 pixel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816 800x600 pixels 16 colors    VGA1024  1024x768 pixels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screen to a desired mode (CGA2, CGA4, EGA, VGA16, etc.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ipt command.  The 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CGA4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filename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ny pcx file without the memory demand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display using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memory required for the VIEW command is only limited b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file will be displayed from top to bottom of the scree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rom disk to the video buffer at the pixel location last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invoke this method of display using the VIEW script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necessary.  If, after unsuccessfully try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xpanded, and extended memory (in that order) Super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e VIEW command even if your script uses the SHOW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at way you may feel confident that your show is far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ut on systems with limited 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L [Color#,Red,Blue,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the VGA palette command to be used to contro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ile in VG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Color# is a standard color number from 0 to 15.  (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COLOR script command summary for color/number inform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Blue and Green are palette intensities and are numbers from 0 to 6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bright red VGA color to bright white,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AL 12,63,63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VPAL is contained in the sample show script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AL, EPAL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PLAY [Filename.V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 digitized sound blaster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gives you the ability to play any Sound Blaster (V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gitized sound file directly from your script. This comm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 in the background which means you may execut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und is playing.  You may show different pcx images, do screen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, even wait on the INPUT command while the sound is playing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 or compatible to use this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BPlay, XPlay, KILLXB, KILL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Y [Filename.M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 pre-programmed text music/sound file from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gives you the ability to play music/sound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cript.  The filename may include a drive and directory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me location as your SuperShow program.  When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playing, the next script command will be executed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KillXP command following the XPlay command.  It doesn't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it must occur before another XPlay or XBPla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ailure to kill the sound file may result in 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ample sound files are included with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.  See the chapter on the Music/Sound Language for details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music and sound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LAY, SBPLAY, SOUND, KILLX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Super-ShowPrep I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howPrep III is an editor/script generating program that is an integral</w:t>
      </w:r>
    </w:p>
    <w:p>
      <w:pPr>
        <w:pStyle w:val="PreformattedText"/>
        <w:bidi w:val="0"/>
        <w:jc w:val="left"/>
        <w:rPr/>
      </w:pPr>
      <w:r>
        <w:rPr/>
        <w:t>part of SuperShow III. The program file name is SP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rep is a DOS text, ASCII, editor.  It features mouse aware pull-down menu's</w:t>
      </w:r>
    </w:p>
    <w:p>
      <w:pPr>
        <w:pStyle w:val="PreformattedText"/>
        <w:bidi w:val="0"/>
        <w:jc w:val="left"/>
        <w:rPr/>
      </w:pPr>
      <w:r>
        <w:rPr/>
        <w:t>and dialog boxes for editor control and especially for creating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ShowPrep to create a script for use in SuperShow III.</w:t>
      </w:r>
    </w:p>
    <w:p>
      <w:pPr>
        <w:pStyle w:val="PreformattedText"/>
        <w:bidi w:val="0"/>
        <w:jc w:val="left"/>
        <w:rPr/>
      </w:pPr>
      <w:r>
        <w:rPr/>
        <w:t>All you need is any word processor or editor that can save files in the DOS Text</w:t>
      </w:r>
    </w:p>
    <w:p>
      <w:pPr>
        <w:pStyle w:val="PreformattedText"/>
        <w:bidi w:val="0"/>
        <w:jc w:val="left"/>
        <w:rPr/>
      </w:pPr>
      <w:r>
        <w:rPr/>
        <w:t>format (ASCII).  We do believe, however, that using ShowPrep will save you a</w:t>
      </w:r>
    </w:p>
    <w:p>
      <w:pPr>
        <w:pStyle w:val="PreformattedText"/>
        <w:bidi w:val="0"/>
        <w:jc w:val="left"/>
        <w:rPr/>
      </w:pPr>
      <w:r>
        <w:rPr/>
        <w:t>great deal of time since all the script commands are available from drop down</w:t>
      </w:r>
    </w:p>
    <w:p>
      <w:pPr>
        <w:pStyle w:val="PreformattedText"/>
        <w:bidi w:val="0"/>
        <w:jc w:val="left"/>
        <w:rPr/>
      </w:pPr>
      <w:r>
        <w:rPr/>
        <w:t>menus, including each of the fades available in the SHOW commands. Also, each of</w:t>
      </w:r>
    </w:p>
    <w:p>
      <w:pPr>
        <w:pStyle w:val="PreformattedText"/>
        <w:bidi w:val="0"/>
        <w:jc w:val="left"/>
        <w:rPr/>
      </w:pPr>
      <w:r>
        <w:rPr/>
        <w:t>the SuperTools and drawing tools for boxes and circles are found in Super</w:t>
      </w:r>
    </w:p>
    <w:p>
      <w:pPr>
        <w:pStyle w:val="PreformattedText"/>
        <w:bidi w:val="0"/>
        <w:jc w:val="left"/>
        <w:rPr/>
      </w:pPr>
      <w:r>
        <w:rPr/>
        <w:t>ShowPrep. In addition, you may run the script directly from the editor without</w:t>
      </w:r>
    </w:p>
    <w:p>
      <w:pPr>
        <w:pStyle w:val="PreformattedText"/>
        <w:bidi w:val="0"/>
        <w:jc w:val="left"/>
        <w:rPr/>
      </w:pPr>
      <w:r>
        <w:rPr/>
        <w:t>having to go to DOS.  And, when the script is done running in SuperShow III, you</w:t>
      </w:r>
    </w:p>
    <w:p>
      <w:pPr>
        <w:pStyle w:val="PreformattedText"/>
        <w:bidi w:val="0"/>
        <w:jc w:val="left"/>
        <w:rPr/>
      </w:pPr>
      <w:r>
        <w:rPr/>
        <w:t>are returned to the editor and the scrip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, simply type SP3 at the prompt and press the enter</w:t>
      </w:r>
    </w:p>
    <w:p>
      <w:pPr>
        <w:pStyle w:val="PreformattedText"/>
        <w:bidi w:val="0"/>
        <w:jc w:val="left"/>
        <w:rPr/>
      </w:pPr>
      <w:r>
        <w:rPr/>
        <w:t>key.  If you wish to load a script file upon start-up of the program then type</w:t>
      </w:r>
    </w:p>
    <w:p>
      <w:pPr>
        <w:pStyle w:val="PreformattedText"/>
        <w:bidi w:val="0"/>
        <w:jc w:val="left"/>
        <w:rPr/>
      </w:pPr>
      <w:r>
        <w:rPr/>
        <w:t>the script filename on the same command line.  For example, if you wish to load</w:t>
      </w:r>
    </w:p>
    <w:p>
      <w:pPr>
        <w:pStyle w:val="PreformattedText"/>
        <w:bidi w:val="0"/>
        <w:jc w:val="left"/>
        <w:rPr/>
      </w:pPr>
      <w:r>
        <w:rPr/>
        <w:t>a script file named MYSHOW.SPT when starting ShowPrep, the proper syntax would</w:t>
      </w:r>
    </w:p>
    <w:p>
      <w:pPr>
        <w:pStyle w:val="PreformattedText"/>
        <w:bidi w:val="0"/>
        <w:jc w:val="left"/>
        <w:rPr/>
      </w:pPr>
      <w:r>
        <w:rPr/>
        <w:t>be:  SP3 MYFILE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begin ShowPrep, the editor is active.  This means that ShowPrep</w:t>
      </w:r>
    </w:p>
    <w:p>
      <w:pPr>
        <w:pStyle w:val="PreformattedText"/>
        <w:bidi w:val="0"/>
        <w:jc w:val="left"/>
        <w:rPr/>
      </w:pPr>
      <w:r>
        <w:rPr/>
        <w:t>is ready to have you start writing your script.  It functions at this point much</w:t>
      </w:r>
    </w:p>
    <w:p>
      <w:pPr>
        <w:pStyle w:val="PreformattedText"/>
        <w:bidi w:val="0"/>
        <w:jc w:val="left"/>
        <w:rPr/>
      </w:pPr>
      <w:r>
        <w:rPr/>
        <w:t>like any other editor/word processor. We will cover the editing functions in</w:t>
      </w:r>
    </w:p>
    <w:p>
      <w:pPr>
        <w:pStyle w:val="PreformattedText"/>
        <w:bidi w:val="0"/>
        <w:jc w:val="left"/>
        <w:rPr/>
      </w:pPr>
      <w:r>
        <w:rPr/>
        <w:t>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-down menu system you'll need to press one of the associated</w:t>
      </w:r>
    </w:p>
    <w:p>
      <w:pPr>
        <w:pStyle w:val="PreformattedText"/>
        <w:bidi w:val="0"/>
        <w:jc w:val="left"/>
        <w:rPr/>
      </w:pPr>
      <w:r>
        <w:rPr/>
        <w:t>function keys.  In addition to the function keys, many of the ShowPrep functions</w:t>
      </w:r>
    </w:p>
    <w:p>
      <w:pPr>
        <w:pStyle w:val="PreformattedText"/>
        <w:bidi w:val="0"/>
        <w:jc w:val="left"/>
        <w:rPr/>
      </w:pPr>
      <w:r>
        <w:rPr/>
        <w:t>are selected by pressing associated hot-keys.  We will cover the menu function</w:t>
      </w:r>
    </w:p>
    <w:p>
      <w:pPr>
        <w:pStyle w:val="PreformattedText"/>
        <w:bidi w:val="0"/>
        <w:jc w:val="left"/>
        <w:rPr/>
      </w:pPr>
      <w:r>
        <w:rPr/>
        <w:t>key and hot-key system in a moment.  First let's look at the editor portion of</w:t>
      </w:r>
    </w:p>
    <w:p>
      <w:pPr>
        <w:pStyle w:val="PreformattedText"/>
        <w:bidi w:val="0"/>
        <w:jc w:val="left"/>
        <w:rPr/>
      </w:pPr>
      <w:r>
        <w:rPr/>
        <w:t>the 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:  The program functions much like any editor/word processor with one</w:t>
      </w:r>
    </w:p>
    <w:p>
      <w:pPr>
        <w:pStyle w:val="PreformattedText"/>
        <w:bidi w:val="0"/>
        <w:jc w:val="left"/>
        <w:rPr/>
      </w:pPr>
      <w:r>
        <w:rPr/>
        <w:t>notable difference. Since the scripts for SuperShow III dictate one command per</w:t>
      </w:r>
    </w:p>
    <w:p>
      <w:pPr>
        <w:pStyle w:val="PreformattedText"/>
        <w:bidi w:val="0"/>
        <w:jc w:val="left"/>
        <w:rPr/>
      </w:pPr>
      <w:r>
        <w:rPr/>
        <w:t>line, the word wrap feature is turned off.  This means that the cursor will not</w:t>
      </w:r>
    </w:p>
    <w:p>
      <w:pPr>
        <w:pStyle w:val="PreformattedText"/>
        <w:bidi w:val="0"/>
        <w:jc w:val="left"/>
        <w:rPr/>
      </w:pPr>
      <w:r>
        <w:rPr/>
        <w:t>automatically jump down to the next line.  To move your cursor down you will</w:t>
      </w:r>
    </w:p>
    <w:p>
      <w:pPr>
        <w:pStyle w:val="PreformattedText"/>
        <w:bidi w:val="0"/>
        <w:jc w:val="left"/>
        <w:rPr/>
      </w:pPr>
      <w:r>
        <w:rPr/>
        <w:t>need to press the Enter or other edit key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therwise has most of the functions of a standard DOS text editor.</w:t>
      </w:r>
    </w:p>
    <w:p>
      <w:pPr>
        <w:pStyle w:val="PreformattedText"/>
        <w:bidi w:val="0"/>
        <w:jc w:val="left"/>
        <w:rPr/>
      </w:pPr>
      <w:r>
        <w:rPr/>
        <w:t>You may search, replace, save, load, merge, block copy, move, delete, insert and</w:t>
      </w:r>
    </w:p>
    <w:p>
      <w:pPr>
        <w:pStyle w:val="PreformattedText"/>
        <w:bidi w:val="0"/>
        <w:jc w:val="left"/>
        <w:rPr/>
      </w:pPr>
      <w:r>
        <w:rPr/>
        <w:t>so forth.  The maximum number of lines in a scrip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1 Function key will pop-up a help screen for using the editor.</w:t>
      </w:r>
    </w:p>
    <w:p>
      <w:pPr>
        <w:pStyle w:val="PreformattedText"/>
        <w:bidi w:val="0"/>
        <w:jc w:val="left"/>
        <w:rPr/>
      </w:pPr>
      <w:r>
        <w:rPr/>
        <w:t>There are 2 pages of help information.  The first page reviews the edit keys</w:t>
      </w:r>
    </w:p>
    <w:p>
      <w:pPr>
        <w:pStyle w:val="PreformattedText"/>
        <w:bidi w:val="0"/>
        <w:jc w:val="left"/>
        <w:rPr/>
      </w:pPr>
      <w:r>
        <w:rPr/>
        <w:t>available in the editor.  The second page tells how you may block copy, move and</w:t>
      </w:r>
    </w:p>
    <w:p>
      <w:pPr>
        <w:pStyle w:val="PreformattedText"/>
        <w:bidi w:val="0"/>
        <w:jc w:val="left"/>
        <w:rPr/>
      </w:pPr>
      <w:r>
        <w:rPr/>
        <w:t>or delete portions of your 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view of the edit keys: Home/End - Go to begin/end of</w:t>
      </w:r>
    </w:p>
    <w:p>
      <w:pPr>
        <w:pStyle w:val="PreformattedText"/>
        <w:bidi w:val="0"/>
        <w:jc w:val="left"/>
        <w:rPr/>
      </w:pPr>
      <w:r>
        <w:rPr/>
        <w:t>line  Ctrl+Home/End - top/bottom of screen   Pg Up/Dn - Display previous/next</w:t>
      </w:r>
    </w:p>
    <w:p>
      <w:pPr>
        <w:pStyle w:val="PreformattedText"/>
        <w:bidi w:val="0"/>
        <w:jc w:val="left"/>
        <w:rPr/>
      </w:pPr>
      <w:r>
        <w:rPr/>
        <w:t>page  Ctrl+PgUp/Dn - Go to 1st/last page Ctrl+Y - Delete current line  Ctrl+N -</w:t>
      </w:r>
    </w:p>
    <w:p>
      <w:pPr>
        <w:pStyle w:val="PreformattedText"/>
        <w:bidi w:val="0"/>
        <w:jc w:val="left"/>
        <w:rPr/>
      </w:pPr>
      <w:r>
        <w:rPr/>
        <w:t>Insert blank line above  Ctrl+ - Move one word right   Ctrl+# - Move one word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Cursor - Begins block mode.  You may continue to highlight the area you</w:t>
      </w:r>
    </w:p>
    <w:p>
      <w:pPr>
        <w:pStyle w:val="PreformattedText"/>
        <w:bidi w:val="0"/>
        <w:jc w:val="left"/>
        <w:rPr/>
      </w:pPr>
      <w:r>
        <w:rPr/>
        <w:t>wish to block by continuing to tap the cursor key (up or down) while holding</w:t>
      </w:r>
    </w:p>
    <w:p>
      <w:pPr>
        <w:pStyle w:val="PreformattedText"/>
        <w:bidi w:val="0"/>
        <w:jc w:val="left"/>
        <w:rPr/>
      </w:pPr>
      <w:r>
        <w:rPr/>
        <w:t>down the shift key.  The blocked text will appear in reverse video.  To paste</w:t>
      </w:r>
    </w:p>
    <w:p>
      <w:pPr>
        <w:pStyle w:val="PreformattedText"/>
        <w:bidi w:val="0"/>
        <w:jc w:val="left"/>
        <w:rPr/>
      </w:pPr>
      <w:r>
        <w:rPr/>
        <w:t>the block into the buffer for copying press any key but the Escape key.  To</w:t>
      </w:r>
    </w:p>
    <w:p>
      <w:pPr>
        <w:pStyle w:val="PreformattedText"/>
        <w:bidi w:val="0"/>
        <w:jc w:val="left"/>
        <w:rPr/>
      </w:pPr>
      <w:r>
        <w:rPr/>
        <w:t>delete the block and paste it into a buffer for moving, press the shift and</w:t>
      </w:r>
    </w:p>
    <w:p>
      <w:pPr>
        <w:pStyle w:val="PreformattedText"/>
        <w:bidi w:val="0"/>
        <w:jc w:val="left"/>
        <w:rPr/>
      </w:pPr>
      <w:r>
        <w:rPr/>
        <w:t>delete keys.  To insert text copied into the buffer, line up your cursor at the</w:t>
      </w:r>
    </w:p>
    <w:p>
      <w:pPr>
        <w:pStyle w:val="PreformattedText"/>
        <w:bidi w:val="0"/>
        <w:jc w:val="left"/>
        <w:rPr/>
      </w:pPr>
      <w:r>
        <w:rPr/>
        <w:t>point in your script where you wish to insert.  Press shift and insert keys and</w:t>
      </w:r>
    </w:p>
    <w:p>
      <w:pPr>
        <w:pStyle w:val="PreformattedText"/>
        <w:bidi w:val="0"/>
        <w:jc w:val="left"/>
        <w:rPr/>
      </w:pPr>
      <w:r>
        <w:rPr/>
        <w:t>the buffer text will be inserted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, FUNCTION KEYS AND HOT-KEYS:  As mentioned earlier, the function</w:t>
      </w:r>
    </w:p>
    <w:p>
      <w:pPr>
        <w:pStyle w:val="PreformattedText"/>
        <w:bidi w:val="0"/>
        <w:jc w:val="left"/>
        <w:rPr/>
      </w:pPr>
      <w:r>
        <w:rPr/>
        <w:t>keys are used to activate the pull-down menu system of ShowPrep.  Once a menu</w:t>
      </w:r>
    </w:p>
    <w:p>
      <w:pPr>
        <w:pStyle w:val="PreformattedText"/>
        <w:bidi w:val="0"/>
        <w:jc w:val="left"/>
        <w:rPr/>
      </w:pPr>
      <w:r>
        <w:rPr/>
        <w:t>has been pulled down you may display the previous or next pull down menu by</w:t>
      </w:r>
    </w:p>
    <w:p>
      <w:pPr>
        <w:pStyle w:val="PreformattedText"/>
        <w:bidi w:val="0"/>
        <w:jc w:val="left"/>
        <w:rPr/>
      </w:pPr>
      <w:r>
        <w:rPr/>
        <w:t>pressing the left or right cursor (arrow) keys.  Also, once the menu system is</w:t>
      </w:r>
    </w:p>
    <w:p>
      <w:pPr>
        <w:pStyle w:val="PreformattedText"/>
        <w:bidi w:val="0"/>
        <w:jc w:val="left"/>
        <w:rPr/>
      </w:pPr>
      <w:r>
        <w:rPr/>
        <w:t>active, you may also use your mouse to select menu options or new menus.  You</w:t>
      </w:r>
    </w:p>
    <w:p>
      <w:pPr>
        <w:pStyle w:val="PreformattedText"/>
        <w:bidi w:val="0"/>
        <w:jc w:val="left"/>
        <w:rPr/>
      </w:pPr>
      <w:r>
        <w:rPr/>
        <w:t>will note that many of the menu items have an associated hot-key.  The hot-key</w:t>
      </w:r>
    </w:p>
    <w:p>
      <w:pPr>
        <w:pStyle w:val="PreformattedText"/>
        <w:bidi w:val="0"/>
        <w:jc w:val="left"/>
        <w:rPr/>
      </w:pPr>
      <w:r>
        <w:rPr/>
        <w:t>combination may be found to the right of a displayed menu function.  For</w:t>
      </w:r>
    </w:p>
    <w:p>
      <w:pPr>
        <w:pStyle w:val="PreformattedText"/>
        <w:bidi w:val="0"/>
        <w:jc w:val="left"/>
        <w:rPr/>
      </w:pPr>
      <w:r>
        <w:rPr/>
        <w:t>example, the menu option Load Script has a hot-key combination of Alt+L.  The</w:t>
      </w:r>
    </w:p>
    <w:p>
      <w:pPr>
        <w:pStyle w:val="PreformattedText"/>
        <w:bidi w:val="0"/>
        <w:jc w:val="left"/>
        <w:rPr/>
      </w:pPr>
      <w:r>
        <w:rPr/>
        <w:t>hot-key combination has been assigned those functions that are used frequently.</w:t>
      </w:r>
    </w:p>
    <w:p>
      <w:pPr>
        <w:pStyle w:val="PreformattedText"/>
        <w:bidi w:val="0"/>
        <w:jc w:val="left"/>
        <w:rPr/>
      </w:pPr>
      <w:r>
        <w:rPr/>
        <w:t>You may use the hot-key combination to invoke the function without pulling down</w:t>
      </w:r>
    </w:p>
    <w:p>
      <w:pPr>
        <w:pStyle w:val="PreformattedText"/>
        <w:bidi w:val="0"/>
        <w:jc w:val="left"/>
        <w:rPr/>
      </w:pPr>
      <w:r>
        <w:rPr/>
        <w:t>the menu.  As you become more familiar with the program, this will speed up your</w:t>
      </w:r>
    </w:p>
    <w:p>
      <w:pPr>
        <w:pStyle w:val="PreformattedText"/>
        <w:bidi w:val="0"/>
        <w:jc w:val="left"/>
        <w:rPr/>
      </w:pP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ver each of the function keys and associated menu items and</w:t>
      </w:r>
    </w:p>
    <w:p>
      <w:pPr>
        <w:pStyle w:val="PreformattedText"/>
        <w:bidi w:val="0"/>
        <w:jc w:val="left"/>
        <w:rPr/>
      </w:pPr>
      <w:r>
        <w:rPr/>
        <w:t>hot-keys.  It should be noted that pressing the escape key (Esc) when using the</w:t>
      </w:r>
    </w:p>
    <w:p>
      <w:pPr>
        <w:pStyle w:val="PreformattedText"/>
        <w:bidi w:val="0"/>
        <w:jc w:val="left"/>
        <w:rPr/>
      </w:pPr>
      <w:r>
        <w:rPr/>
        <w:t>menu system will always take you to the previous menu or, eventually,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:  As mentioned above, this function key displays two pages of help</w:t>
      </w:r>
    </w:p>
    <w:p>
      <w:pPr>
        <w:pStyle w:val="PreformattedText"/>
        <w:bidi w:val="0"/>
        <w:jc w:val="left"/>
        <w:rPr/>
      </w:pPr>
      <w:r>
        <w:rPr/>
        <w:t>information concerning the editing functions and keys of 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LORS:  This function key does not pull-down a menu, but rather pops-up a</w:t>
      </w:r>
    </w:p>
    <w:p>
      <w:pPr>
        <w:pStyle w:val="PreformattedText"/>
        <w:bidi w:val="0"/>
        <w:jc w:val="left"/>
        <w:rPr/>
      </w:pPr>
      <w:r>
        <w:rPr/>
        <w:t>color chart.  The purpose is to change the colors in the editor. The default</w:t>
      </w:r>
    </w:p>
    <w:p>
      <w:pPr>
        <w:pStyle w:val="PreformattedText"/>
        <w:bidi w:val="0"/>
        <w:jc w:val="left"/>
        <w:rPr/>
      </w:pPr>
      <w:r>
        <w:rPr/>
        <w:t>colors are white on black. You may choose any combination of colors by moving</w:t>
      </w:r>
    </w:p>
    <w:p>
      <w:pPr>
        <w:pStyle w:val="PreformattedText"/>
        <w:bidi w:val="0"/>
        <w:jc w:val="left"/>
        <w:rPr/>
      </w:pPr>
      <w:r>
        <w:rPr/>
        <w:t>the cursor to the color combination you wish and then press the Enter key.  The</w:t>
      </w:r>
    </w:p>
    <w:p>
      <w:pPr>
        <w:pStyle w:val="PreformattedText"/>
        <w:bidi w:val="0"/>
        <w:jc w:val="left"/>
        <w:rPr/>
      </w:pPr>
      <w:r>
        <w:rPr/>
        <w:t>editor will change to that color.  A file, named SP.CFG, will also be created so</w:t>
      </w:r>
    </w:p>
    <w:p>
      <w:pPr>
        <w:pStyle w:val="PreformattedText"/>
        <w:bidi w:val="0"/>
        <w:jc w:val="left"/>
        <w:rPr/>
      </w:pPr>
      <w:r>
        <w:rPr/>
        <w:t>the color combination you chose will be the default whenever you use 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FILES:  When pressed, this function key will display a menu of items</w:t>
      </w:r>
    </w:p>
    <w:p>
      <w:pPr>
        <w:pStyle w:val="PreformattedText"/>
        <w:bidi w:val="0"/>
        <w:jc w:val="left"/>
        <w:rPr/>
      </w:pPr>
      <w:r>
        <w:rPr/>
        <w:t>relating to maintenance of your script and pcx files.  We will cover each item</w:t>
      </w:r>
    </w:p>
    <w:p>
      <w:pPr>
        <w:pStyle w:val="PreformattedText"/>
        <w:bidi w:val="0"/>
        <w:jc w:val="left"/>
        <w:rPr/>
      </w:pP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ript:  Choosing this option will clear your screen, deleting any</w:t>
      </w:r>
    </w:p>
    <w:p>
      <w:pPr>
        <w:pStyle w:val="PreformattedText"/>
        <w:bidi w:val="0"/>
        <w:jc w:val="left"/>
        <w:rPr/>
      </w:pPr>
      <w:r>
        <w:rPr/>
        <w:t>previously entered or loaded text and change the name of the new script file to</w:t>
      </w:r>
    </w:p>
    <w:p>
      <w:pPr>
        <w:pStyle w:val="PreformattedText"/>
        <w:bidi w:val="0"/>
        <w:jc w:val="left"/>
        <w:rPr/>
      </w:pPr>
      <w:r>
        <w:rPr/>
        <w:t>WORKING.SPT.  Be sure you have saved any previously entered script text before</w:t>
      </w:r>
    </w:p>
    <w:p>
      <w:pPr>
        <w:pStyle w:val="PreformattedText"/>
        <w:bidi w:val="0"/>
        <w:jc w:val="left"/>
        <w:rPr/>
      </w:pPr>
      <w:r>
        <w:rPr/>
        <w:t>choosing this option.  The associated hot-key i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cript:  This option allows you to load any script text file of your</w:t>
      </w:r>
    </w:p>
    <w:p>
      <w:pPr>
        <w:pStyle w:val="PreformattedText"/>
        <w:bidi w:val="0"/>
        <w:jc w:val="left"/>
        <w:rPr/>
      </w:pPr>
      <w:r>
        <w:rPr/>
        <w:t>choice.  The first thing you'll see is a dialog box.  You may directly enter the</w:t>
      </w:r>
    </w:p>
    <w:p>
      <w:pPr>
        <w:pStyle w:val="PreformattedText"/>
        <w:bidi w:val="0"/>
        <w:jc w:val="left"/>
        <w:rPr/>
      </w:pPr>
      <w:r>
        <w:rPr/>
        <w:t>name of a script to be loaded in this box or simply use your cursor keys to</w:t>
      </w:r>
    </w:p>
    <w:p>
      <w:pPr>
        <w:pStyle w:val="PreformattedText"/>
        <w:bidi w:val="0"/>
        <w:jc w:val="left"/>
        <w:rPr/>
      </w:pPr>
      <w:r>
        <w:rPr/>
        <w:t>highlight the desired file and press the enter key.  The file will then be</w:t>
      </w:r>
    </w:p>
    <w:p>
      <w:pPr>
        <w:pStyle w:val="PreformattedText"/>
        <w:bidi w:val="0"/>
        <w:jc w:val="left"/>
        <w:rPr/>
      </w:pPr>
      <w:r>
        <w:rPr/>
        <w:t>loaded into the editor.  The associated hot-key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eing loaded, any previously loaded text will be deleted and you</w:t>
      </w:r>
    </w:p>
    <w:p>
      <w:pPr>
        <w:pStyle w:val="PreformattedText"/>
        <w:bidi w:val="0"/>
        <w:jc w:val="left"/>
        <w:rPr/>
      </w:pPr>
      <w:r>
        <w:rPr/>
        <w:t>will briefly see a blinking message at the bottom of your screen.  Once the file</w:t>
      </w:r>
    </w:p>
    <w:p>
      <w:pPr>
        <w:pStyle w:val="PreformattedText"/>
        <w:bidi w:val="0"/>
        <w:jc w:val="left"/>
        <w:rPr/>
      </w:pPr>
      <w:r>
        <w:rPr/>
        <w:t>is loaded the path and filename will appear in the lower left hand corner of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ipt:  This option will save your script to a disk file.  When choosing</w:t>
      </w:r>
    </w:p>
    <w:p>
      <w:pPr>
        <w:pStyle w:val="PreformattedText"/>
        <w:bidi w:val="0"/>
        <w:jc w:val="left"/>
        <w:rPr/>
      </w:pPr>
      <w:r>
        <w:rPr/>
        <w:t>this option an input box will appear with a default path and filename.  If this</w:t>
      </w:r>
    </w:p>
    <w:p>
      <w:pPr>
        <w:pStyle w:val="PreformattedText"/>
        <w:bidi w:val="0"/>
        <w:jc w:val="left"/>
        <w:rPr/>
      </w:pPr>
      <w:r>
        <w:rPr/>
        <w:t>is acceptable, simply press the enter key.  If you wish to change the path or</w:t>
      </w:r>
    </w:p>
    <w:p>
      <w:pPr>
        <w:pStyle w:val="PreformattedText"/>
        <w:bidi w:val="0"/>
        <w:jc w:val="left"/>
        <w:rPr/>
      </w:pPr>
      <w:r>
        <w:rPr/>
        <w:t>filename, then type the appropriate changes and press the enter key. If you</w:t>
      </w:r>
    </w:p>
    <w:p>
      <w:pPr>
        <w:pStyle w:val="PreformattedText"/>
        <w:bidi w:val="0"/>
        <w:jc w:val="left"/>
        <w:rPr/>
      </w:pPr>
      <w:r>
        <w:rPr/>
        <w:t>changed the path or name, the changes will be reflected in the lower left hand</w:t>
      </w:r>
    </w:p>
    <w:p>
      <w:pPr>
        <w:pStyle w:val="PreformattedText"/>
        <w:bidi w:val="0"/>
        <w:jc w:val="left"/>
        <w:rPr/>
      </w:pPr>
      <w:r>
        <w:rPr/>
        <w:t>corner of your screen.  Remember. . . WORKING.SPT is assigned to every new</w:t>
      </w:r>
    </w:p>
    <w:p>
      <w:pPr>
        <w:pStyle w:val="PreformattedText"/>
        <w:bidi w:val="0"/>
        <w:jc w:val="left"/>
        <w:rPr/>
      </w:pPr>
      <w:r>
        <w:rPr/>
        <w:t>script file.  You'll probably want to rename scripts initially designated with</w:t>
      </w:r>
    </w:p>
    <w:p>
      <w:pPr>
        <w:pStyle w:val="PreformattedText"/>
        <w:bidi w:val="0"/>
        <w:jc w:val="left"/>
        <w:rPr/>
      </w:pPr>
      <w:r>
        <w:rPr/>
        <w:t>this name.  The associated hot-key is Alt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cript:  This option allows you to combine multiple script files into one</w:t>
      </w:r>
    </w:p>
    <w:p>
      <w:pPr>
        <w:pStyle w:val="PreformattedText"/>
        <w:bidi w:val="0"/>
        <w:jc w:val="left"/>
        <w:rPr/>
      </w:pPr>
      <w:r>
        <w:rPr/>
        <w:t>main script file.  We suggest that you build your show, especially long involved</w:t>
      </w:r>
    </w:p>
    <w:p>
      <w:pPr>
        <w:pStyle w:val="PreformattedText"/>
        <w:bidi w:val="0"/>
        <w:jc w:val="left"/>
        <w:rPr/>
      </w:pPr>
      <w:r>
        <w:rPr/>
        <w:t>presentations, into separate scripts.  This makes creating, running and</w:t>
      </w:r>
    </w:p>
    <w:p>
      <w:pPr>
        <w:pStyle w:val="PreformattedText"/>
        <w:bidi w:val="0"/>
        <w:jc w:val="left"/>
        <w:rPr/>
      </w:pPr>
      <w:r>
        <w:rPr/>
        <w:t>debugging your script go much faster.  That's where the merge function i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almost the same and follows the same syntax as the Load Script</w:t>
      </w:r>
    </w:p>
    <w:p>
      <w:pPr>
        <w:pStyle w:val="PreformattedText"/>
        <w:bidi w:val="0"/>
        <w:jc w:val="left"/>
        <w:rPr/>
      </w:pPr>
      <w:r>
        <w:rPr/>
        <w:t>function.  The difference is that the previously entered or loaded text will not</w:t>
      </w:r>
    </w:p>
    <w:p>
      <w:pPr>
        <w:pStyle w:val="PreformattedText"/>
        <w:bidi w:val="0"/>
        <w:jc w:val="left"/>
        <w:rPr/>
      </w:pPr>
      <w:r>
        <w:rPr/>
        <w:t>be deleted.  The new merged file will be appended at the end of the currently</w:t>
      </w:r>
    </w:p>
    <w:p>
      <w:pPr>
        <w:pStyle w:val="PreformattedText"/>
        <w:bidi w:val="0"/>
        <w:jc w:val="left"/>
        <w:rPr/>
      </w:pPr>
      <w:r>
        <w:rPr/>
        <w:t>loaded script text.  You may then block copy, move, etc., the merged text.  The</w:t>
      </w:r>
    </w:p>
    <w:p>
      <w:pPr>
        <w:pStyle w:val="PreformattedText"/>
        <w:bidi w:val="0"/>
        <w:jc w:val="left"/>
        <w:rPr/>
      </w:pPr>
      <w:r>
        <w:rPr/>
        <w:t>associated hot-key is Alt+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ipt:  This option sends the currently loaded script to parallel printer</w:t>
      </w:r>
    </w:p>
    <w:p>
      <w:pPr>
        <w:pStyle w:val="PreformattedText"/>
        <w:bidi w:val="0"/>
        <w:jc w:val="left"/>
        <w:rPr/>
      </w:pPr>
      <w:r>
        <w:rPr/>
        <w:t>port #1.  Be sure your printer is turned on before choosing this function.</w:t>
      </w:r>
    </w:p>
    <w:p>
      <w:pPr>
        <w:pStyle w:val="PreformattedText"/>
        <w:bidi w:val="0"/>
        <w:jc w:val="left"/>
        <w:rPr/>
      </w:pPr>
      <w:r>
        <w:rPr/>
        <w:t>There is no associ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cript:  The purpose of this function is to search for a word or</w:t>
      </w:r>
    </w:p>
    <w:p>
      <w:pPr>
        <w:pStyle w:val="PreformattedText"/>
        <w:bidi w:val="0"/>
        <w:jc w:val="left"/>
        <w:rPr/>
      </w:pPr>
      <w:r>
        <w:rPr/>
        <w:t>combination of words in your script text.  This is especially helpful if you are</w:t>
      </w:r>
    </w:p>
    <w:p>
      <w:pPr>
        <w:pStyle w:val="PreformattedText"/>
        <w:bidi w:val="0"/>
        <w:jc w:val="left"/>
        <w:rPr/>
      </w:pPr>
      <w:r>
        <w:rPr/>
        <w:t>editing a long script.  When you choose this selection, an input box will appear</w:t>
      </w:r>
    </w:p>
    <w:p>
      <w:pPr>
        <w:pStyle w:val="PreformattedText"/>
        <w:bidi w:val="0"/>
        <w:jc w:val="left"/>
        <w:rPr/>
      </w:pPr>
      <w:r>
        <w:rPr/>
        <w:t>asking for the string (word or words) you wish to search for.  The search always</w:t>
      </w:r>
    </w:p>
    <w:p>
      <w:pPr>
        <w:pStyle w:val="PreformattedText"/>
        <w:bidi w:val="0"/>
        <w:jc w:val="left"/>
        <w:rPr/>
      </w:pPr>
      <w:r>
        <w:rPr/>
        <w:t>begins at the cursor and goes forward.  Therefore, if you want to search the</w:t>
      </w:r>
    </w:p>
    <w:p>
      <w:pPr>
        <w:pStyle w:val="PreformattedText"/>
        <w:bidi w:val="0"/>
        <w:jc w:val="left"/>
        <w:rPr/>
      </w:pPr>
      <w:r>
        <w:rPr/>
        <w:t>entire text file, be sure your cursor is on the first line of the text.  If the</w:t>
      </w:r>
    </w:p>
    <w:p>
      <w:pPr>
        <w:pStyle w:val="PreformattedText"/>
        <w:bidi w:val="0"/>
        <w:jc w:val="left"/>
        <w:rPr/>
      </w:pPr>
      <w:r>
        <w:rPr/>
        <w:t>string is found, the line in which it was found will appear at the top of your</w:t>
      </w:r>
    </w:p>
    <w:p>
      <w:pPr>
        <w:pStyle w:val="PreformattedText"/>
        <w:bidi w:val="0"/>
        <w:jc w:val="left"/>
        <w:rPr/>
      </w:pPr>
      <w:r>
        <w:rPr/>
        <w:t>screen and the cursor will be resting on the beginning letter of the string.  If</w:t>
      </w:r>
    </w:p>
    <w:p>
      <w:pPr>
        <w:pStyle w:val="PreformattedText"/>
        <w:bidi w:val="0"/>
        <w:jc w:val="left"/>
        <w:rPr/>
      </w:pPr>
      <w:r>
        <w:rPr/>
        <w:t>the string is not found, a brief beep will be heard.  The associated hot-key is</w:t>
      </w:r>
    </w:p>
    <w:p>
      <w:pPr>
        <w:pStyle w:val="PreformattedText"/>
        <w:bidi w:val="0"/>
        <w:jc w:val="left"/>
        <w:rPr/>
      </w:pPr>
      <w:r>
        <w:rPr/>
        <w:t>the Alt &amp; F2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:  This feature will, unconditionally, replace any word or</w:t>
      </w:r>
    </w:p>
    <w:p>
      <w:pPr>
        <w:pStyle w:val="PreformattedText"/>
        <w:bidi w:val="0"/>
        <w:jc w:val="left"/>
        <w:rPr/>
      </w:pPr>
      <w:r>
        <w:rPr/>
        <w:t>phrase with any other word or phrase.  When choosing this feature a dialog box</w:t>
      </w:r>
    </w:p>
    <w:p>
      <w:pPr>
        <w:pStyle w:val="PreformattedText"/>
        <w:bidi w:val="0"/>
        <w:jc w:val="left"/>
        <w:rPr/>
      </w:pPr>
      <w:r>
        <w:rPr/>
        <w:t>appears with two input lines.  The first line asks for the word or phrase to</w:t>
      </w:r>
    </w:p>
    <w:p>
      <w:pPr>
        <w:pStyle w:val="PreformattedText"/>
        <w:bidi w:val="0"/>
        <w:jc w:val="left"/>
        <w:rPr/>
      </w:pPr>
      <w:r>
        <w:rPr/>
        <w:t>search for.  After you have entered that information, press the tab key and you</w:t>
      </w:r>
    </w:p>
    <w:p>
      <w:pPr>
        <w:pStyle w:val="PreformattedText"/>
        <w:bidi w:val="0"/>
        <w:jc w:val="left"/>
        <w:rPr/>
      </w:pPr>
      <w:r>
        <w:rPr/>
        <w:t>will be at the replace input box.  Enter the word or phrase you wish to insert.</w:t>
      </w:r>
    </w:p>
    <w:p>
      <w:pPr>
        <w:pStyle w:val="PreformattedText"/>
        <w:bidi w:val="0"/>
        <w:jc w:val="left"/>
        <w:rPr/>
      </w:pPr>
      <w:r>
        <w:rPr/>
        <w:t>When complete, press enter.  Each occurrence of the search word(s) will be</w:t>
      </w:r>
    </w:p>
    <w:p>
      <w:pPr>
        <w:pStyle w:val="PreformattedText"/>
        <w:bidi w:val="0"/>
        <w:jc w:val="left"/>
        <w:rPr/>
      </w:pPr>
      <w:r>
        <w:rPr/>
        <w:t>deleted and the replace word(s) will be inserted.  The associated hot-key is Alt</w:t>
      </w:r>
    </w:p>
    <w:p>
      <w:pPr>
        <w:pStyle w:val="PreformattedText"/>
        <w:bidi w:val="0"/>
        <w:jc w:val="left"/>
        <w:rPr/>
      </w:pPr>
      <w:r>
        <w:rPr/>
        <w:t>&amp; F3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un Script:  One of the handiest features of ShowPrep is that you may run</w:t>
      </w:r>
    </w:p>
    <w:p>
      <w:pPr>
        <w:pStyle w:val="PreformattedText"/>
        <w:bidi w:val="0"/>
        <w:jc w:val="left"/>
        <w:rPr/>
      </w:pPr>
      <w:r>
        <w:rPr/>
        <w:t>the script directly from the editor.  That is what this option does.  When you</w:t>
      </w:r>
    </w:p>
    <w:p>
      <w:pPr>
        <w:pStyle w:val="PreformattedText"/>
        <w:bidi w:val="0"/>
        <w:jc w:val="left"/>
        <w:rPr/>
      </w:pPr>
      <w:r>
        <w:rPr/>
        <w:t>choose this option the file will automatically be saved to disk and then the</w:t>
      </w:r>
    </w:p>
    <w:p>
      <w:pPr>
        <w:pStyle w:val="PreformattedText"/>
        <w:bidi w:val="0"/>
        <w:jc w:val="left"/>
        <w:rPr/>
      </w:pPr>
      <w:r>
        <w:rPr/>
        <w:t>script will be run in SuperShow III (SH3.EXE). IMPORTANT:  You must have the</w:t>
      </w:r>
    </w:p>
    <w:p>
      <w:pPr>
        <w:pStyle w:val="PreformattedText"/>
        <w:bidi w:val="0"/>
        <w:jc w:val="left"/>
        <w:rPr/>
      </w:pPr>
      <w:r>
        <w:rPr/>
        <w:t>program SH3.EXE located in the same directory/path as ShowPrep for this option</w:t>
      </w:r>
    </w:p>
    <w:p>
      <w:pPr>
        <w:pStyle w:val="PreformattedText"/>
        <w:bidi w:val="0"/>
        <w:jc w:val="left"/>
        <w:rPr/>
      </w:pPr>
      <w:r>
        <w:rPr/>
        <w:t>to work properly.  Once the script has completed running, you will be returned</w:t>
      </w:r>
    </w:p>
    <w:p>
      <w:pPr>
        <w:pStyle w:val="PreformattedText"/>
        <w:bidi w:val="0"/>
        <w:jc w:val="left"/>
        <w:rPr/>
      </w:pPr>
      <w:r>
        <w:rPr/>
        <w:t>to the editor to continue working on your script.  The hot-key is th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 This option sends you to the DOS prompt.  You may perform any normal</w:t>
      </w:r>
    </w:p>
    <w:p>
      <w:pPr>
        <w:pStyle w:val="PreformattedText"/>
        <w:bidi w:val="0"/>
        <w:jc w:val="left"/>
        <w:rPr/>
      </w:pPr>
      <w:r>
        <w:rPr/>
        <w:t>DOS function here.  Do not attempt to load any memory resident programs when in</w:t>
      </w:r>
    </w:p>
    <w:p>
      <w:pPr>
        <w:pStyle w:val="PreformattedText"/>
        <w:bidi w:val="0"/>
        <w:jc w:val="left"/>
        <w:rPr/>
      </w:pPr>
      <w:r>
        <w:rPr/>
        <w:t>this shell.  To return to ShowPrep, type EXIT at the prompt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This option ends your current session of ShowPrep returning you to DOS or</w:t>
      </w:r>
    </w:p>
    <w:p>
      <w:pPr>
        <w:pStyle w:val="PreformattedText"/>
        <w:bidi w:val="0"/>
        <w:jc w:val="left"/>
        <w:rPr/>
      </w:pPr>
      <w:r>
        <w:rPr/>
        <w:t>to the calling program.  The associated hot-key is the Alt+F1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TOOLS:  The options on this menu are all associated with pcx imaging and</w:t>
      </w:r>
    </w:p>
    <w:p>
      <w:pPr>
        <w:pStyle w:val="PreformattedText"/>
        <w:bidi w:val="0"/>
        <w:jc w:val="left"/>
        <w:rPr/>
      </w:pPr>
      <w:r>
        <w:rPr/>
        <w:t>drawing tools.  (Unavailable in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EFFECTS:  The options on this menu are all associated with displaying image</w:t>
      </w:r>
    </w:p>
    <w:p>
      <w:pPr>
        <w:pStyle w:val="PreformattedText"/>
        <w:bidi w:val="0"/>
        <w:jc w:val="left"/>
        <w:rPr/>
      </w:pPr>
      <w:r>
        <w:rPr/>
        <w:t>files, clearing the screen and other special screen effects.  Pressing the F5</w:t>
      </w:r>
    </w:p>
    <w:p>
      <w:pPr>
        <w:pStyle w:val="PreformattedText"/>
        <w:bidi w:val="0"/>
        <w:jc w:val="left"/>
        <w:rPr/>
      </w:pPr>
      <w:r>
        <w:rPr/>
        <w:t>function key from the editor will pull-down this menu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@ Command:  If you wish to display a pcx or gif image using the SHOW</w:t>
      </w:r>
    </w:p>
    <w:p>
      <w:pPr>
        <w:pStyle w:val="PreformattedText"/>
        <w:bidi w:val="0"/>
        <w:jc w:val="left"/>
        <w:rPr/>
      </w:pPr>
      <w:r>
        <w:rPr/>
        <w:t>command, then you would choose this option.  The first thing that occurs when</w:t>
      </w:r>
    </w:p>
    <w:p>
      <w:pPr>
        <w:pStyle w:val="PreformattedText"/>
        <w:bidi w:val="0"/>
        <w:jc w:val="left"/>
        <w:rPr/>
      </w:pPr>
      <w:r>
        <w:rPr/>
        <w:t>you select this option is that a dialog box containing your pcx or gif images</w:t>
      </w:r>
    </w:p>
    <w:p>
      <w:pPr>
        <w:pStyle w:val="PreformattedText"/>
        <w:bidi w:val="0"/>
        <w:jc w:val="left"/>
        <w:rPr/>
      </w:pPr>
      <w:r>
        <w:rPr/>
        <w:t>will be displayed.  (Note:  Whether pcx or gif files are displayed depend on</w:t>
      </w:r>
    </w:p>
    <w:p>
      <w:pPr>
        <w:pStyle w:val="PreformattedText"/>
        <w:bidi w:val="0"/>
        <w:jc w:val="left"/>
        <w:rPr/>
      </w:pPr>
      <w:r>
        <w:rPr/>
        <w:t>which of the image formats is currently active.  The active image format is</w:t>
      </w:r>
    </w:p>
    <w:p>
      <w:pPr>
        <w:pStyle w:val="PreformattedText"/>
        <w:bidi w:val="0"/>
        <w:jc w:val="left"/>
        <w:rPr/>
      </w:pPr>
      <w:r>
        <w:rPr/>
        <w:t>displayed on the top line of ShowPrep.  It may be changed by pressing the Alt-F9</w:t>
      </w:r>
    </w:p>
    <w:p>
      <w:pPr>
        <w:pStyle w:val="PreformattedText"/>
        <w:bidi w:val="0"/>
        <w:jc w:val="left"/>
        <w:rPr/>
      </w:pPr>
      <w:r>
        <w:rPr/>
        <w:t>hot key or by choosing Set Image Format from the F5 pull-down menu.) From the</w:t>
      </w:r>
    </w:p>
    <w:p>
      <w:pPr>
        <w:pStyle w:val="PreformattedText"/>
        <w:bidi w:val="0"/>
        <w:jc w:val="left"/>
        <w:rPr/>
      </w:pPr>
      <w:r>
        <w:rPr/>
        <w:t>dialog box, highlight the file you wish to display and press the enter key. A</w:t>
      </w:r>
    </w:p>
    <w:p>
      <w:pPr>
        <w:pStyle w:val="PreformattedText"/>
        <w:bidi w:val="0"/>
        <w:jc w:val="left"/>
        <w:rPr/>
      </w:pPr>
      <w:r>
        <w:rPr/>
        <w:t>pixel locate box next appears on your screen.  Enter the desired pixel column</w:t>
      </w:r>
    </w:p>
    <w:p>
      <w:pPr>
        <w:pStyle w:val="PreformattedText"/>
        <w:bidi w:val="0"/>
        <w:jc w:val="left"/>
        <w:rPr/>
      </w:pPr>
      <w:r>
        <w:rPr/>
        <w:t>and row coordinates in the box.  Next a menu of all the fades will appear on</w:t>
      </w:r>
    </w:p>
    <w:p>
      <w:pPr>
        <w:pStyle w:val="PreformattedText"/>
        <w:bidi w:val="0"/>
        <w:jc w:val="left"/>
        <w:rPr/>
      </w:pPr>
      <w:r>
        <w:rPr/>
        <w:t>your screen.  Highlight the desired fade and press the enter key.  The proper</w:t>
      </w:r>
    </w:p>
    <w:p>
      <w:pPr>
        <w:pStyle w:val="PreformattedText"/>
        <w:bidi w:val="0"/>
        <w:jc w:val="left"/>
        <w:rPr/>
      </w:pPr>
      <w:r>
        <w:rPr/>
        <w:t>script command, reflecting your choices, will be inserted into your script at</w:t>
      </w:r>
    </w:p>
    <w:p>
      <w:pPr>
        <w:pStyle w:val="PreformattedText"/>
        <w:bidi w:val="0"/>
        <w:jc w:val="left"/>
        <w:rPr/>
      </w:pPr>
      <w:r>
        <w:rPr/>
        <w:t>the location of the cursor in the editor.  For example, if you chose a pcx file</w:t>
      </w:r>
    </w:p>
    <w:p>
      <w:pPr>
        <w:pStyle w:val="PreformattedText"/>
        <w:bidi w:val="0"/>
        <w:jc w:val="left"/>
        <w:rPr/>
      </w:pPr>
      <w:r>
        <w:rPr/>
        <w:t>named SAMPLE.PCX and wish to show the image at pixel column 0 and pixel row 100,</w:t>
      </w:r>
    </w:p>
    <w:p>
      <w:pPr>
        <w:pStyle w:val="PreformattedText"/>
        <w:bidi w:val="0"/>
        <w:jc w:val="left"/>
        <w:rPr/>
      </w:pPr>
      <w:r>
        <w:rPr/>
        <w:t>and chose Open Curtain fade, the script command SHOW @ 0,100 SAMPLE.PCX 21  will</w:t>
      </w:r>
    </w:p>
    <w:p>
      <w:pPr>
        <w:pStyle w:val="PreformattedText"/>
        <w:bidi w:val="0"/>
        <w:jc w:val="left"/>
        <w:rPr/>
      </w:pPr>
      <w:r>
        <w:rPr/>
        <w:t>automatically be inserted in your script.  The associated hot-key is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Command:  This is the script command used to clear the screen.  When you</w:t>
      </w:r>
    </w:p>
    <w:p>
      <w:pPr>
        <w:pStyle w:val="PreformattedText"/>
        <w:bidi w:val="0"/>
        <w:jc w:val="left"/>
        <w:rPr/>
      </w:pPr>
      <w:r>
        <w:rPr/>
        <w:t>choose this option, you will first see a menu of colors which you may use to</w:t>
      </w:r>
    </w:p>
    <w:p>
      <w:pPr>
        <w:pStyle w:val="PreformattedText"/>
        <w:bidi w:val="0"/>
        <w:jc w:val="left"/>
        <w:rPr/>
      </w:pPr>
      <w:r>
        <w:rPr/>
        <w:t>clear the screen.  Highlight the desired color and press enter.  Now you will</w:t>
      </w:r>
    </w:p>
    <w:p>
      <w:pPr>
        <w:pStyle w:val="PreformattedText"/>
        <w:bidi w:val="0"/>
        <w:jc w:val="left"/>
        <w:rPr/>
      </w:pPr>
      <w:r>
        <w:rPr/>
        <w:t>see a menu of all possible screen clearing fade effects.  Highlight the desired</w:t>
      </w:r>
    </w:p>
    <w:p>
      <w:pPr>
        <w:pStyle w:val="PreformattedText"/>
        <w:bidi w:val="0"/>
        <w:jc w:val="left"/>
        <w:rPr/>
      </w:pPr>
      <w:r>
        <w:rPr/>
        <w:t>effect and press enter.  The appropriate CLR script command will now be</w:t>
      </w:r>
    </w:p>
    <w:p>
      <w:pPr>
        <w:pStyle w:val="PreformattedText"/>
        <w:bidi w:val="0"/>
        <w:jc w:val="left"/>
        <w:rPr/>
      </w:pPr>
      <w:r>
        <w:rPr/>
        <w:t>automatically inserted into script at the editor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hose to clear a VGA screen to black using the wipe down</w:t>
      </w:r>
    </w:p>
    <w:p>
      <w:pPr>
        <w:pStyle w:val="PreformattedText"/>
        <w:bidi w:val="0"/>
        <w:jc w:val="left"/>
        <w:rPr/>
      </w:pPr>
      <w:r>
        <w:rPr/>
        <w:t>effect the command CLR 0,2,0,0,639,479 would automatically be inserted in your</w:t>
      </w:r>
    </w:p>
    <w:p>
      <w:pPr>
        <w:pStyle w:val="PreformattedText"/>
        <w:bidi w:val="0"/>
        <w:jc w:val="left"/>
        <w:rPr/>
      </w:pPr>
      <w:r>
        <w:rPr/>
        <w:t>script.  This command indicates you wish to clear the entire screen.  If you</w:t>
      </w:r>
    </w:p>
    <w:p>
      <w:pPr>
        <w:pStyle w:val="PreformattedText"/>
        <w:bidi w:val="0"/>
        <w:jc w:val="left"/>
        <w:rPr/>
      </w:pPr>
      <w:r>
        <w:rPr/>
        <w:t>wish to clear only a portion of the screen, then you need to enter the</w:t>
      </w:r>
    </w:p>
    <w:p>
      <w:pPr>
        <w:pStyle w:val="PreformattedText"/>
        <w:bidi w:val="0"/>
        <w:jc w:val="left"/>
        <w:rPr/>
      </w:pPr>
      <w:r>
        <w:rPr/>
        <w:t>appropriate pixel coordinates where the last digits appear.  See the CLR command</w:t>
      </w:r>
    </w:p>
    <w:p>
      <w:pPr>
        <w:pStyle w:val="PreformattedText"/>
        <w:bidi w:val="0"/>
        <w:jc w:val="left"/>
        <w:rPr/>
      </w:pPr>
      <w:r>
        <w:rPr/>
        <w:t>information found in the Script Commands chapter of this manual for more</w:t>
      </w:r>
    </w:p>
    <w:p>
      <w:pPr>
        <w:pStyle w:val="PreformattedText"/>
        <w:bidi w:val="0"/>
        <w:jc w:val="left"/>
        <w:rPr/>
      </w:pPr>
      <w:r>
        <w:rPr/>
        <w:t>details.  The associated hot-key is the Alt &amp; 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  This is the same as the SHOW command mentioned above, except that no</w:t>
      </w:r>
    </w:p>
    <w:p>
      <w:pPr>
        <w:pStyle w:val="PreformattedText"/>
        <w:bidi w:val="0"/>
        <w:jc w:val="left"/>
        <w:rPr/>
      </w:pPr>
      <w:r>
        <w:rPr/>
        <w:t>screen fade is availabl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:  This new command is for the purpose of setting the file type to</w:t>
      </w:r>
    </w:p>
    <w:p>
      <w:pPr>
        <w:pStyle w:val="PreformattedText"/>
        <w:bidi w:val="0"/>
        <w:jc w:val="left"/>
        <w:rPr/>
      </w:pPr>
      <w:r>
        <w:rPr/>
        <w:t>either the PCX format or the GIF image format.  The active format is displayed</w:t>
      </w:r>
    </w:p>
    <w:p>
      <w:pPr>
        <w:pStyle w:val="PreformattedText"/>
        <w:bidi w:val="0"/>
        <w:jc w:val="left"/>
        <w:rPr/>
      </w:pPr>
      <w:r>
        <w:rPr/>
        <w:t>on the top screen line in Super - ShowPrep III.  The purpose of setting the file</w:t>
      </w:r>
    </w:p>
    <w:p>
      <w:pPr>
        <w:pStyle w:val="PreformattedText"/>
        <w:bidi w:val="0"/>
        <w:jc w:val="left"/>
        <w:rPr/>
      </w:pPr>
      <w:r>
        <w:rPr/>
        <w:t>type is so when you use the pull-down menu options such as SHOW @, the list of</w:t>
      </w:r>
    </w:p>
    <w:p>
      <w:pPr>
        <w:pStyle w:val="PreformattedText"/>
        <w:bidi w:val="0"/>
        <w:jc w:val="left"/>
        <w:rPr/>
      </w:pPr>
      <w:r>
        <w:rPr/>
        <w:t>images will be in the preferred image format.  You may mix PCX and GIF images in</w:t>
      </w:r>
    </w:p>
    <w:p>
      <w:pPr>
        <w:pStyle w:val="PreformattedText"/>
        <w:bidi w:val="0"/>
        <w:jc w:val="left"/>
        <w:rPr/>
      </w:pPr>
      <w:r>
        <w:rPr/>
        <w:t>a singl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ffects:  You'll also note other commands like Pixnum, FXDelay, Special</w:t>
      </w:r>
    </w:p>
    <w:p>
      <w:pPr>
        <w:pStyle w:val="PreformattedText"/>
        <w:bidi w:val="0"/>
        <w:jc w:val="left"/>
        <w:rPr/>
      </w:pPr>
      <w:r>
        <w:rPr/>
        <w:t>FX, Delay, Pause, Sleep, etc. are contained on this menu.  To insert one of</w:t>
      </w:r>
    </w:p>
    <w:p>
      <w:pPr>
        <w:pStyle w:val="PreformattedText"/>
        <w:bidi w:val="0"/>
        <w:jc w:val="left"/>
        <w:rPr/>
      </w:pPr>
      <w:r>
        <w:rPr/>
        <w:t>these commands in your script, simply highlight the command with the cursor key</w:t>
      </w:r>
    </w:p>
    <w:p>
      <w:pPr>
        <w:pStyle w:val="PreformattedText"/>
        <w:bidi w:val="0"/>
        <w:jc w:val="left"/>
        <w:rPr/>
      </w:pPr>
      <w:r>
        <w:rPr/>
        <w:t>and then press enter.  The command will be inserted in your script at the cursor</w:t>
      </w:r>
    </w:p>
    <w:p>
      <w:pPr>
        <w:pStyle w:val="PreformattedText"/>
        <w:bidi w:val="0"/>
        <w:jc w:val="left"/>
        <w:rPr/>
      </w:pPr>
      <w:r>
        <w:rPr/>
        <w:t>location in the editor.  For details of each of these commands, see the chapter</w:t>
      </w:r>
    </w:p>
    <w:p>
      <w:pPr>
        <w:pStyle w:val="PreformattedText"/>
        <w:bidi w:val="0"/>
        <w:jc w:val="left"/>
        <w:rPr/>
      </w:pPr>
      <w:r>
        <w:rPr/>
        <w:t>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CREEN:  Pressing this function key will display a menu of SuperShow III</w:t>
      </w:r>
    </w:p>
    <w:p>
      <w:pPr>
        <w:pStyle w:val="PreformattedText"/>
        <w:bidi w:val="0"/>
        <w:jc w:val="left"/>
        <w:rPr/>
      </w:pPr>
      <w:r>
        <w:rPr/>
        <w:t>screen related script commands.  Commands like Screen Modes, COLOR, and</w:t>
      </w:r>
    </w:p>
    <w:p>
      <w:pPr>
        <w:pStyle w:val="PreformattedText"/>
        <w:bidi w:val="0"/>
        <w:jc w:val="left"/>
        <w:rPr/>
      </w:pPr>
      <w:r>
        <w:rPr/>
        <w:t>CONDITIONAL BRANCHING commands are contained on this menu.  To insert one of</w:t>
      </w:r>
    </w:p>
    <w:p>
      <w:pPr>
        <w:pStyle w:val="PreformattedText"/>
        <w:bidi w:val="0"/>
        <w:jc w:val="left"/>
        <w:rPr/>
      </w:pPr>
      <w:r>
        <w:rPr/>
        <w:t>these commands in your script, simply highlight the command with the cursor key</w:t>
      </w:r>
    </w:p>
    <w:p>
      <w:pPr>
        <w:pStyle w:val="PreformattedText"/>
        <w:bidi w:val="0"/>
        <w:jc w:val="left"/>
        <w:rPr/>
      </w:pPr>
      <w:r>
        <w:rPr/>
        <w:t>and then press enter.  The command will be inserted in your script at the cursor</w:t>
      </w:r>
    </w:p>
    <w:p>
      <w:pPr>
        <w:pStyle w:val="PreformattedText"/>
        <w:bidi w:val="0"/>
        <w:jc w:val="left"/>
        <w:rPr/>
      </w:pPr>
      <w:r>
        <w:rPr/>
        <w:t>location in the editor.  For details of each of these commands, see the chapter</w:t>
      </w:r>
    </w:p>
    <w:p>
      <w:pPr>
        <w:pStyle w:val="PreformattedText"/>
        <w:bidi w:val="0"/>
        <w:jc w:val="left"/>
        <w:rPr/>
      </w:pPr>
      <w:r>
        <w:rPr/>
        <w:t>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FONTS:  Pressing this function key will display a menu of SuperShow III</w:t>
      </w:r>
    </w:p>
    <w:p>
      <w:pPr>
        <w:pStyle w:val="PreformattedText"/>
        <w:bidi w:val="0"/>
        <w:jc w:val="left"/>
        <w:rPr/>
      </w:pPr>
      <w:r>
        <w:rPr/>
        <w:t>font related script commands.  Commands for custom, internal and the SuperFont</w:t>
      </w:r>
    </w:p>
    <w:p>
      <w:pPr>
        <w:pStyle w:val="PreformattedText"/>
        <w:bidi w:val="0"/>
        <w:jc w:val="left"/>
        <w:rPr/>
      </w:pPr>
      <w:r>
        <w:rPr/>
        <w:t>are all located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irectory:  This option is associated with the custom GEM fonts used in</w:t>
      </w:r>
    </w:p>
    <w:p>
      <w:pPr>
        <w:pStyle w:val="PreformattedText"/>
        <w:bidi w:val="0"/>
        <w:jc w:val="left"/>
        <w:rPr/>
      </w:pPr>
      <w:r>
        <w:rPr/>
        <w:t>SuperShow III.  When you choose this option you will see a dialog box with a</w:t>
      </w:r>
    </w:p>
    <w:p>
      <w:pPr>
        <w:pStyle w:val="PreformattedText"/>
        <w:bidi w:val="0"/>
        <w:jc w:val="left"/>
        <w:rPr/>
      </w:pPr>
      <w:r>
        <w:rPr/>
        <w:t>list of your custom fonts.  Using your cursor keys or mouse, highlight the</w:t>
      </w:r>
    </w:p>
    <w:p>
      <w:pPr>
        <w:pStyle w:val="PreformattedText"/>
        <w:bidi w:val="0"/>
        <w:jc w:val="left"/>
        <w:rPr/>
      </w:pPr>
      <w:r>
        <w:rPr/>
        <w:t>desired font and press the Enter key or click on OK.  ShowPrep will then enter</w:t>
      </w:r>
    </w:p>
    <w:p>
      <w:pPr>
        <w:pStyle w:val="PreformattedText"/>
        <w:bidi w:val="0"/>
        <w:jc w:val="left"/>
        <w:rPr/>
      </w:pPr>
      <w:r>
        <w:rPr/>
        <w:t>the appropriate FONT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nt Commands:  The remainder of the options in this menu may be chosen by</w:t>
      </w:r>
    </w:p>
    <w:p>
      <w:pPr>
        <w:pStyle w:val="PreformattedText"/>
        <w:bidi w:val="0"/>
        <w:jc w:val="left"/>
        <w:rPr/>
      </w:pPr>
      <w:r>
        <w:rPr/>
        <w:t>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OUND:  Pressing this function key will display a menu of SuperShow III</w:t>
      </w:r>
    </w:p>
    <w:p>
      <w:pPr>
        <w:pStyle w:val="PreformattedText"/>
        <w:bidi w:val="0"/>
        <w:jc w:val="left"/>
        <w:rPr/>
      </w:pPr>
      <w:r>
        <w:rPr/>
        <w:t>sound and music related script commands.  Commands for digitized Sound Blaster</w:t>
      </w:r>
    </w:p>
    <w:p>
      <w:pPr>
        <w:pStyle w:val="PreformattedText"/>
        <w:bidi w:val="0"/>
        <w:jc w:val="left"/>
        <w:rPr/>
      </w:pPr>
      <w:r>
        <w:rPr/>
        <w:t>files and pc speaker sound and music are all located on this menu, as well as</w:t>
      </w:r>
    </w:p>
    <w:p>
      <w:pPr>
        <w:pStyle w:val="PreformattedText"/>
        <w:bidi w:val="0"/>
        <w:jc w:val="left"/>
        <w:rPr/>
      </w:pPr>
      <w:r>
        <w:rPr/>
        <w:t>some pre-programmed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:  This is the command to play Sound Blaster digitized VOC files in the</w:t>
      </w:r>
    </w:p>
    <w:p>
      <w:pPr>
        <w:pStyle w:val="PreformattedText"/>
        <w:bidi w:val="0"/>
        <w:jc w:val="left"/>
        <w:rPr/>
      </w:pPr>
      <w:r>
        <w:rPr/>
        <w:t>foreground.  When you choose this option you will see a dialog box with a list</w:t>
      </w:r>
    </w:p>
    <w:p>
      <w:pPr>
        <w:pStyle w:val="PreformattedText"/>
        <w:bidi w:val="0"/>
        <w:jc w:val="left"/>
        <w:rPr/>
      </w:pPr>
      <w:r>
        <w:rPr/>
        <w:t>of your Sound Blaster VOC files. Using your cursor keys or mouse, highlight the</w:t>
      </w:r>
    </w:p>
    <w:p>
      <w:pPr>
        <w:pStyle w:val="PreformattedText"/>
        <w:bidi w:val="0"/>
        <w:jc w:val="left"/>
        <w:rPr/>
      </w:pPr>
      <w:r>
        <w:rPr/>
        <w:t>desired file and press the Enter key or click on OK. ShowPrep will then enter</w:t>
      </w:r>
    </w:p>
    <w:p>
      <w:pPr>
        <w:pStyle w:val="PreformattedText"/>
        <w:bidi w:val="0"/>
        <w:jc w:val="left"/>
        <w:rPr/>
      </w:pPr>
      <w:r>
        <w:rPr/>
        <w:t>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Play:  Same as above, only this command is for backgrou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B:  This will insert the kill sound file command in your script.  See the</w:t>
      </w:r>
    </w:p>
    <w:p>
      <w:pPr>
        <w:pStyle w:val="PreformattedText"/>
        <w:bidi w:val="0"/>
        <w:jc w:val="left"/>
        <w:rPr/>
      </w:pPr>
      <w:r>
        <w:rPr/>
        <w:t>listing under Script Command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:  This is the command to play external music MUS files.  When you choose</w:t>
      </w:r>
    </w:p>
    <w:p>
      <w:pPr>
        <w:pStyle w:val="PreformattedText"/>
        <w:bidi w:val="0"/>
        <w:jc w:val="left"/>
        <w:rPr/>
      </w:pPr>
      <w:r>
        <w:rPr/>
        <w:t>this option you will see a dialog box with a list of your music files.</w:t>
      </w:r>
    </w:p>
    <w:p>
      <w:pPr>
        <w:pStyle w:val="PreformattedText"/>
        <w:bidi w:val="0"/>
        <w:jc w:val="left"/>
        <w:rPr/>
      </w:pPr>
      <w:r>
        <w:rPr/>
        <w:t>Highlight the desired file and press the Enter key or click on OK.  ShowPrep</w:t>
      </w:r>
    </w:p>
    <w:p>
      <w:pPr>
        <w:pStyle w:val="PreformattedText"/>
        <w:bidi w:val="0"/>
        <w:jc w:val="left"/>
        <w:rPr/>
      </w:pPr>
      <w:r>
        <w:rPr/>
        <w:t>will then enter 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P:  This will insert the kill sound file command in your script.  See the</w:t>
      </w:r>
    </w:p>
    <w:p>
      <w:pPr>
        <w:pStyle w:val="PreformattedText"/>
        <w:bidi w:val="0"/>
        <w:jc w:val="left"/>
        <w:rPr/>
      </w:pPr>
      <w:r>
        <w:rPr/>
        <w:t>listing under Script Command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und Commands:  The remainder of the options in this menu may be chosen</w:t>
      </w:r>
    </w:p>
    <w:p>
      <w:pPr>
        <w:pStyle w:val="PreformattedText"/>
        <w:bidi w:val="0"/>
        <w:jc w:val="left"/>
        <w:rPr/>
      </w:pPr>
      <w:r>
        <w:rPr/>
        <w:t>by 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MOUSE:  All the options on this menu pertain to the operation of your</w:t>
      </w:r>
    </w:p>
    <w:p>
      <w:pPr>
        <w:pStyle w:val="PreformattedText"/>
        <w:bidi w:val="0"/>
        <w:jc w:val="left"/>
        <w:rPr/>
      </w:pPr>
      <w:r>
        <w:rPr/>
        <w:t>mouse.  You may turn the mouse on or off, locate it with the AT command, create</w:t>
      </w:r>
    </w:p>
    <w:p>
      <w:pPr>
        <w:pStyle w:val="PreformattedText"/>
        <w:bidi w:val="0"/>
        <w:jc w:val="left"/>
        <w:rPr/>
      </w:pPr>
      <w:r>
        <w:rPr/>
        <w:t>input with the MOUSEIN command and change cursor appearance with the Mouse Set</w:t>
      </w:r>
    </w:p>
    <w:p>
      <w:pPr>
        <w:pStyle w:val="PreformattedText"/>
        <w:bidi w:val="0"/>
        <w:jc w:val="left"/>
        <w:rPr/>
      </w:pPr>
      <w:r>
        <w:rPr/>
        <w:t>(cursor) commands.  Check the associated listings in the Script Commands chapter</w:t>
      </w:r>
    </w:p>
    <w:p>
      <w:pPr>
        <w:pStyle w:val="PreformattedText"/>
        <w:bidi w:val="0"/>
        <w:jc w:val="left"/>
        <w:rPr/>
      </w:pPr>
      <w:r>
        <w:rPr/>
        <w:t>for full details on each of the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MUSIC LANGU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how III features a music language that allows you to play music/sounds</w:t>
      </w:r>
    </w:p>
    <w:p>
      <w:pPr>
        <w:pStyle w:val="PreformattedText"/>
        <w:bidi w:val="0"/>
        <w:jc w:val="left"/>
        <w:rPr/>
      </w:pPr>
      <w:r>
        <w:rPr/>
        <w:t>right from your script or from an external music file.  Several sample external</w:t>
      </w:r>
    </w:p>
    <w:p>
      <w:pPr>
        <w:pStyle w:val="PreformattedText"/>
        <w:bidi w:val="0"/>
        <w:jc w:val="left"/>
        <w:rPr/>
      </w:pPr>
      <w:r>
        <w:rPr/>
        <w:t>music files have been included with your registered version of SuperShow III. In</w:t>
      </w:r>
    </w:p>
    <w:p>
      <w:pPr>
        <w:pStyle w:val="PreformattedText"/>
        <w:bidi w:val="0"/>
        <w:jc w:val="left"/>
        <w:rPr/>
      </w:pPr>
      <w:r>
        <w:rPr/>
        <w:t>addition, samples of actual music language script commands are included in the</w:t>
      </w:r>
    </w:p>
    <w:p>
      <w:pPr>
        <w:pStyle w:val="PreformattedText"/>
        <w:bidi w:val="0"/>
        <w:jc w:val="left"/>
        <w:rPr/>
      </w:pPr>
      <w:r>
        <w:rPr/>
        <w:t>sample script file SHOW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XPLAY music text and PLAY script command use a Music Language that is</w:t>
      </w:r>
    </w:p>
    <w:p>
      <w:pPr>
        <w:pStyle w:val="PreformattedText"/>
        <w:bidi w:val="0"/>
        <w:jc w:val="left"/>
        <w:rPr/>
      </w:pPr>
      <w:r>
        <w:rPr/>
        <w:t>very similar to that found in the Basic program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files, those with a .MUS extension, are simply self contained songs</w:t>
      </w:r>
    </w:p>
    <w:p>
      <w:pPr>
        <w:pStyle w:val="PreformattedText"/>
        <w:bidi w:val="0"/>
        <w:jc w:val="left"/>
        <w:rPr/>
      </w:pPr>
      <w:r>
        <w:rPr/>
        <w:t>saved in an ASCII text file format.  You can play these music files by using the</w:t>
      </w:r>
    </w:p>
    <w:p>
      <w:pPr>
        <w:pStyle w:val="PreformattedText"/>
        <w:bidi w:val="0"/>
        <w:jc w:val="left"/>
        <w:rPr/>
      </w:pPr>
      <w:r>
        <w:rPr/>
        <w:t>XPLAY command or by playing actual musical notes and notations right from your</w:t>
      </w:r>
    </w:p>
    <w:p>
      <w:pPr>
        <w:pStyle w:val="PreformattedText"/>
        <w:bidi w:val="0"/>
        <w:jc w:val="left"/>
        <w:rPr/>
      </w:pPr>
      <w:r>
        <w:rPr/>
        <w:t>script using the PLAY command.  Both methods use the same music 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o use the PLAY script command you build a string of commands and</w:t>
      </w:r>
    </w:p>
    <w:p>
      <w:pPr>
        <w:pStyle w:val="PreformattedText"/>
        <w:bidi w:val="0"/>
        <w:jc w:val="left"/>
        <w:rPr/>
      </w:pPr>
      <w:r>
        <w:rPr/>
        <w:t>music notes which you include directly after issuing the PLAY script command.</w:t>
      </w:r>
    </w:p>
    <w:p>
      <w:pPr>
        <w:pStyle w:val="PreformattedText"/>
        <w:bidi w:val="0"/>
        <w:jc w:val="left"/>
        <w:rPr/>
      </w:pPr>
      <w:r>
        <w:rPr/>
        <w:t>Here is a list of the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Commandstring]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ommandstring is a string expression that contains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Set Octaves and Play Tones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 Sets current octave (x = 0-6)�  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  Plays note x (x = 0-84, 0 is a�  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)               �  octave (+ = sharp, - = f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Set Tone Duration and Tempo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x   Sets length of a note (L1 is�  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ote, L4 quarter note,�  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 x = 1-64     �  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  Sets number of quarter�  Px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per minute    �  x quarternotes (x = 1-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 = 32-255, 120 is defau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Set Operation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 Plays music in foreground�  MB  Plays music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s play a few notes of Beethoven's Fifth Symphony.  We'll set the</w:t>
      </w:r>
    </w:p>
    <w:p>
      <w:pPr>
        <w:pStyle w:val="PreformattedText"/>
        <w:bidi w:val="0"/>
        <w:jc w:val="left"/>
        <w:rPr/>
      </w:pPr>
      <w:r>
        <w:rPr/>
        <w:t>tempo (T) at 180 quarter notes per minute and play in the second octave (o)</w:t>
      </w:r>
    </w:p>
    <w:p>
      <w:pPr>
        <w:pStyle w:val="PreformattedText"/>
        <w:bidi w:val="0"/>
        <w:jc w:val="left"/>
        <w:rPr/>
      </w:pPr>
      <w:r>
        <w:rPr/>
        <w:t>[that's the letter o not a zer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180 o2 P2 P8 L8 GGG L2 E-</w:t>
      </w:r>
    </w:p>
    <w:p>
      <w:pPr>
        <w:pStyle w:val="PreformattedText"/>
        <w:bidi w:val="0"/>
        <w:jc w:val="left"/>
        <w:rPr/>
      </w:pPr>
      <w:r>
        <w:rPr/>
        <w:t>PLAY P24 P8 L8 FFF L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pret the firs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80= Tempo set at 180 quarter notes per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= 2nd oct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   = Pause for 2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8   = Pause for 8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8   = Set note for eight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G  = Plays three 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   = Set note for half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   = Change to key of 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4  = Pause for 24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8   = Pause for 8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8   = Set note for eight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  = Plays three F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   = Set note for half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= Play a 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ctually put all of the music commands on one line and it would work</w:t>
      </w:r>
    </w:p>
    <w:p>
      <w:pPr>
        <w:pStyle w:val="PreformattedText"/>
        <w:bidi w:val="0"/>
        <w:jc w:val="left"/>
        <w:rPr/>
      </w:pPr>
      <w:r>
        <w:rPr/>
        <w:t>the same.  We try to keep the music command lines reasonably short for</w:t>
      </w:r>
    </w:p>
    <w:p>
      <w:pPr>
        <w:pStyle w:val="PreformattedText"/>
        <w:bidi w:val="0"/>
        <w:jc w:val="left"/>
        <w:rPr/>
      </w:pPr>
      <w:r>
        <w:rPr/>
        <w:t>readability.  Also you will note a space between each of the music commands.</w:t>
      </w:r>
    </w:p>
    <w:p>
      <w:pPr>
        <w:pStyle w:val="PreformattedText"/>
        <w:bidi w:val="0"/>
        <w:jc w:val="left"/>
        <w:rPr/>
      </w:pPr>
      <w:r>
        <w:rPr/>
        <w:t>This is not necessary, but again we do so for purposes of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XPLAY will play an external ASCII text file containing a list of music commands</w:t>
      </w:r>
    </w:p>
    <w:p>
      <w:pPr>
        <w:pStyle w:val="PreformattedText"/>
        <w:bidi w:val="0"/>
        <w:jc w:val="left"/>
        <w:rPr/>
      </w:pPr>
      <w:r>
        <w:rPr/>
        <w:t>that normally comprise a song or portion of a song.  To create an external music</w:t>
      </w:r>
    </w:p>
    <w:p>
      <w:pPr>
        <w:pStyle w:val="PreformattedText"/>
        <w:bidi w:val="0"/>
        <w:jc w:val="left"/>
        <w:rPr/>
      </w:pPr>
      <w:r>
        <w:rPr/>
        <w:t>text file you simply write the commands much as you do in the script using the</w:t>
      </w:r>
    </w:p>
    <w:p>
      <w:pPr>
        <w:pStyle w:val="PreformattedText"/>
        <w:bidi w:val="0"/>
        <w:jc w:val="left"/>
        <w:rPr/>
      </w:pPr>
      <w:r>
        <w:rPr/>
        <w:t>PLAY script command.  The difference is that you do not need the word PLAY</w:t>
      </w:r>
    </w:p>
    <w:p>
      <w:pPr>
        <w:pStyle w:val="PreformattedText"/>
        <w:bidi w:val="0"/>
        <w:jc w:val="left"/>
        <w:rPr/>
      </w:pPr>
      <w:r>
        <w:rPr/>
        <w:t>preceding the mus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want to include comments in your music file, they must be</w:t>
      </w:r>
    </w:p>
    <w:p>
      <w:pPr>
        <w:pStyle w:val="PreformattedText"/>
        <w:bidi w:val="0"/>
        <w:jc w:val="left"/>
        <w:rPr/>
      </w:pPr>
      <w:r>
        <w:rPr/>
        <w:t>preceded by a semicolon or they will be interpreted as a music commands and an</w:t>
      </w:r>
    </w:p>
    <w:p>
      <w:pPr>
        <w:pStyle w:val="PreformattedText"/>
        <w:bidi w:val="0"/>
        <w:jc w:val="left"/>
        <w:rPr/>
      </w:pPr>
      <w:r>
        <w:rPr/>
        <w:t>error will probabl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mus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aMarseille mb O2 T150 mn F16 F8. F16 B-4 B-4 &gt;C4 C4 ml F4. mn D8 &lt;B-8 P16 B-16</w:t>
      </w:r>
    </w:p>
    <w:p>
      <w:pPr>
        <w:pStyle w:val="PreformattedText"/>
        <w:bidi w:val="0"/>
        <w:jc w:val="left"/>
        <w:rPr/>
      </w:pPr>
      <w:r>
        <w:rPr/>
        <w:t>ml &gt;D8. mn &lt;B-16 G4 &gt;E-2 ml C8. mn &lt;A16 ml B-2 mn 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include the name of the song as a comment by using the semicolon.  We</w:t>
      </w:r>
    </w:p>
    <w:p>
      <w:pPr>
        <w:pStyle w:val="PreformattedText"/>
        <w:bidi w:val="0"/>
        <w:jc w:val="left"/>
        <w:rPr/>
      </w:pPr>
      <w:r>
        <w:rPr/>
        <w:t>also are telling the program to play this music in the background by using the</w:t>
      </w:r>
    </w:p>
    <w:p>
      <w:pPr>
        <w:pStyle w:val="PreformattedText"/>
        <w:bidi w:val="0"/>
        <w:jc w:val="left"/>
        <w:rPr/>
      </w:pPr>
      <w:r>
        <w:rPr/>
        <w:t>mb script command.  This means that while the song is playing you will be able</w:t>
      </w:r>
    </w:p>
    <w:p>
      <w:pPr>
        <w:pStyle w:val="PreformattedText"/>
        <w:bidi w:val="0"/>
        <w:jc w:val="left"/>
        <w:rPr/>
      </w:pPr>
      <w:r>
        <w:rPr/>
        <w:t>to execute other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generate a music buffer that will hold up to 128 notes in the</w:t>
      </w:r>
    </w:p>
    <w:p>
      <w:pPr>
        <w:pStyle w:val="PreformattedText"/>
        <w:bidi w:val="0"/>
        <w:jc w:val="left"/>
        <w:rPr/>
      </w:pPr>
      <w:r>
        <w:rPr/>
        <w:t>background. Depending on the tempo and note length, this means that when you</w:t>
      </w:r>
    </w:p>
    <w:p>
      <w:pPr>
        <w:pStyle w:val="PreformattedText"/>
        <w:bidi w:val="0"/>
        <w:jc w:val="left"/>
        <w:rPr/>
      </w:pPr>
      <w:r>
        <w:rPr/>
        <w:t>tell the program to play music in the background, you will be able to generate</w:t>
      </w:r>
    </w:p>
    <w:p>
      <w:pPr>
        <w:pStyle w:val="PreformattedText"/>
        <w:bidi w:val="0"/>
        <w:jc w:val="left"/>
        <w:rPr/>
      </w:pPr>
      <w:r>
        <w:rPr/>
        <w:t>several other script commands while the music is playing.  Important:  Do not</w:t>
      </w:r>
    </w:p>
    <w:p>
      <w:pPr>
        <w:pStyle w:val="PreformattedText"/>
        <w:bidi w:val="0"/>
        <w:jc w:val="left"/>
        <w:rPr/>
      </w:pPr>
      <w:r>
        <w:rPr/>
        <w:t>issue any other sound or music commands while playing music in the background.</w:t>
      </w:r>
    </w:p>
    <w:p>
      <w:pPr>
        <w:pStyle w:val="PreformattedText"/>
        <w:bidi w:val="0"/>
        <w:jc w:val="left"/>
        <w:rPr/>
      </w:pPr>
      <w:r>
        <w:rPr/>
        <w:t>The results will be unpredictable and, most likely, undesirable.  You may,</w:t>
      </w:r>
    </w:p>
    <w:p>
      <w:pPr>
        <w:pStyle w:val="PreformattedText"/>
        <w:bidi w:val="0"/>
        <w:jc w:val="left"/>
        <w:rPr/>
      </w:pPr>
      <w:r>
        <w:rPr/>
        <w:t>however, play sound blaster files simultaneously with music files.  Also you</w:t>
      </w:r>
    </w:p>
    <w:p>
      <w:pPr>
        <w:pStyle w:val="PreformattedText"/>
        <w:bidi w:val="0"/>
        <w:jc w:val="left"/>
        <w:rPr/>
      </w:pPr>
      <w:r>
        <w:rPr/>
        <w:t>must ALWAYS issue a KILLXP script command somewhere after the XPlay command.</w:t>
      </w:r>
    </w:p>
    <w:p>
      <w:pPr>
        <w:pStyle w:val="PreformattedText"/>
        <w:bidi w:val="0"/>
        <w:jc w:val="left"/>
        <w:rPr/>
      </w:pPr>
      <w:r>
        <w:rPr/>
        <w:t>The reason is that each time you issue XPlay, a buffer is created from</w:t>
      </w:r>
    </w:p>
    <w:p>
      <w:pPr>
        <w:pStyle w:val="PreformattedText"/>
        <w:bidi w:val="0"/>
        <w:jc w:val="left"/>
        <w:rPr/>
      </w:pPr>
      <w:r>
        <w:rPr/>
        <w:t>conventional memory to store the music.  KILLXP destroys that buffer and frees</w:t>
      </w:r>
    </w:p>
    <w:p>
      <w:pPr>
        <w:pStyle w:val="PreformattedText"/>
        <w:bidi w:val="0"/>
        <w:jc w:val="left"/>
        <w:rPr/>
      </w:pPr>
      <w:r>
        <w:rPr/>
        <w:t>the memory.  If you don't use the KILLXP command that memory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ISCLAIMER &amp; ACKNOWLEGEMENT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explains how to use the SuperShow III Software System on MS-DOS</w:t>
      </w:r>
    </w:p>
    <w:p>
      <w:pPr>
        <w:pStyle w:val="PreformattedText"/>
        <w:bidi w:val="0"/>
        <w:jc w:val="left"/>
        <w:rPr/>
      </w:pPr>
      <w:r>
        <w:rPr/>
        <w:t>micro-computers.  The SuperShow III Software System and documentation is</w:t>
      </w:r>
    </w:p>
    <w:p>
      <w:pPr>
        <w:pStyle w:val="PreformattedText"/>
        <w:bidi w:val="0"/>
        <w:jc w:val="left"/>
        <w:rPr/>
      </w:pPr>
      <w:r>
        <w:rPr/>
        <w:t>provided "as-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PC Wes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SM, Inc. and it's officers and employees shall have no responsibility or</w:t>
      </w:r>
    </w:p>
    <w:p>
      <w:pPr>
        <w:pStyle w:val="PreformattedText"/>
        <w:bidi w:val="0"/>
        <w:jc w:val="left"/>
        <w:rPr/>
      </w:pPr>
      <w:r>
        <w:rPr/>
        <w:t>liability to you or any other person, persons, or entity with respect to loss or</w:t>
      </w:r>
    </w:p>
    <w:p>
      <w:pPr>
        <w:pStyle w:val="PreformattedText"/>
        <w:bidi w:val="0"/>
        <w:jc w:val="left"/>
        <w:rPr/>
      </w:pPr>
      <w:r>
        <w:rPr/>
        <w:t>damage caused or alleged to be caused directly or indirectly by use of SuperShow</w:t>
      </w:r>
    </w:p>
    <w:p>
      <w:pPr>
        <w:pStyle w:val="PreformattedText"/>
        <w:bidi w:val="0"/>
        <w:jc w:val="left"/>
        <w:rPr/>
      </w:pPr>
      <w:r>
        <w:rPr/>
        <w:t>III and/or its documentation.  The liability of PC WEST, Inc. under the warranty</w:t>
      </w:r>
    </w:p>
    <w:p>
      <w:pPr>
        <w:pStyle w:val="PreformattedText"/>
        <w:bidi w:val="0"/>
        <w:jc w:val="left"/>
        <w:rPr/>
      </w:pPr>
      <w:r>
        <w:rPr/>
        <w:t>set forth above 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>product.  No other warranties are expressed or implied as to the operation, use</w:t>
      </w:r>
    </w:p>
    <w:p>
      <w:pPr>
        <w:pStyle w:val="PreformattedText"/>
        <w:bidi w:val="0"/>
        <w:jc w:val="left"/>
        <w:rPr/>
      </w:pPr>
      <w:r>
        <w:rPr/>
        <w:t>or suitability of SuperShow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SuperShow III software</w:t>
      </w:r>
    </w:p>
    <w:p>
      <w:pPr>
        <w:pStyle w:val="PreformattedText"/>
        <w:bidi w:val="0"/>
        <w:jc w:val="left"/>
        <w:rPr/>
      </w:pPr>
      <w:r>
        <w:rPr/>
        <w:t>package were created using various language editors, compiler, and link programs</w:t>
      </w:r>
    </w:p>
    <w:p>
      <w:pPr>
        <w:pStyle w:val="PreformattedText"/>
        <w:bidi w:val="0"/>
        <w:jc w:val="left"/>
        <w:rPr/>
      </w:pPr>
      <w:r>
        <w:rPr/>
        <w:t>and library toolbox routines.  These include Microsoft Professional Development</w:t>
      </w:r>
    </w:p>
    <w:p>
      <w:pPr>
        <w:pStyle w:val="PreformattedText"/>
        <w:bidi w:val="0"/>
        <w:jc w:val="left"/>
        <w:rPr/>
      </w:pPr>
      <w:r>
        <w:rPr/>
        <w:t>System 7.1, QuickBasic 4.5 and associated compiler and link programs from</w:t>
      </w:r>
    </w:p>
    <w:p>
      <w:pPr>
        <w:pStyle w:val="PreformattedText"/>
        <w:bidi w:val="0"/>
        <w:jc w:val="left"/>
        <w:rPr/>
      </w:pPr>
      <w:r>
        <w:rPr/>
        <w:t>Microsoft Corporation of Redmond, WA.  Portions also were compiled/linked using</w:t>
      </w:r>
    </w:p>
    <w:p>
      <w:pPr>
        <w:pStyle w:val="PreformattedText"/>
        <w:bidi w:val="0"/>
        <w:jc w:val="left"/>
        <w:rPr/>
      </w:pPr>
      <w:r>
        <w:rPr/>
        <w:t>PDQ from Crescent Software of Stamford, CT.  Code includes toolbox routines from</w:t>
      </w:r>
    </w:p>
    <w:p>
      <w:pPr>
        <w:pStyle w:val="PreformattedText"/>
        <w:bidi w:val="0"/>
        <w:jc w:val="left"/>
        <w:rPr/>
      </w:pPr>
      <w:r>
        <w:rPr/>
        <w:t>the QuickPak Professional Library &amp; Graphics Workshop also from Crescent</w:t>
      </w:r>
    </w:p>
    <w:p>
      <w:pPr>
        <w:pStyle w:val="PreformattedText"/>
        <w:bidi w:val="0"/>
        <w:jc w:val="left"/>
        <w:rPr/>
      </w:pPr>
      <w:r>
        <w:rPr/>
        <w:t>Software of Stamford, CT.  Also, portions Copyright Genus Microprogramming, Inc.</w:t>
      </w:r>
    </w:p>
    <w:p>
      <w:pPr>
        <w:pStyle w:val="PreformattedText"/>
        <w:bidi w:val="0"/>
        <w:jc w:val="left"/>
        <w:rPr/>
      </w:pPr>
      <w:r>
        <w:rPr/>
        <w:t>1988-1992. Portions also include the Developers Kit for Sound Blaster from</w:t>
      </w:r>
    </w:p>
    <w:p>
      <w:pPr>
        <w:pStyle w:val="PreformattedText"/>
        <w:bidi w:val="0"/>
        <w:jc w:val="left"/>
        <w:rPr/>
      </w:pPr>
      <w:r>
        <w:rPr/>
        <w:t>Creative Labs. 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 Microsoft, MS, MS-DOS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  Sound Blaster is a registered trademark of Creative Labs, Inc.  PC</w:t>
      </w:r>
    </w:p>
    <w:p>
      <w:pPr>
        <w:pStyle w:val="PreformattedText"/>
        <w:bidi w:val="0"/>
        <w:jc w:val="left"/>
        <w:rPr/>
      </w:pPr>
      <w:r>
        <w:rPr/>
        <w:t>WEST is a registered service mark of PC WES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