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ZLOG C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.2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Xax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in Q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rpos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SZLOG into 2 separate files, one file with the download lo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upload log. This enables bidirectional protocols such as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Oblivion/2 v2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nta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CC &lt;DRIVE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SZCC C:\BBS\DSZLO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HS/Link with OBV/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HS/Link as a Bidirectional protocol in OBV/2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: HS-Li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  :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: HSLINK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: %1 %2 %4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your OBV/2 directory (E.g. C:\BBS). For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have to do. If you did not install OBV/2 into C:\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HSLINK.BAT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OS/2 and VX00.SYS, then you need to us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S/Link (Called OS2HSL.EXE in this archive). Otherwis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ow it is. It is already set up for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a function to the file menu. The command key is F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how to modify the menus then just forget it, you are too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e registration crack on your BBS copy of HS/Link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and is using the cracked version, HS/Lin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can be obtained by calling Lucid Visions BBS at 5o7.281.4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pdates are planned since this does it's job and does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